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663951033.72810.1541430915642.JaDNS  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72809_2084319340.15414309156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9_2084319340.154143091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VA Tool Set Web 2.3.x - SD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VA Tool Set Web 2.3.x - SDD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rong&gt;&lt;style type=3D"text/css"&gt;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15514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15514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15514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5414309155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MobileApplicationSystemDesign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D)Addendum"&gt;Mobile Application System Design Document (SDD) Addendum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1.MobileApplicationInformation"&gt;1.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Mobile Application Inform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VAToolSetApplication"&gt;VA Tool Set A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ApplicationDesign"&gt;2. Application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gn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1-DesignPrinciplesandPatterns"&gt;2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 Principles and Patter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2-ConceptualPerspective"&gt;2.2 - Co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ual 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2.1-High-LevelComponentDiagram-Cu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sofApril04,2018**"&gt;2.2.1 - High-Level Component Diagram&amp;nbsp;- Curr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April 04, 2018**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"&gt;&amp;nbsp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3-LogicalPerspective"&gt;2.3 - Logic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2.3.1-LogicalFunctionalDiagram"&gt;2.3.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ical Functional Diagram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3.PhysicalPerspective"&gt;3. Physical 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3.1-DeploymentDiagram(PlatformStab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Environment)"&gt;3.1 - Deployment Diagram (Platform Stabilization Envi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4.SupportedDevices"&gt;4. Supported De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5.TechnologyStack"&gt;5. Technology St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SDD-DeveloperandProgramManager(PM)Cont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&gt;Developer and Program Manager (PM) Contact Information&lt;/a&gt;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br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SDD-MobileApplicationSystemDesignDocument(SDD)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ndum"&gt;&lt;strong&gt;Mobile Application System Design Document (SDD) Addendum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br&gt;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The System Design Document (SDD) is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use document that provides the conceptual design as well as the as-bu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 design. This document will be updated as the product is built, to ref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the as-built product. Per the Project Management Accountability System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) Guide, the SDD with conceptual design is required prior to the Mil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 Review. The as-built for each delivery must be incorporated prior 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stone 2 Review. &lt;b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SDD-1.MobileApplicationInformation"&gt;&lt;strong&gt;1.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Mobile Application Information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ject Increment / Release Designation:&lt;span style=3D"color: rgb(0,0,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);"&gt; VA Tool Set Application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duct Version:&amp;nbsp;&lt;span style=3D"color: rgb(0,0,255);"&gt; 2.3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255);"&gt;&lt;b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nded Audience for Mobile Applica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left;" align=3D"center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information 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n identify any consumer or source system(s)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the user enter information or data into th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application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 Messages, Request and Direct Scheduling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ibility 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 Utility Services (MongoD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store information or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ered by the User? If yes, where is it stored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 Messages, Request and Direct Scheduling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ibility 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 Utility Services (MongoD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transmit/push data e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utside of the VAMF to VA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Mobile Application pull 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 Database (external to VAMF)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the Mobile Application st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MF or on the device data pulled from a VA Database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left;" align=3D"center"&gt;&lt;strong&gt;This application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e classified as one of the following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Mobile Application Classification &lt;/strong&gt;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 &lt;/strong&gt;one box may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amp;nbsp;1 =E2=80=93 Very Low: Mobile Applic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oes not use VA Resource &amp;nbsp;&amp;nbsp;&amp;nbsp;&amp;nbsp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2 =E2=80=93 Low: Read only access to VA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s) (No PII / PH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3 =E2=80=93 Medium: Write access to VA 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(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4 =E2=80=93 High: Read and/or Writ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nsitive data to VA Resource(s) (Includes PII/PHI/other sensitive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SDD-VAToolSetApplication"&gt;&lt;strong&gt;VA Tool 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ication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strong&gt;VA Tool Set&lt;/strong&gt; application currently comprises of 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alled &lt;strong&gt;VAR Utility&lt;/strong&gt; for configuring VAR direct book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ointment request criteria for a Facility.&amp;nbsp; Configuration set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 will apply to all subdivisions of the Facility.&amp;nbsp; Future addi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strong&gt;VA Tool Set&lt;/strong&gt; will be documented as tools are devel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nd released for use.&amp;nbsp; &lt;strong&gt;VA Tool Set&lt;/strong&gt; stores the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red settings in the MongoDB database named &lt;strong&gt;var-utility&lt;/strong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The &lt;strong&gt;VAR&lt;/strong&gt; application reads the configured values f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ongoDB, and sets the veterans eligibility according to the configur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.&amp;nbsp; Currently &lt;strong&gt;VA Tool Set&lt;/strong&gt; provides configuration c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for the following criteria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Direct Booking Eligibility Criteria&lt;/strong&gt;: &amp;nbsp;configu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governing the eligibility of veterans&amp;nbsp;to directly book 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ment to Vist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Request Eligibility Criteria&lt;/strong&gt;: &amp;nbsp;configures the c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 governing the eligibility of veterans&amp;nbsp;to make appointment 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Custom Messages&lt;/strong&gt;:&amp;nbsp; configures the facility cus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o be displayed on the VAR application input screen for specific in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iel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Friendly Text&lt;/strong&gt;:&amp;nbsp; configures user-friendly facil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be displayed to the VAR user.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Web2.3.x-SDD-2.Applicatio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"&gt;&lt;strong&gt;2. Application Design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SDD-2.1-DesignPrinciplesandPatterns"&gt;&lt;strong&gt;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esign Principles and Patterns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gle Page Application - Single Page Application design pattern will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verag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ication Specific Dependencies - External REST service dependenc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ed through application specific resource directory (resource-di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json) packaged with the application.&amp;nbsp; Each REST service endpo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a "title" and "href".&amp;nbsp; For convenience, all the dep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es are identified in the VAMF Interfaces s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ST Conventions - The application works with data using HTTP verbs.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GET is used for retrieving data, POST is used for creating or process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ata, PUT is used for updating data and DELETE is used for deleting 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ception Handling using HTTP standards - Exception handling is per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ased on HTTP status codes.&amp;nbsp; Bad Request (status code 400) is hand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t the Model or Resource level.&amp;nbsp; Internal Server Error (status 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) is handled globally within the appli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everaging common VAMF Services such as Authorization Services and Me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rv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SDD-2.2-ConceptualPerspective"&gt;&lt;strong&gt;2.2 -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ptual Perspective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Component diagram depicting how the &lt;strong&gt;VA Tool Set&lt;/strong&gt; app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connects with the &lt;strong&gt;VAR&lt;/strong&gt; application is illustrated 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Web2.3.x-SDD-2.2.1-High-LevelComponentDiagram-Currenta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ril04,2018**"&gt;&lt;strong&gt;2.2.1 - High-Level Component Diagram&lt;/strong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Current as of April 04, 2018**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Web2.3.x-SDD-"&gt;&amp;nbsp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"&gt;&lt;img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mbedded-image" src=3D"63125a46aced58c2db98c19b2464bd62" data-image-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/download/attachments/78699389/VATS%202.x%20-%20Conceptual%20Diagram%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-%20Planned.png?version=3D1&amp;amp;modificationDate=3D1536629387000&amp;amp;api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" data-unresolved-comment-count=3D"0" data-linked-resource-id=3D"786993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version=3D"1" data-linked-resource-type=3D"attach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 data-linked-resource-default-alias=3D"VATS 2.x - Conceptual Diagram - 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d.png" data-base-url=3D"https://wiki.mobilehealth.DNS   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content-type=3D"image/png" data-linked-resource-container-id=3D"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89" data-linked-resource-container-version=3D"1" width=3D"468" heigh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2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SDD-2.3-LogicalPerspective"&gt;&lt;strong&gt;2.3 - Log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erspective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Web2.3.x-SDD-2.3.1-LogicalFunctionalDiagram"&gt;&lt;strong&gt;2.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- Logical Functional Diagram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VA Tool Set logical functions are depicted below.&amp;nbsp; The three main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tional areas are Direct Booking Eligibility Criteria, Request Eligibil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iteria and Custom Messages.&amp;nbsp; Only authorized staff members are 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to access the functions.&amp;nbsp; Subsequent actions in each functional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 are as illustrat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confluence-embedded-file-wrapper"&gt;&lt;img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embedded-image" src=3D"d3fc4250c599d372f5f80e6b0fac3e17" data-i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rc=3D"/download/attachments/78699389/va-tool-set-logical.png?version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amp;modificationDate=3D1536629386000&amp;amp;api=3Dv2" data-unresolved-com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ount=3D"0" data-linked-resource-id=3D"78699371" data-linked-resource-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=3D"1" data-linked-resource-type=3D"attachment" data-linked-resource-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alias=3D"va-tool-set-logical.png" data-base-url=3D"https://wiki.mob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alth.DNS   " data-linked-resource-content-type=3D"image/png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container-id=3D"78699389" data-linked-resource-container-ver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1" width=3D"468" height=3D"343"&gt;&lt;/span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SDD-3.PhysicalPerspective"&gt;&lt;strong&gt;3. Physic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ployment of&amp;nbsp;the &lt;strong&gt;VA Tool Set&lt;/strong&gt; application is dep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n the Deployment diagram below.&amp;nbsp; The VA Tool Set web (UI) por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ployed to Apache.&amp;nbsp;&amp;nbsp;VAR Utility Service is deployed to the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ogic cluster depicted by the multiple overlapping layers for scalabil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balance.&amp;nbsp; VAR Utility Service is intended for deployment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Stabilization plat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Web2.3.x-SDD-3.1-DeploymentDiagram(PlatformStabiliz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"&gt;&lt;strong&gt;3.1 - Deployment Diagram (Platform Stabilization En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)&lt;br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pan class=3D"confluence-embedded-file-wrapper conflu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embedded-manual-size"&gt;&lt;img class=3D"confluence-embedded-image conflu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ent-image-border" height=3D"304" width=3D"468" src=3D"ecdbe1641bc05e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8596a4ea70061" data-image-src=3D"/download/attachments/63840829/vats2.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20deployment.png?version=3D1&amp;amp;modificationDate=3D1498053627000&amp;amp;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v2" data-unresolved-comment-count=3D"0" data-linked-resource-id=3D"637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" data-linked-resource-version=3D"1" data-linked-resource-type=3D"atta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 data-linked-resource-default-alias=3D"vats2.0.0 deployment.png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url=3D"https://wiki.mobilehealth.DNS   " data-linked-resource-cont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3D"image/png" data-linked-resource-container-id=3D"63840829" data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resource-container-version=3D"20"&gt;&lt;/span&gt;&lt;/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SDD-4.SupportedDevices"&gt;&lt;strong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0);"&gt;4. Supported Devices&lt;/span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Hybri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Web-Onl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ver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Devices (iPhone, iPad, Samsung mod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Required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olspan=3D"1" class=3D"confluenceTd"&gt;&lt;b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olspan=3D"1" class=3D"confluenceTd"&gt;X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OS 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P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indows 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olspan=3D"1" class=3D"confluenceTd"&gt;&lt;b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olspan=3D"1" class=3D"confluenceTd"&gt;&lt;b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center;" colspan=3D"1" class=3D"confluenceTd"&gt;X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indows 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E 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"text-align: left;" id=3D"VAToolSetWeb2.3.x-SDD-5.Technology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"&gt;&lt;strong&gt;5. Technology Stack&lt;br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Libraries and Tools Used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M? (If not, provide a link to the wa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HTML5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5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a href=3D"http://www.DNS   /TRM/StandardPage.asp?tid=3D5201&amp;amp;tab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 style=3D"text-decoration: none;" class=3D"external-link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Yes&lt;/a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CSS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3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 style=3D"color: rgb(0,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"&gt;&lt;a style=3D"text-decoration: none;" class=3D"external-link" href=3D"h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p://www.DNS   /TRM/StandardPage.asp?tid=3D5194&amp;amp;tab=3D2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Yes&lt;/a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ngul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.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://www.DNS   /TRM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Page.asp?tid=3D7842&amp;amp;tab=3D2" class=3D"external-link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Y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ngularUI (ui-route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0.2.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rel=3D"nofollow" href=3D"http:/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w.DNS   /TRM/ToolPage.asp?tid=3D8985&amp;amp;tab=3D2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Y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I-Bootstr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0.1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://www.DNS   /TRM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Page.asp?tid=3D8455&amp;amp;tab=3D2" rel=3D"nofollow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No&lt;/a&gt; (pending decision from VA PM, as issues were found in upgrading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3.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jQuer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1.11.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http://www.DNS   /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/ToolPage.asp?tid=3D6706&amp;amp;tab=3D2" rel=3D"nofollow" class=3D"external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style=3D"text-decoration: none;"&gt;Ye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-Da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.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class=3D"external-link" style=3D"text-deco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 none;" rel=3D"nofollow" href=3D"http://www.DNS   /TRM/ToolPage.asp?t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8036&amp;amp;tab=3D2"&gt;Y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o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.1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 class=3D"p1"&gt;&lt;span class=3D"s1"&gt;&lt;a href=3D"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://www.DNS   /TRM/ToolPage.asp?tid=3D8855&amp;amp;tab=3D2" style=3D"text-d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: none;" class=3D"external-link" rel=3D"nofollow"&gt;Yes&lt;/a&gt;&lt;/span&gt;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quireJ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.1.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style=3D"text-decoration: none;" href=3D"ht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//www.DNS   /TRM/ToolPage.asp?tid=3D8043&amp;amp;tab=3D2" rel=3D"nofollow"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external-link"&gt;Y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SDD-DeveloperandProgramManager(PM)ContactIn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"&gt;&lt;strong&gt;Developer and Program Manager (PM) Contact Information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Name/Point of Contact (POC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ug Kuru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mailto:rachel.killings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        " class=3D"external-link" rel=3D"nofollow"&gt;doug.kurucz@ablevet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03-594-8640&lt;br&gt;&lt;span class=3D"_X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_ZWk kno-fv" style=3D"color: rgb(34,34,34);"&gt;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Organization/Company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Start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End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nture Federal Services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Web and Mobile Solutions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Product Development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&gt;&lt;strong&gt;&amp;nbsp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9_2084319340.154143091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3125a46aced58c2db98c19b2464bd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6EAAAIKCAYAAADS90mzAAAgAElEQVR4XuydB3RU1fbGPyAQI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onVBC7xCk9ypWFFDsgiL+VSxYUd+zIGDFpzRRkCK9E3rvvdfQWxIIkEDIf+0T7piEmcydf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99WRyT/udfc493937nJslJSUlBbxIgARIgARIgARIgARIgARIgARIwA0EslCEuoEyiy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lAEKEJpCCRAAiRAAiRAAiRAAiRAAiRAAm4jQBHqNtQsi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CKUNkACJEACJEACJEACJEACJEACJOA2AhShbkPNgkiABEiABEiABEiABEiABEiAB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kQAIkQAIkQAIkQAIkQAIkQAJuI0AR6jbULIgESIAESIAESIAESIAESIAESIAilDZ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TgNgIUoW5DzYJIgARIgARIgARIgARIgARIgAQoQmkD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biNAEeo21CyIBEiABEiABEiABEiABEiABEiAIpQ2QAIkQAIkQAIkQAIkQAIkQAIk4DYCF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82CSIAESIAESIAESIAESIAESIAEKEJpAyRAAiRAAiRAAiRAAiRAAiRAAm4jQBHqNtQsi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CKUNkACJEACJEACJEACJEACJEACJOA2AhShbkPNgk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ChCaQMkQAIkQAIkQAIkQAIkQAIkQAJuI0AR6jbULIgESIAESIAESIAESIAESIAESIAil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TgNgIUoW5DzYJIgARIgARIgARIgARIgARIgAQoQmkD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biNAEeo21CzIHwh89NFHGD58uD80lW0kARMB2j2NgQRIwFUEOL+4iizzJQHPE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/lu5jBLJkyYKUlBQfaxWbQwKZE6Dd00JIgARcRYDzi6vIMl8S8CwBilDP8mfpPkaAD0sf6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B2r0uTLyJBEjADgKcX+yAxiQk4AUEKEK9oJNYRe8hwLAh7+kr1tR5BGj3zmPJnEiABNIT4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B3yRAEeqb/cpWkQAJkAAJkAAJkAAJkAAJkIAhCVCEGrJbWCkSIAESIAESIAESIAESIAES8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+2a9slYcIMGzIQ+BZrEcJ0O49ip+Fk4BPE+D84tPdy8b5MQGKUD/ufDbd+QR4gILzmTJH4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/j1hDEvBWApxfvLXnWG8SyJwARSgthAScSIAPSyfCZFZeQ4B27zVdxYqSgNcR4PzidV3GC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Uobow8SYS0EeAYUP6OPEu3yJAu/et/mRrSMBIBDi/GKk3WBcScB4BilDnsWRO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VghQhN4HdPdeCm4k3kH2bFkRlCPALDbtntzZA5AjICuNiwT8ngDHjd+bAAG4k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hsygSIAG3Erh1Jxn3UlIsrsHdWhkW5hYCXi1Ck+7eQ/nh/+CZxuUxvFONdMB+XXsEQ2dsx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a/y30l8gdh1ettkS1rFtO9KSnAyOj9ePuf7abfKoWFYNpzLVAxLFj9JuUMmLQef287abpnQ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I/XR5pa3AkUvXUeOzuXirTcQDdbO1Z28k3kWp92Zgz/td8NOqQzh25QYmPt3E1mzU/Yv3n0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oWLogKn00C1/2qI0eNUvYlRcTPUjAG8KGOG5st1yOm8yZeYPd297rzklhxPH2y5rDeHXqZ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+7V3X1NDkeymo/ukc9ZJ169ud8PH8XQ49b5xD0Houw+fu9Ip6Wm8J7zBHwB/nF23dJ/+f9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73u+K8GHTcfijbigaksus0cja9uc1h9AzsiTCgnN6xLCkDu3GLEPVonkxMs08Y64y4zYcx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LFuD4Jz0stktvQ7RndqMyBfUmyfQ+Z+fnlEr5QCZeLUKF/6cLd+OrJfuU2NS8k2L4Zd6fie6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hrzx8AW1HL1Pdten/OqBmeD7133Jf/4nrMHXbSUzs1wRNy4Xhyo1EvDNrO5YcOIdt73RC5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/LN6LpYPaoHSBIOw5G4vuP6/Ai80r4svutc2awQdzd+LLxXuRK3s2nP+iN3Jmz2a3ucgkJ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dcflGIq7fvoPGZQvZnJ+0V4Tndw/XQ4eIYqqNFcNCUCp/kM15MYF5At5ygALHjX4L5rixz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56S1xzh9HG29fL9mPYrO0PPJ92n41F3S/mo0yBPNj7fhfsOx9n9/PGNSTN5yr1tve56M56si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j/CLrvpLvzsDQNlXRtXo4Eu/eU/ACA7Kqddvs3THoVK24GsPmrtt3khE6dApiPuuFgnkC7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5djb9ZhHqlSqQqQiV+2p9Pg8NyxTE173qQKINRYzae2V8Ztubj5bO2fk5Wh9fSu/1IvTo5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sLB3UGs3Kh6m+0R6kO4aJiMyr3sREhufD+fhbSAFMXsT95+MROWIulg1urQRoWoOr8dkcl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faInHfluNSzcSsWRQK2S9PzJm7DiN41duYMhDVR4YLDJZFHtnGn58tAFen75FeUw1b6O87Zm4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ib9/BrjPX0DGiOCb1b6IGnXhbExLvYOmB80hIuov/axOBjzrXwM2kZJMIXbL/nGqH/E1+H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bfkp5ZOWN9vNNK+B8/G08PX4tVhy+oJrUq1ZJ/O/JRtC8w/LbvJcewowdp/BEvTJoUq4Q9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T1mFnzDWE5sqBP/o3RevKRTB27REs2X8WVxKSsOboRTWZTH+uBQoH58T645fRe+xKJYzDQ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6rPNUadkfl8aHza3xVselhw3HDc2G3cmCbzF7p3ZZlvyMtp400SotGH+yw+hVaUiqjlvztiG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H5uPZ/q8ea5JBfXcunLjtnreyPPsx8ca4JUpm9RzSR6X/+lRG6+2qKzyf/7PDRi/4Zj67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/k2eXpO3580r13KtdIj+mDWyB4qG5IM/Ln1cfRtytJFy7lQSxs/kvPaSe53K9N3uHeqZXK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9bkoHulXpm5S5Uu95GWsPC/l+mn1IQyZvhXiCW5ePgx/D2yunoO8jEHAH+cXEaGyjpS1mra21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7txyzDjOdaYPi8nWrdtnxwG7WdTNarIppu303Gwn1nlWjdMayzun/1G+3U2k3GWa0R89S/L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+XaW8pZtOXsG6oe0ReyvJ7Hi8cP02uv20AttPX1XjVta4Tzcsa9FIMopQc+tJGev/N3Mrp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8r311lMif2zTu427fwe53u6h2SgSHXFWKhOCfF1qidP4gs2NX1tgSCanNb6evJaTL7+221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pSj5nou7pf594EI8nhq/1rQWnjawOXbEXEuX39FL1033Sxla+jfbRKDp1wtRIl+QYi9OsM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wr6sUM5lTJL+M/WmMUeaZWni9CNWMvGzBPCZxKcY3f88Z7H6vC67eTFICTrya124mov2Y5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UCApUD6PBf2/Gpf88rAZv2uvb5fvx9dJ9OPFpT0QfOo/OP0SrQdevYTm0jyimHrYBacJ60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vX1bi8n/64LOFuzFndwy2vN1RCVjt4S8DTTy1rb9bihYVwjDlmeZoNWoJ1h27hL+fba7K6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6REP0iCxpEqH/W3cEp6/exE+PNcAT49Zg7u4YzH3pIeWdfX3aFqx6vR0e/321iqn/85lmO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/8bzVmPt8C1YqFotF/F2JgkwpqAdB61BKM6FYLLSoURolhM1CrRH6M7lMPP685rAa2iPj5e8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DWlVBu6rF1MT0VMOy+E/32ijx7gz0a1QWr0ZVxnN/bMCG45cVy7Thzp4xa8+V6i1hQxw3H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eYvfObLMteRltvMlzaPz6o6hbqgDu3Lunnp3y8lSelW+2qYpR0Qdw8tOe+HzxHqvPm3dmb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fUi1Hx0EzYeFQ9j+Sl5OFL1/Hinxvxw6P1kTtHAAb+sQGrh7TF6dibeHjsKvVckjQRn8zB0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BWTw/eQNkkScheaNWHFTPn/6NyqFYSG7M2HkSURWLqMWdLKTluSXPwkOX4q3W87sV+9Xzc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L0ifHrVUvW0XQSvmT+zdVYrbFt4vVM1eevbyMQcAf5xfNE9q1Rji6KE9oshqjsv4MDsxuWh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HCsNn4fNutVA4JCeembQe29/pBBGMsm4d+0RDtKtSDGU/mKmi6SR8N2103ZlrN9Hk60XKC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61iqBRv9dZHY8iqNi37lYzH6xJf7YdBwfztuFE59aDp3NKEK19W/G9aS8DIr6domKLny0b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GNO6L582NxOR7+GbZPvXCTBw2XX6MRveaJdRcZW7sftCxummt+2pUJYzbcCxdfsiSgphrt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2UgUukiqyrZf1b5oOZah4Y3ac+Pl+0B//sPI3Nb3VA61FL1dpZ8vtx9SF1f8b04sUV7/Xde/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qaC9r5rErVX5j+tTHlK0n8OWSvTg4vBsjEO9PLV4vQqUd03ecQv8J6xAzohcCA7Kpt0fyl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UG4r/m7lNhevKpmcJ05W3r882KY/RKw7i+5UHVdhRRuH01dJ96kEsD0L5m3hXv1m2XxmRv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zXmiJdlWKppultRh4mQzkwb711FU0/mqhEnRViuSFlq8MXBGlq49cRKcfluPMiN5o//0y1C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H5/05O7Hh+CXMeC4KJd5NDcfVROiXPWopY//rmWZKEEu5MjDaVCmKfefi1IO1eGhuxMTeR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JqEPV4irk4b89a6N1paKo9flcJULD8uRE828X49znvZE3V3aVl3iCW1Uuqt7ofLtsn1qQ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bg5JUEFTIh5Yu39L0O1VFUJoq7ycojyss7CHDccNx4h6X6Ri2NNN7kOTRp03F893BdtaCT5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o/MNyzHmxpek3TYRaet50iCiOJ8etQbWioWpBZs57I8+x8RuO4tWWlSF7N0U0ShihvCAul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cexEfzdmL/B93Ulprjl2+g2TeLsPH/OmDZwfPpnj9/bTmBF/7cqOq78sgF9bL37Oe91bkOs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50drs60V4v2N1DGhUXj3LBkxch2s3kzCiay0VMigvhp9uVBYBWbOqEMd8uekJ9Y2R552ts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Yg9IFTSJURKU4VJ6bvEE1VF7QiJgTwVr4rb9x5KPuajuYtqXLnAiV9d/Rj7srgSpC0dx43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JcDH+Nn56vIGqw9m4W6hQKNhi6Kw5EWpuPSlzgrY2bVO5qKpD2vvkJZesuWUbmkQlvjF9C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JieT7+sGxKx7HzPLTRGdGEdmvUTm0+m4JTn3aU4Uwi8f5h1UH8WKzSmjy9UK1dpb6WUqvrY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xutUIx5aTV1T9ol9rgwphIerQpRqfzlXzkDiCeAE+IUK1N0YS1ipviDp8vxxnP++FPIEBq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6eD1dX4srf8vbnZSHUx5i8kDLuGdTjEwOARJPqHgTJTRXi72Xt7siek9cuaH+ntYjei7+F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Uv68VrB0AkdF4xUjlAXjs4x7o+P0yJQpFVMolA3HEwt04+nEPlH5vRjoRKsYuYlsmBtn0n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9qk/f7P81HqrYwmPFMF6b8iVEKWhYM8nLWJQ8KiiubNhR2nr6q32mnfGMngnbvnDPr8usokyj/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vto5wKJafg9J9BDhuOG7cZ20syUjjTUTomBUHcWB4VxQfNl2F/E3adExFCD1Sp7QSgfI80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NtpdrYJPyeLlFJZOHRRa+2j40bUF5+MPuSrDKc0MueQ5PfbaFihQSb2fGS55Z22OuIvrge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ohAnKy88Vr7dV9de8uNpz1VI9LS3opQ6b3+qEzxftxmcL96gqyDNQQua05zAtlwQ8QSDtf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6MkU4imOk5Hsz1EsVicDLnSNbOm9nWs+pORH60HdLcO6L3iqCLm2oftp2y3isEBaMNqOWK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z+61vY1WeuSujCBUnhrn1ZKoITV2PSlvlvrTj/vS1m6aQ1rRr6m961cUnC3Y9MHbTrm/N5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5V2QeE49nxnNcUue5f+tnKb02/6we0k6dPaOJ0IxsMh4I5wn7MkqZPiFCBebLUzapGG3xL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0E9PeUNnDKLHjsq9g79lY9B2/FmIkIbmyK5EqoUJywq52SZiPPOh61yqFb3rXQdG3p+Grn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9I3LfttNXEfXtYiVC86d5YzpmZWr40Koh7ZCSkoJcOQIwbv1R9TZFPLXimZ28+bg6eVAeq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opTj9WS90/GE5OlcrjnfaVTMJvoV7z6oQBKmPOU+oTAwP3d/P88n83ShbKBgv/rkB/RuVx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ZSXUzuMSBOhX/Wsq/YAaYMqX+5AVQdNjGsLi6iKhdVCwlzYwZhH6qnwW9kjKqFVv6w+jO9XH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Kgbu7Ht4WNsRxA3DcOD5KvM3uHW+xfTkYZbyljch5dtIGHLt8HbvOxGLD/3VQnyqThWZaE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+b6oWDcUnC3aaFo+aSJRD/OqXLqAgaWUtHtRaveCUw/3kBXDfcWvVM1b2f8nz49gnPdQzU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ptcgfzWMhf3v0f6vV/k95BsuzUc5z0BaFlupZumAQXv5rk9r2IofyySVnMog3Vry4cpq9e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C9+bsUCGHGV8w29fjTOUMAv44v2hRBWltVmOZUYTKPm7Zzy2XhLV/1jUy3QshzRO69/2u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y9jR1uq6E48pBm1q0m4wlS+Mx5tpNtV9cPhUlL49k77c4KMTrp0eEWvIgZhShae/ThKycl/L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oXzAYH87bqcbuh51q4PDFB8fu8U96ot6X8yBrXYnWM1fuwQvxpi18EqEhZ6lontDTn/VUL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82746HvttVbr8zKUXESoe5wPDu6FISOq5KeJZFSeTrKWzZcmi5r5CwTlRvVioM4aG1+fhM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4xIekTCeCQcVR74yw6cTxduK+7wsu//g6blwzCpXxN1sMF/l+5Tg/bJ+mVx8uoNdP1xhdpvI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e/32NOsRHwhzaVimmDiQSD2DlInnV/hbtsCIt7z51SqmQX+0S72jp92bit76NlKG/P2cH5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bfLNIhc0ueqU12o1ZqvbSrHuzPeJv3VFvoyXO/+mG5czuCRURKSEJU59pjgMX4tDqu6WY+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/4dEGKhz59/VHVfiSnOI7uGVlJTzbVy2uJiptT6jUo9wH/6jPybzVNkKFNw+YuF4d2CReV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2hd+ahi+618JrLasoPiLutZAOrx8ZdjbA2w5Q4LjhuLHT1NMl8za7d0ab7cnDCOMtrTCU7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SolM+/SDCa+upK+j4/fJ0IlRbJGZ83ogHdeiMLSYRKgtG+RxaqQJBSvCdib2J5t8swtvtq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6a2DfB12RP3egOlBQzhl4on4ZVb4656BeGeUFkb1Yhz7shombjqV7/kjdVx25aKqv1F/Oc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qee8esOCVVrh55y4afLkAnaoXVy+g241ehkWvtkKL8oUxZPoW9Tk2bVFuTz8zjXMJ+OP8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eVfsiZQ9zkby51D7QNW+0U15LcV7ImJCweVnjDWxaHu93qIGX/tqoDg4TcRRzLUEd3qlFw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N4lH2MIqgqFwlRB4fJVi9x4kjUQO0SBTBGhHCbCLWlS7syekLtFaGybq1WLJ8SjfKiKGrkY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vdqiGDmOWPzB2T3zSE3W/nKfWurJvNOMeThHtw2btwIY326ttek2/XqRCmEXUCjM55+T9D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D6vONEp4r62UtPzmwzVz6T7tEpgt7lkM7ZS/u4/XKKP0g58X0HrtKtUN0Ai8fCceVjhRjr/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TnKxCbWV/ohiThIhKmFDaS7yVYlhyQJE8DGWjsLwJ0S4JQx3/dJNMvxMq98x6ISrd95e0B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BodVNvmq4mqAeufO5FRK6EUMjnUeSEMvFYSliuPKjlraxcEuogByfIINHi+UVUyp5MeTMs4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x6lqCul9c/OKxfWPGVvy46pD6rXyhYLW4KBySC1OeaWYS3U83KIe952PxbvtqKvxBBoece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TLjXVQRNamIL2Jjrtv7VvzWncRHiL0PXny9selhw3HDfOGK/eZvfOaLM9eRhhvEm95Rko4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HZOzEl5vVQVvt41QIWSaZ0SejdaeN3W+mI8R3SJN4avynKv/5QIVOiuXHCAizzF5tkmom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8+6Jfa6s8M99FH1BnN8glEUK/922Mx+qWfuD5I38X74QcHiLP9WH3o4bSPpfMPRfFQyEHt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hTPNeaom8OXNg4OQNmLgx9dReCcdd8PJD6sA+XsYg4I/zixaOKyc1a6dXa72heULlhU7PX1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1eqpDRMaueOl2vttJfZpQItbEWynRA4OmblZZyAm5lxMSTSI0rSdU/m5pPMrcIKG72udi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yfs34fU+Z79qOXoqIYqFKhFlaT2p7QrV5JON9f245gX4T1pnGp3heF+w9iwtfPIyXp24yO3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cJiovxbR5TDIRcSiHdMraWeabHNmyYkDj8qqO6pTv75eb1sLjnkqdi9LmJ04rc+kzilApK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X+UhzXhljhHmuFj7jCXUUoYQXSBiSvFWVuHhzl557rNVD3gRdup6oDoSQh7R2DLwWcy7hA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yPYv1yFiGbNSWEOS09Y67dQcpSDF7zLyI2pwB2R7Yuyntk4VCSM7spm+uWmuPxkROLNO+02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/3d/ChvSMCT33WLMJjhtrhDz7d3+ze0/R1jOW9NzjSP3NPW/M5WfpPkvPJvmu4fXEuygQl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L5WviOOMnWOS5KC+vRZQ68o1CR9gyrXkCnF/stww5XEfbsyljTOxcz6FbmY1HGUNp18ray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5qeSKS6u7jNuM49PS2LW01tXqJ+0wt3aV9fiVhMQH1sIZ87OUPmP7JT8R/bJGt7R/1hXMv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399IHc3eqcF5xx6e9tDCmr3rVMX1T1M1VY3EkYFgCHDeG7RpWjARIgARIwI8JSPSefMNeQ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tBChCbaHlhHvlo+U3k+6a3ZS86cQVdUiDnF7GiwRI4F8CHDe0BhIgARIgARIgARLwHQIUob7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JAQgwbMgAncAquJ0A7d7tyFkgCfgNAc4vftPVbKifEaAI9bMOZ3NdS8AfD1BwLVHm7g0Ea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usIwl4JwHOL97Zb6w1CVgjQBFqjRD/TgI2EODD0gZYvNVnCNDufaYr2RASMBwBzi+G6xJWi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i1CkYmQkJpBJg2BAtwR8J0O79sdfZZhJwDwHOL+7hzFJIwN0EKELdTZzl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IAfE6AI9ePOZ9NJgARIgARIgARIgARIgARIwN0EKELdTZzl+TQBhg35dPeycRYI0O5p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iwPnFVWSZLwl4lgBFqGf5s3QfI8ADFHysQ9kcXQRo97ow8SYSIAE7CHB+sQMak5CAFxCgC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VvYcAH5be01esqfMI0O6dx5I5kQAJpCfA+YUWQQK+SYAi1Df7la3yEAGGDXkIPIv1KAHav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3AS8GkCnF98unvZOD8mQBHqx53PppMACZAACZAACZAACZAACZCAuwlQhLqbOMsj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T8mQBHqx53PpjufAMOGnM+UORqfAO3e+H3EGpKAtxLg/OKtPcd6k0DmBChCaSEk4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BiTCZldcQoN17TVexoiTgdQQ4v3hdl7HCJKCLAEWoLky8iQT0EeDDUh8n3uVbBGj3vtWfb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A5xcj9QbrQgLOI0AR6jyWzIkEwLAhGoE/EqDd+2Ovs80k4B4CnF/cw5mlkIC7CVCEups4y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PyZAEerHnc+mkwAJkAAJkAAJkAAJkAAJkIC7CVCEups4y/NpAgwb8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sEKDd0zRIgARcRYDzi6vIMl8S8CwBilDP8mfpPkaAByj4WIeyOboI0O51YeJNJEACdhDg/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hAS8gQBHqBZ3EKnoPAT4svaevWFPnEaDdO48lcyIBEkhPgPMLLYIEfJMARahv9itb5SECD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W61ECtHuP4mfhJODTBDi/+HT3snF+TIAi1I87n00nARIgARIgARIgARIgARIgAXcToAh1N3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kQAIkQAIkQAIkQAIkQAJ+TIAi1I87n013PgGGDTmfKXM0PgHavfH7iDUkAW8lwPnFW3uO9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QhNJCSMCJBHiAghNhMiuvIUC795quYkVJwOsIcH7xui5jhUlAFwGKUF2YeBMJ6CPAh6U+T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Q7n2rP9kaEjASAc4vRuoN1oUEnEeAItR5LJkTCYBhQzQCfyRAu/fHXmebScA9BDi/uIczS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gCHU3cZZHAiRAAiRAAiRAAiRAAiRAAn5MgCLUjzufTScBEiABEiABEiABEiABEiABdxOgC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n0wQYNuTT3cvGWSBAu6dpkAAJuIoA5xdXkWW+JOBZAhShnuXP0n2MAA9Q8LEOZXN0EaDd6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ABOwgwPnFDmhMQgJeQIAi1As6iVX0HgJ8WHpPX7GmziNAu3ceS+ZEAiSQngDnF1oECfgmA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+xXtspDBBg25CHwLNajBGj3HsXPwknApwlwfvHp7mXj/JgARagfdz6bTg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uJkAR6m7iLI8ESIAESIAESIAESIAESIAE/JgARagfdz6b7nwCDBtyPlPmaHwCtHvj9xF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zi7f2HOtNApkToAilhZCAEwnwAAUnwtRCHw8AACAASURBVGRWXkOAdu81XcWKkoDXEeD84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TgC4CFKG6MPEmEtBHgA9LfZx4l28RoN37Vn+yNSRgJAKcX4zUG6wLCTiPAEWo81gyJxIAw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IgHbvj73ONpOAewhwfnEPZ5ZCAu4mQBHqbuIsjwRIgARIgARIgARIgARIgAT8mABFqB93P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u4mQBHqbuIsz6cJMGzIp7uXjbNAgHZP0yABEnAVAc4vriLLfEnAs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3Ln6X7GAEeoOBjHcrm6CJAu9eFiTeRAAnYQYDzix3QmIQEvIAARagXdBKr6D0E+LD0nr5iTZ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vPJbMiQRIID0Bzi+0CBLwTQIUob7Zr2yVhwgwbMhD4FmsRwnQ7j2Kn4WTgE8T4Pzi093Lx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QP+58Np0ESIAESIAESIAESIAESIAE3E2AItTdxFkeCZAACZAACZAACZAACZAACfgxAYpQP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35BBg25HymzNH4BGj3xu8j1pAEvJUA5xdv7TnWmwQyJ0ARSgshAScS4AEKToTJrLyGAO3ea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yPA+cXruowVJgFdBChCdWHiTSSgjwAflvo48S7fIkC7963+ZGtIwEgEOL8YqTdYFxJwH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xZE4kAIYN0Qj8kQDt3h97nW0mAfcQ4PziHs4shQTcTYAi1N3EWR4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Bj4jQeXtisPTAeeTOEYDPukbi0wW78cmC3aob3u9QHe91qK7+m787l8OH83bh80V7fJZzV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9OF6JqqzauOdsLKoVC/Xj4c2mkwAJkAAJkAAJkAAJkIDxCLhdhC7efw4/rjqE3rVKIKpiE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KqyR1xJIvncP2bJmVfX/37ojGL/hKAY2qYC+Dcq6pU0MG3ILZhZiMAK0e4N1CKtDAj5Eg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mm0ICaQi4TYRevH4bYcE5cTf5HgKypYoEXiTgagIX4m9h2Owd+LRLJIrmzeXq4sADFFyOmAU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t3oCdwiqRgI8Q4PziIx3JZpBABgJuEaFF3p6G05/1RHaKTxqghwgk3U1GjoBsLi+dD0uXI2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Auzdgp7BKJOAjBDi/+EhHshkk4G4RWu6DmVgyqA3KFsxD+CTgUQK37yRj5PL9eLtdNZfV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LjA1MgHZv4M5h1UjAywlwfvHyDmT1ScACAZd6Qg9fjEd4aG7kyhHADiABQxBYdfgC/th8H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Q9WElSIAESIAESIAESIAESMDfCLhUhPobTLbXOwgM/GMD2lQuij51SnlHhVlL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vAhAi4ToVtPXUGt8PzImjWLD+FiU0ggcwIMG6KF+CMB2r0/9jrbTALuIcD5xT2cWQoJu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ofAf017VHMfP5Fu5uD8sjAY8S4AEKHsXPwj1EgHbvIfAslgT8gADnFz/oZDbRLwm4RIT+3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iAPrULe2XUNlo4xOIvZmEhKS7Tv9OLR+WqX2fkpKCa9cTEXPpBq7G38atxLvGNwon1zBXY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REeKE8yBccqD7f46sX7d5Xe5btIgHPE+D84vk+YA1IwBUEXCJCX/xzI95qG4HSBXgiris6j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HzFU898dGbHqrg+OZpcmBYUPAwo0nsXJ7DLJly4pC+YJQLCwUt/1QhOYMDMDZi7G4eDVBV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qOdvV9cx+yr9n9mUs3cORMLC5du4W4hCRcT0hS/x9/MwlJd5KdOmcwM+8nkCN7NoTkzoG8Q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6/2H5cqFc8VAUL8R1kKM97Gvzi6M8mJ4EfIWAS0Sor8BhO3yXQELiXTT9ehG2D+vku410c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TP7tRokg+RFYORyBPxTb1QGLSXWzff1qJ0he6V0fePIFu7h0WlxkB8dwfOHUNe45ewe5jl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VCqsXKf8Ki0AlNAJzuP57w+wt7yKQmJSsXlDEJSSaXlgkJ9/Dpv0XVBRI9XIFUb1sAVQqm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8q9dYWxIgAU8ToAj1dA+wfI8RGDBxPX7r28hj5ftSwbE3EjF62k481KASwvLzzb+lvr1w5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CoN41KUQNMgBmrT6qxEKxAkGodl8sSBg1LxJwBgHZjrD76GXsPnYFF67eRL0qhdG1aVlnZ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MCrCbhEhM7YcRo9I0vYDWb81L04cTre7vS2JixdIgRP94mwNRnvJ4EHCPhr2NDro1biud6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tK63CCgEJ5/xt5gZ8/Wpzn2HljXa/dMspzFp9TAmClrXDabs+Y43Gbcidu/cQve005q49j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y6FVHfvXScZtpfNr5o3zi/MpMEcS8D0CLhGhgYMmI3HU43bR+mfBEfQYMNuutI4kip7+MKIa8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mhQq1ktA+f7p+n7cPhQrmQ6XSYf7UbIfaeuD4BVy9FoenO1RxKB+jJPYmu9+w9xxmrjqKR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5OaMgZD38iMC9lBTMWpXqge/RrBzqRxTxo9bb3lRvml9sbx1TkID/EjCcCP3wq/X46Ov1u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CCM374P6q2LhE7Nx3SXc+w99ohA+HMjRTuIknOjY+UTc7PTd2a1cOkdWMJVLWHbuExmUL6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7nv87WG559hlbD18DY0jGV6m20ju37h2+xHUq1QQEWUK2JrUcPd7i93/NncvQoMD1QFRQbmyG44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RfBK7fTMLizafUPtJ+Hav6V+NtaK23zC82NIm3kgAJAHCJCH3st9X4c0AzuwDbKkJHfhxlV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HMRr32wQncdKEIBEaC12kx0WSj0zN+6onuH8rr7xNU3OuKxt1Q3fwsbmrnqGG7fzYq6EYwis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5haAcKejWzPsFvNHtPvleCkZM2IxOjUujdkVjvQyz1W54v+8R2HLgAhZvOoV3+tblwUVmu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vvWSRbRALuIeASEepI1W0VoY6UlTYtRSgw8pdteH24fuFuK/sWjcKxYkYfW5O57H5XiFCXV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+athNVyxVDqWL5DVpD41brxJmrOHj8HF7pVcO4lfSBmp2+cB1f/bkNw56qh8L5c/tAi9gEX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9nICPp+4GW8/WZefdfHFDmabSIAEHiBAEXofCUUo4OoXAEYToS1HLkH0a204LThA4J2f1uKR9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HA7n4Z9KEW0mYsnAbPn+hiX8CcEOrr12/jR9n7lYCVLviE5KwcMMJHDkbh8Ac2XHibKwba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QuForEpDuoEB6K9g1KITg3x7W7e+7T8Rvxaq9Inp7tbvAsjwRIwO0EXCJCHTkdN60QcrVoieo5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Xxyjo1kSohKrOWnTEZaGqrux5Of23W7vyZvfOpi3X30SoK5j7W9jQq9+uwKDH7Qu9dwV/b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OTVGP16lLdV+4H6GtHuxQM6cdF+DHuqvqm+O49cxp9LD6J57XIIDcmFQvn4OaGMnXnp2g1ci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P4sm2lVG9nPfvWfa2AfbZ+E1qj2jxQrRP6Tsjzi/eZlOsLwkYkYBLRKgjYY5GFaG1Wk/Ej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yWmdHRhTC9qV9M60WRajjveZvByhQhDpmM74iQo1m97IHdMioVfjutRamDtq0/xLW7z2Pj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q52/ai+a1iiGOpUK6k1iuo8eZ8vI9HicZW71hRdUNhuOmQRGm1+c0SbmQQIk4KKDiXxNh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te/3t9fZi7TM0/iZCeTqu4yZNEeoYQ4pQx/hZSv3JuE14rms10x5QEUQjJm7GMz0auqZAH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1+KB/A+Sx4TRhepytG4Q1j7PsER03f1+6UHLrufrmHRShvtmvbBUJuMQT6qzTcY0SjuvqA3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WQo4zilDh7+glpxTHXU9S2bi6P22tqyMvSyyV5W9hQxShtlpd+vt9RYQaye7lMyyRFQulO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HEBIcggqlnPtJJsd63ztSHzxxEbduJuDhlvpONqfH2fZ+teRxllNz9xy74vefbzHS/GJ77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AJQIuEaGO4DZiOG5GcfbtR/JZGOMvZsZN2YvxU/eZusNWEZpybogjXanSpt136w8i1GFgX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jHeYrItQxCs5LvWHvOZy9lICeUekFk3yeJap+Re4BtQP1xas3sGrLYfX5EGsXPc7WCFn+uyWP</w:t>
      </w:r>
    </w:p>
    <w:p>
      <w:pPr>
        <w:pStyle w:val="PreformattedText"/>
        <w:bidi w:val="0"/>
        <w:spacing w:before="0" w:after="0"/>
        <w:jc w:val="left"/>
        <w:rPr/>
      </w:pPr>
      <w:r>
        <w:rPr/>
        <w:t>89/Rh1GqSDDqVylif+ZMSQIkQAIGJEARquNgoowi1FpYq1H6OWO9KULT9wxPx3XcUilCHWNIEe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p3/pxDT7o1wBBGUJHv/5rO7q25Kdw7KU9Z8UuDHmkltXk9DhbRWTxBkseZxH2X0zajBHP8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kyJQmQgBEJuESE+trpuP4qQqMaOyMc9xJi4xOV7RvNE+qKAelvYUMUoY5Zka+IUCPY/dItp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10b17ugU6hnbrHTmXfbVQ9epztoZ2Zx3n6iiPIHxKIlrVL2JO116cxwvzi9RDZABIwIAGXi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5Qziuv3hCnW2v/iBC/e0ABS7uHRslviJCjWD3mZ0mSjt1j53S4+wYZ0seZ3OnPTtWknelN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3EWFsS8A4CXi1C5dCbyGphFklb+7ve74T6qyfU2SZsNBHK03Ed72Eu7h1jSBHqGD8t9azVR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0qVfSbIa0U8c467VTcnYd50UbTyLpbjK6NCnrWCFemJoi1As7jVUmAR0EXCJC3XU6rnw6Ra6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w8v7eTvm3EjvrTuPE6Xj0eyTCIgaK0PRo/O0TLY547C0Zlb+FDXHRqWOWzeQWvYt7x0pxf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1KSgre/WUdPn62EQKyZaUIdUF367VTzgeOwc+Mc9KdZMinhz5+tiFElPnT5cn5xZ84s60k4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hjjTC1nDcWq0nKrGp7TuUskNDAtXptTN/64bQvIEUofcJ2HowkSP9aC6t0TyhrhChzmZm9Py4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sh/Qu7h0rxbdT7z95Fcu3nMbLvWpabCjt1DEb0Gun5OxazqOm7UD7+qVQsWQ+xwpiahIgAR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vFqH9X1sE+QyJpSsyohCip/exKETpCU1Pzt88oTwd1/EZiItOxxjqXdw7Vopvp/57+WGE5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FKUJd1NV67ZTzgWMdYI1z9LYYXI2/jV4ZPkHkWKlMTQIkQAKeIeASEeqO03E1wSTf7JTQ21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IisfttYG10WPAbAx+thZGftLSLF2KUMdFqMY6M4+zVkqqh9ryHl7PDAHnlupvYUNcdDpmP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l7r7UnrT7D35dj9f61EL+kJwUoS7qcr12yvnAsQ6wxvly7C2MmbETHw5o6FhBXpbak/OLl6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qwi4RIQ6EuaoNxw3X6Xv04XgWqIuwufawZcpQgE4OxzXWn5eNRKcVFl/O0CBi07HDMfao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N2X2lN2f+bSDUxYuB/v9K2XaWNpp47Zgl47JWfXc/5s/CYM6ByBogWCHCvMi1J7an7xIkSsK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vFKHi+WzZ62/dwC19UoWe0PQIbQnHzbi/M+3BULo7xgU3lgoPQekSIbpy5um4ujBxce84J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6F3cu7AKTsnaU4vEldvP4G5yMlrVNX8qrtY4iiPHulmvnZKz6zkv3XwKOQMD0LRGMccK86LUn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Rq0oCXknAJSLU1afjxsYlYsfei7qBR0aEmd0XShFqvwhN6wWVw6F27L2kuz9ceaN4vrcv7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sY+9lYTZu2LwVIPMj8f39rChCRuPoWuNcITmyqGrm7jo1IXJ50Wop+x+WvRhFAzNhaha4S5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SArw4ZSXWHD2frqxsWbNgyatdEJYnl03GkJB0F02+mYnFr3TGjB3HcC7uJj7sWA/tv5+Lo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yuCorKDAAkcULpvvdpoKccDNFqBMg6shCD+fobadxNT7Rr/aFemp+0dFlvIUESMABAi4RoQ7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F46b9JIscSHQyJt5qUeIZk8+0yP0iULp3KG9KQxHqHBGapeg3VvvBnTfoDRPWI0JFfI5Zc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AVz3rWBWh7mynK8oSETp0xlYMiqqMV6IqWRWjFKGO9YKeRadjJfh26v/N3YvaFQuhVsXM9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FhD42bikCA7JhWLtauHP3noKbnHIPVQrnR44A85+HsdQDd5LvYdmhM4gqXwy/bdiP83G38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77DxK5w9GsbxBSngOa1cHLSoUNf1ePNT9YZh67dQZnI1qsddv30EKUhCSU98LOnvaoYfz1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ZfTvVNWeIpiGBEiABAxDwKtEqCZ2Us4NQVoBmRlNLWw0bVrtfopQ/xahmZ2Om1Z8xt26g5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4o26GGbiurEiF4bNw6loC8ubKblWMemLROW/PSbw7dxOiB3VFvtz/foIp6e49RH03C2+1j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w8up1dP15AQY2ropXWlQzIdtz9ioe/X3JAwi7VC+NTzrXR0BW932DT8+i05V97e15j5yyH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54qGZNsUZdqqJ0LolC2Foqwc/B3Ppxm28/c96bDyZGqXTrkoJfNalAXJmz4ajl+Px1qwNO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xo3o3QUTRAnh28gqM6dMUf249rEToR53q4aMFW9ClWinsO38NXy7ZrvL65bEoLD5wWv1ep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dPH0t9p27asqvbqkwXE64jZemrFa/i4dWPKs9apZxuJv12qk5zpbGm9Rv6atdUSiP5QOlH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Ys/sEhs/fDJlf5CoSkhvfP9IMlcIytzl7itbD+UhMLOauO64O4+JFAiRAAt5MwCUi1FWn41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ZqGfd4WvMQ2rInNG1eaT2hIvqjGpewraIO3n3idBzGT91nysVaOzMrLqP41O4d+0RDXV5QX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/owD82mDBlJkadsbi3tfvjbycpsTm8fV0lNrVLPEgvTVllWth+t2I3xq7dh5wB2bB2SA8EZs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95gr6T4rGtIHtkHwvRf12TImE9ejXoDIGRVW3tUp2369n0Wl35m5M6Cm7/+i3jXipZw0UC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ZdioidMCk5bickIiXW1TDnbvJuHPvHqoWzodKhfOhzZg5yJU9AN/0aoyTV67jtelrlVhpV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ejTIFQ/B++zr4ec0+LD0YgyWvdEGH7+di/sudMG37UZMI7f7LAgxpVRMVCuXFI78tQZ/a5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oP2m5+j1tfh+0r4P5e09h7Lp9WPhSZ3yzfCeOXIrDj482h4in0Sv3YPngrjaHCmc0Hb12ao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nJy3HH0+3No03Lf+qRfMhaxb3vfSxdUj8tfUIPl24Fe+2q43WlUsgMTkZXyzahtVHz2HBS5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Zlx7OF6/dxE//7MYH/Rs4s2hD5+Wp+cXQUFg5EvABAi4RoXrCHC2xyywclyLUNovzhAh1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p/7854UJU9dTAnPmXRKesjW7ygvnKAguYN1RgIbXNi1BmLe3v6/e1ZG3DwQiymD2ynFrFST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7306MtlNei6bcz8VHHehixeBs+6FBX7bHTROirf69Ri/O0C+Anxi1DuYIhKiTSXZeeRae76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6y+zfGrMaI5xojMEfqCwZLlzPsVBOhm0+l3//er2FlDI6qjpVHzqFK4VAUDsmN89dv4rHfl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Vp7LfxOWIHtQN+YMCcSspGZO3HkL36mXR7vs5FkVo83LF0P2Xhfi/NpFoXKYINHGaP1egC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DKJ0/BPeQgq4/LcCLzSIwb+8pXE24rTyqNYoXwMXrt1Ror6M6T6+dWhKhMt6iB3d7oB4yT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6pMLzTthauJiSqf/drWEl5kGftOokbiXdw8MI1tChfDP/t2QhZUrLg8XFLlEdSxOCwdrXRs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h6bMP5m3CzJ3HlWk8Wa8i3mwdqca9ud/FO6tdsme35chZGNC4Ml5oGmH6Xfpv6Mx1GNSyu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9fPE2JbClr//boxGalC2CGTuPYcrWo7h+OwnXE+9gwUudMXv3cYxYtE3l1SuyLN7vUDdd5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JyRj2yzp8/UozR4asV6X11PziVZBYWRLwQgIUoetjVLdlJlwyijlLp+0arf8pQjPvETkdt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9nxJ2K5fyjcnqBVnUoqlL9XDULJ5PV/d+0KkGPp63S9e9Rr5p55lrmLM75l8WWbJAW56lF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7QOgx53/2Joe8xlPDVhGea92Akl8+XBxRu38NB3szH28Sg0KlNY7Z979e/V2PBGL/y0Zi+iD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NMzP2sRbImjV1H9/64+fxw6q9aiH8RL2KbusaWXSGVSrgtvLsKah5hTC0qFA406SeWiSK6B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VZjlLhIr4iyiaT3k0M14ShvvqlNW4eeeu6U/f92mO/LlzKM97Wm+83CAip8W3/1gRoale0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mgjNWP7jdSvgiXriMY1W4lMuefEyoktD5LIi0q0B1COOJA9LIrTvxOV4t21tJKek4J6aW4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UWF28PwZDZqzF5H6tMX7jQaw8fFax+mPLYeXZfalZNbSqXBz9J0ajXqlCGNG1oRKHd1PuY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arghE5IqnOaNnWOaJ9+ZuwuSnW+Hc9VsY/Pca5Z2W/Z3mfhehq10yp7QZPQdT+rdB5SLm5/9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9iwKRofNipHmqFF8S3y3di15krWD64GyZsPKjqL2KzcHBu9TLz7dkb8UW3hiiRLwgDJ69UI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7bOGsx+6t9au3/N1T84u38GE9ScBbCbhEhLrqdFx6Qm0zM4rQzHmJx14WBrL/0XSlak+kp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2XskbZyBbg562JjP0/SYW99lolRV27UPzekSEiteh1ajZeLRueeWlmLL1CP67dAfWD+2Jg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wf0SiQJyf+270RtD1ps55rj3KF8qpwXBETGS/xOImnxJ3hgbLo/OX4WUP3/3vtq+P9jpmHK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4TIrR6sfwqPDPtJYKy2bcz0bNmObzQrCoK5M5pOlQoJFd25QldMbib2sMs3r9hczYqb1+/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32tRWYk0ToZpnVfZTSn7ZsmTBhhMXlJc16W4yiufNo8SevHj5eMEWjOzdFK0rFXfIxmwRR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ab+JBlr21okklFF7CimXK/XtAWyX6/rd+PyZuPGSKWNhy8iKe+2slFr3cBZ1+mIcR3Rqqdm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Mv9Q8QrH+bsUu5RkWgRl3OwnFQoIwafMhs7+nPVxK8n1ywjKTB9scwKOX4tV+XxH74rFduP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/Yrby+IqjHbTig/lvmFO1Qq+/7NEPyvXtYsO8U/rN0O1a/3gNBOQJU9rZw9icR6qn5xaFBw8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WCbhEhFotNZMbGI7rCL30aSlCrYvQC1/2xujo1NNv42/f94Tef1NvjyfUeb3n2ZxMntBUt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KQ3KmHlj0astK8JQnVOrz2/oDysspXpMOP8xD71pllSAVD4acKqodJKKRFE+RhO7J4vKZP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Rs91J/Grt2PH1bvwa9PtETD0pmfsursXjGyJ3TlkQtYfeQi9IhQZ3PRm58nRKg5T6hpn3KHe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m7ziG4fM2Y2irSPSMLKP2MPetVwkvNYvAlO1H8PWynZj/Yid0+3mBVRHarHwxDGhY2bQnt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9Zja6VCuNYW1rY+3x8xj09xr8p1sjfBO9E2ULBmNU72YqJFjyH/VwUyXAHLlsEUfmROgzk1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91WFJ5q5T126gy0/zUTxvkIpuEDEqY1I7MVjSyLh9fPxSzHmhI3qOXYjJT7dWYtWSyJXxL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W0YdTX/RIuL2IcinH3O9lCgSbqqf1qXiz5SVA2mvrqUtqP2iBoJz4ZOEWU7iv3BMemgfzX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uluPH4Bvz35kEoq+4kzhnJn/LyPLZz9SYQ6YrtMSwIkYFwCXiVCQyuOUSRjD71i8+m4adNq3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bpjMOJrJnP6ajw8PePaFpT8eVPaEPiFGkSEAuSuUPwqEP/eNkXK0vTHtC7zOQ39OKT+07o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7S3/0Vsijd0eMd6+Gj+ZnUwi3y+QrwcEgYnB6GIFzcwe4BaJE7ecgirXuuO45fjkXZRrO312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n7tpbN73p9C469ebnzPs+mb8bny7cTRF6H2pmp+PK32Tv8Z9bDqu7S+UPRv7cgcobP7JXE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OTV5gO5pGQzJYVi5vCceU7oWdjbyqPnXjMXmxWVQnHkct34df1+9GjRlkcvhxn+j1jfiK43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PXlWHAGkvYFpXDsdXPRo7fOKzXju1FI778tTVWPFaqkcw45Xx+6s/PtoCzcoVUZ7QubtPY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USmitRDjIOO/4wzwseLmzOllXfhdPsznPsHxOJzk5Rc0LG09ewJsz16N9lZJqn6e539PuB9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Zw3/90b2SqtuxbbT7yHwx5qKbagy6HP0lof83iBbH3/FUV8ivez5/X7jWJaGmj7O+tXzpMe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SbmHH6StoUb6o6dA0WzhThDpztmNeJEACniDgEhHqqtNxT5xO/S5o6RIhNovQtGkpQs2bm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UzIlRuc+fT8c1Jz41dp4UodphRHI4iSwUf3ykhVoUtho1Bx0iSuL/WkeauljbMzqiawOUyR+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KTWfjEpQ3VfZopV1wunpS1rvodHU9zOVviwj1VLicOz2hevogs29Jir1eu5mIPIHZbfqm6O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bpBn1m5afnMibcc+nePECsmVF7uypYZ6OXnrtNLPTccWjKJfsCc2WNasKSa1ZvABWHD4LO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sdVVj9lG1H1MuiqduOqpBZSVe1SD48OX4pCgfnwug+zRE1MnUvbVieXOowI3OeYQnF333uK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5nfPmDETHH+ehWbmiyJMzu9nfMx5Ktmjfabwxc53aJ96vQSXE3krE4GlrcTnhlqrjhE0H8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g1pDsSEu/iyXFLlbiUENvxGw+k8+TKnnMRpuP7PoSyBUPw7OSVOHE5XkVkZM+WujfdFs7+J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84Om6YngRIIHMCLhGhrjodN21T+JjOlwAAIABJREFU+g1emO6zHJaa+XSfqhj3XXuzf6YnN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/eWQUo3q9ob5wgILmBc1MfBpBhEod5ACi5/9ciR8eaY7m5Yvi4MVY9Bq7CNOeSd1Xpl2aY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fd6qnDi0Sb0Xa8MCJmw6p7zL+2b81qhdzz2FBehednniQ2SJCPWX3RhOhnugnd5Sp104ti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l3l90bYSPF2zGUw0qqW/5yqFOrUfNUXssxZv8y9p9uHXnrvIgSwjtH/1bq8/gaAc6iQiVy5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mkjqo6ejlOHWf5DHhqVZK9Jn7vXDIg5/6mbzlsOlEW8kj7XdCZb557PclJs9zx4iSaq/nP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nBGOXd1oStthd44b5Tqi6y//TP/m3SfW/UFs7+JEI9Nb+4Y2yxDBLwZwJeK0Kl0yQMc9yUv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js90iE6d/yvcru7cur30Lz/vtB+7SdTRHq3yJUTsdtXLZQpuM/rRj9ulcdq98K9faHpXwj9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017PrWwW0uQPOkJ9YWJW++i0xNtpQj1BHVjlqnXTp05H8ie0KsJSXivfW2IZ1cOZMrsyswzb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nOmNZUge5MtbDVg+3lCne4Ly5HmyPLZwpQo05VlgrEiAB/QRcIkJddTquuWZp3jttL2LGf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Uv0WoLR57EaOzd8VYFaHeHjYkIrRrjXBYE5+a5Thz0al/2vKdO/UuOj3RYltEqKfsnp5Q91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15nzw3YrdiIm9oU649pfLFs7+JEI9Nb/4i92xnSTgKQIuEaGONCaz03EpQm0jy9NxM+dli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/3O3MRaf/UPu3pXoXnZ5gY4sI9UT9pEyKUPeQ12unzpwP5MRcCcWtFBbqnkYaoBRbOPuTC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KJEACLiDg9SJ05C/b8PrwFZj5W1d071BeheP2f20R9JzSSk+of3tC056O64Kx5RdZOnPR6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S76LTE2woQj1B3Zhl6rVTzgeO9Z8tnClCHWPN1CRAAp4n4BIR6qrTcS3hio1LTLfvU/aKR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LquVDEerfItQVw8/fwoa46HTMivQuOh0rxb7UtohQT9k9PaH29a2tqfTaKecDW8mmv98Wz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01vzjWm0xNAiRgjYBLRKgjYY62huNaa2Bmf6cIpQh1xH7MpfX2g4ls5cFFp63E7Ft0OlaK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snuKUPv61tZUtoijQY83szV73n+fgC2c/UmEemp+oWGSAAm4lgBF6PoYRTiz8N2Meyujp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lXNszTside0Izh6jndFxbu8HfHpYUobZaCEWoY8TSp6YIdSZNy3nZIo4oQu3vE1s4U4Taz5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jEHAJSLUnafjOoLRXk/oyI+jEFktzJGi3ZJW9sfK/7TL2j5Zf/tOqCMee0sd6G9hQxShj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Ox0qxL7UtnlBP2b1eEfr1X9vRtWUN+0AwFWZH78Ibj9aySoLzgVVEmd6gdz7Qa/eO1cY4q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HAGtCAr5JwCUi1BFURgzH1Q4/cqRdGdOWCg9Gv0eqWcxy5C9bEXc99btkzrpsFaHi8bV0l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LhKg/Zyn6jW6h66y2pM1H9gC37PW3zXVwhQh1RfuMnCcXnY71jt5Fp2Ol2JfaFhFqXwmOp9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8xcTOi6lVEoXx5HC/Uz3K4ePUGVm05jHf61rXacs4HVhFleoPe+UCv3TtWG6YmARIgAdcSo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bUeQ4o0t+H9kO/R6JsJiVLV5JvfWxFkacscyUc0N0ZZ1WhEY1Dnd7qPKJ0/E2eXy1RvF0X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lNXHQ6xlDvotOxUuxL7Usi9O/ow8gdFIyKpQrZB8OPUx06cRG3biagd8vyVinQ42wVUaY32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wXMeoMjUJkIBRCbhEhLr7dFx74eoNx5X8I1tNxM59l+wt6oF0kRGF1CdlLF3ifY2NT3Rae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OZX0zzS+jCF0xo4/F+0uFh5j1hDqtwg5kZM3j60DWVpP6W9gQRahVk8j0Bl8RoZ6ye70eo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/Dp+M14tmdDxzrMD1P/Mm09PnymAYJyZrfa+hETNiOqPj3OVkGZucFWj7M/iVBPzS/29CPT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gEhHqSJijEcNxBad8BuafhUcgXjdvuyRstnv78lY/WWOL9zWt0EvrCTUCG0+KUB5MZAQL8J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I9ZTd6xWhYhG7jl7G8u1n0amZ5QgU77Ec99R03qq9aFWnOKqXLaCrwCnLDyNPHnqcdcHKc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b7N6euhgtjafmF6NxYH1IwNcIGFqEuhO2J4WLO9uZWVm2iNCn+1TFuO/aq+z6DV6I8VP3G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NzYMeyp0xe2swqxdNxHe8yekIdY0gRmp7fhI3H0LVGOEJz5dAF1tbF+O6jlzFx0QE0r1MO+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/94hmBC0euWvxN7Fy61H061AFEWX0CVDJhx5nXWZr9iZbPM622r39tTJGSopQY/QDa0ECz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qrNNx9TZWhMfIT1qqPZZyGuxr70fbfKgPRShg755Qvf1k7j5z+23d1ReOeOwttdnfwoYoQ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XRKiz7F5E6NAZWzEoqjJeiapkVYzasxi/cesOFm44gcMxcciRIwAnzsY61ok+lLpMsVAkJt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h6NCwlK4Q3IzNp8fZdoOw1eNsj93bXivjpHDW/GKcFrEmJEACQsAlItQRtLZ447RyBj9bS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IR+t2v222qhruEj02VcvPNFKFuBu4DxVGEOtaJviJCHaOQPnWF4bNw6loC8ubKblWM+tti3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XPc7W6TricabdW+fLO0iABIxPwCdE6LcfReG152qbaNsjZClCH/SEfji0kUMWnDc4UB2+pH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m/yw4gh4DZqf7U8aXCg5VIpPEPB3XcbIUoY4xpAh9kJ94Qwf+scH0h8zEKBfjjtmfK1PT42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eZ9q9Ky2XeZMACbiLgEtEqLNOx9ULQT4LEj3935NcW/aaihXrYvQmV/dRhD4oQm0CmOFmO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NzRuYaTbm+io0JBDHNz1rNa0j9XNVWn8LG3rnp7V4pH1tBOncw+cq7t6Yb8KtJExZuA2fv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35RMtzrZ7zRuakgJkyZKKx5wY5WLckKbDSrmYgL/ZvbPnFxd3D7MnARLQScAlItSRvXayp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0Vv/f28Tbpu0JtecEW2vf7bS5Ql6YwB4Psrlmyh7dE5sHmkSknCwsn7eR/Z9pL/m3pZcFI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lXWREGEqFByOyWphh6frbAQpjpu9C5bJFUapYfsP2iVErduLMVRw6cQ4v96xhyCpqIrRZ+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40zp+0KkGPp63y2nt2HnmGubsjkGK5Hhfid7XounE6Ps/rYM/farCaYCZkVcT8DcR6m/PV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eBGwgYDgRKnUXIWqPkLSh3elutfbNTnvz9bZ0zhKhaU/Off2DFRg5dptTUYjn+/eR7XWdg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d1/FumbX6KG7eyYa6ESUcz8zPcti05xRCcqagS5Oyhmy5JkL1VC5p9BPI8eofem61+Z6Ul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pUk2JAiiZLwiN8+TB+Ddb2ZwnE5CANxOgCPXm3mPdSYAENAIuEaGOnI7LrvEcAWeJUC20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6jVZtIDDRJPqewVFc+1pUv7Lqt4S0/GXH/gNmeETzvisbdUb38LG9pz/Aq2HbqCRpHlPGe4X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HUbdyQVQtbUwv8srDF7Dq8EVddKMn/4iWj7+o6149N5k8oamuUJVECVEAITlTDyx6tWUl0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v8TUC/iZC/e256mv2yvaQgCUCLhGhxO2dBDILj7WlRSIutcOIRv6yDbHxiabkWti0LfmJmP1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FTEgnVlTKs7Te1VoYrRKi1Mn3x7+MX7EOBfKGoVCbzkE1fbLu9bTpw/Dxi4+LRt10Ve7Pw6X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IQZb77s+04lP7jqi/LcZ9utPZON0EaPe6UfFGEiABAxOgCDVw57BqriXA03Gdx3fI6FV4t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I5rxMfTSnxDt3Me6fTfjqlWY+2kLHmpXxdFxz4lMrgYtxx1gztXcSoN17Z7+x1iRAAukJ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6LjuIBLyZgL+GDcXdSMTIqTvRqmFFFC4Q7M1d6NK6n7scj+hNh/F6n0iEBOVwaVnuzNyZdq95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TnxSh7uxdlmU0Av4mQp05vxitL1kfEvBnAi4RoW1HLcXiQa39mSvb7qcE/PkUPxGiP83ag6K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KycjhyBWb3Uyt4sNm3bt/B9gOncfFKPF7oXh3BuX1HgEprnWX34gV9Y/pW055PLezWkiH522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EhIC/2b2z5hdaDwmQgLEIuESEdhizDDOea45cObgINVZ3szYaATlxc+nB82hTuahTofBhC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2+RzPFkQlj8PihcORdKdZKdy9obMcmTPhjMXYnHx6g1ky5oFLWoVR+u6Jb2h6jbX0Vl2Ly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wWBOf9ITa3EVM4EMEKEJ9qDPZFBLwYwIuEaEfz9+FZ5uUR7G8uf0YLZtuZALbTl3FS1M2Y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aTYYNpeIUkR97IwkxF6/jcvxt3Lp916mcvSGz3DkDUCAkJ8LDghGaJ4fpdFdvqLutdfSU3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9PSMLCDSdw5GwcAnNkx4mzsbY212fvL10sFIlJd1AhPBTtG5RyyGNPzpbNxFHO9ti9Nxutp+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GupOANxBwiQj1hoazjv5NYPzGozh04To+6xrp3yDYehLwYgK2LsZ3HrmMP5ceRPPa5RAak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x4ta7puqXrt3AtfhbWLX1KJ5sWxnVyxWwuSByto7MEc622r312vAOEiABEnA/AYpQ9zNni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iPWhftRhqlTDmNxoNgIhVIAHDE7BlMb5p/yWs33seHZtVNXy7jFLB+av2ommNYqhTqaDuK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mG23lbIvd214bpiABEiAB9xBwmQj9fuVBPNO4PHJm5ycb3NOVLMUIBBg2ZIReYB3cTcBTdq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hoSMmbsYzPRq6G43Xlzd2+np80L8B8uSyfsYDOdvf3bZw1mv39tfGWCk9Nb8YiwJrQwK+R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xmPYFnMV3/Sq63vU2CISsEDAWQe0EDAJeBMBT9m93sX4X8sOISQ4BBVKFfImrIao68ETF3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eblnean3I2SoiizfYwlmv3dtfG2Ol9NT8YiwKrA0J+B4Bl4lQQdX5h+UY1LIK2lZx7gmkv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7CGw/dUWdivtmmwiXFMmHpUuwMlODE/CU3etdjI+YsBlR9StyD6gddiSnO6/achjv9LX+Q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1yNkOzOoUbb2c9dq9PfUwYhpPzS9GZME6kYAvEXCpCBVQVxISUSAo0JeYsS1eSuB83E28M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s7rIWMGzIZWiZsYEJeMru9S7Gv/5rO7q2rGFggsau2pwVuzDkkVpWK0nOVhFleoNeznrt3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1p+YX4xBgTUjANwm4XIRq2A5fjEeFsBDfpMhWeQWBfhPWYdxTjb2irqwkCZCAdQJ6F+Ny3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nPkHeYJTBq8mqMfj3KKh1ytooo0xts4aynPxyrDVOTAAmQgGsJuE2E/rDqEM7EJmBgkwooX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ru2W5m7RuDi9dsIC85JICRAAj5IgCLUPZ1qizii2Le/T2zhTBFqP2emJAESMAYBt4lQae6Ur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d2Pt+F2TPllURSLh9B0E5rZ+6ZwxcrIU3ELibfA+/rjuC/efiEBN3E9MHtnBbtRk25DbUL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l9xSh7jECW8QRRaj9fWILZ38SoZ6aX+zvSaYkARLQQ8CtIlSr0L17KciaNYv6Z7NvFiFnQ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VV7/qkypMk+4i/9Cp6r+DcgTwd3KwyR7OxN7El4v3onO14mhbtZieceC0e3iAgtNQMiMvI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IdY+R2CKOKELt7xNbOPuTCPXU/JJZT6akpODo2TjEXLyR+r9LN5A7MACHY2LtNwCmdAuBC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4F+GF8qBEWB6EhwWjbLEQiJ3xci8Bj4hQ9zaRpZGA+wgY8WHpvtazJH8l4Cm7pwh1j8XZIo4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3vE1s4U4Taz9nRlGcu3cDkJQdVRF+4EjF5EF4oWP0/L+8gkPri4DpO33+JIBF0T7SthGIF2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GKUHfSZlk+T4BhQz7fxWygGQKesnuKUPeYoy3iiCLU/j6xhbM/iVBPzS/menLu2uPYfewynu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DeN6E/dZurJSXY2/hl9l7ULNCQXRqVMZYlfPh2lCE+nDnsmkkQAIk4MsEKELd07u2iCOKU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O/iRC7Sfq3JSfjt+EupULo32DUs7NmLkZhsCC9Sew8+hlvP2k9e8iG6bSXlwRilAv7jxWn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8mQBFqHt63xZxRBFqf5/Ywpki1H7O9qQUAdq9aVlUK1fQnuRM40UEdh65hHnrTmDYU/W8q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KUO/sN9baoASMFDZkUESslg8S8JTdU4S6x5hsEUeeEqG37yTjHlKQO3uAe6C4oBRbOPuTC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1sYTgBgRkpQfUBTZv1CznrT+OrMiCDo1KG7WKPlEvilCf6EY2wigEPHVAi1Haz3r4JwFP2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es1fx6O9LHujcLtVL45PO9RFw/7R3T/Z+Sgrw19bDaFulBAoEOXevmi3iKDMRuvvMFTw2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IdUoWUrik3gMmLUdEsQIY2qpmpgjXHD2PoMAARBYviPbfz8XQ1pFoUzkcM3YewwdzN6u0R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2tdTvtl63kpIxYdMBPNu4Km7fTUaTb2Zi8SudEZYnl61Z2XW/LZz9SYR6an6RTpRDiCYs3I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rZpdRe3Giz8ZvwoDOEShaIMiLW2HsqlOEGrt/WDsvI+DJh6WXoWJ1fYiAp+zeXSJUxFP/S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dku+lqJ47djkeb81aj34NKmNQVHWP92binWTU/e80rBzcHfmDAp1aH1vEkR4RKp9lW/dGT+Q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pEqAjTiKL58H77OhbrLfeJ8BzWrg5aVCiKtcfOo3T+YBTLG4TuvyxEZHgBvNW2FraduowyB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2haO8bBjwRzQ2DO2p+nnZoTOIKl8MObNncypPS5nZwpki1PVdIp9h+erPbXimcwQPIXI9b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jV+wD288ZnleMlylvaxCFKFe1mGsrrEJeDpsyNh0WDtfJeApu3enCH317zVYPrgrsqb5l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hXMEQfNy5Hs7F3cTg6Wux79xVhOTMgVG9m6BuqTDV5eKp+2j+FtxLSUHrSuGIv5WEXx6Pw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Hpxm280qKaum/K1iOmf1vKT8TYB/M2YebO4yrNk/UqYmirSLz692qsPnpOCbtFL3fB0gOn8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M1StZCN893FTVy57LFnGkR4Rmy5oFD9cqj/fa1zaJ0OrF8uPddrVx/fYdfDh/MxbtPw1B/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VwmTNh/Cl0u2q+r/8lgUFh84jc4RpTB1+xHM33tK/f5i02q4lHALXaqVUp7Wo+pFwQYcOH8t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sPnsFg6etxcXrt1QZ8hLh8boV0Wb0HMTfTkJE0fz43xMt8fyfKzGmT1OE5grE2HX7MGrFb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Hd6iLwIBsGDZno8p75s5juJl0F11rlMbHnVK9439uOWxTH9jC2Z9EqKfmlyNnYjF3zXG89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N0/gAgW/+2obuzcuhbLG8PtAa4zWBItR4fcIakQAJkAAJ6CDgThH69KTlGPtYC2TNmlXVb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h1V6807aWElStRs9GmYIh+KB9HSWKRLQsfKkzLt64hb7jl2FYu9qoUawAnpq4DGF5cmPeix3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q9OB93S4lYuX5YvUf9+732dSzmtz3mMt6buwmTn26Fc9dvYfDfa/D9I82QM3uAEk2fdq6Py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52Ib7u0RhlCgbjyfHL0KZyCXzWpb4Oqg/eYos4ykyESt3fnb0R73eoi4GTV6iw3NolCilPq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rq9Dcw5fiMLJXE5y4dgMfztuM4R3roknZInjktyXoU7s8nqhbAf0nLceQVjURnjcIfScsx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K6BD1ZJ4Y8Za9Xuj0kVMDMXD+DNSfVh6MAYLX+qE1qPnoFdkWQxoVBkL953CD6v3YvErXdR/f7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5/siXKFQxF1Mh/MP/lTpi7+yS+jd6Jz7s2RJHgXHhpymo0LFMY3/VuCrGLbacu4YtuDXH33j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2cTvu/THKUL5EGnH+fb1Ae2cPYnEWqX0Toh0YrtMRBvWO+WFZyQG7PwRgJTlx9CkfxBaB5Z3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6U4QavotYQRIgARIgAXME3ClCRShlvP6vTaTyRO49e1UJqQlPPYTS+UPUATldf1qAl5pHK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5L3ZUXlQJI31n1gZED+5mUYQ+XKusxfyS7t5TQumjTvXQonwxxN1OQrGQ1NDTxl/PUGLq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lZtXQvWZpZMuaFRICmzeX5z2hz0xeocJd35y5HisPn1VhuRLqXLVoPrzWsgaafTsTvzza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9G//sPIalr3ZFr18XQZg3LlME3X9ZoMRm83LFVDhuxt/FO9lv4nJED+qmwpNlv+fkrYfQo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zGQ9VTF1U7j2XGoK75NUuuBh/yxSOe+tOMlp8+w/mvdQJz01egabli+LNVpEqzZaTFyHtW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atgYVC+VVLxLESy11GdKqBvLnCrS5DyhCjTXPTVp0AOXD86JhRFFjVYy1cRuB9XvO4djZO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byvSngihC/am32VaXE/BU2JDLG8YCSCATAp6ye3eK0Gf+WIG1b/RQFMau3a+8lr8+0RINS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3AnI6LH61ZAaO4c6bydcq8ImPVv9HxAhP60Zi/Oxt6EJkLN5Seht+Ltiz58Vv1ZwoFH9m6KsO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J565QUC5Vvx9X71X3SPjrqIebKtFqz2WLOLIWjqu1PSHpDlqPmoPetcrh8KVYlC4QokSot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v9bf1BzBuwwEsH9QNvX4VgacJz7Qi9MH/FhEo4nbtkB4IzLCnc/KWwxixaJsJhfARkXs+L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3IwUVoRKuVq/KQPn5ywTNXzuckrMaBhJXSrWSadCBVxbGsf2MLZnzyhnppfvpi0BU+2rYzws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daU6cjsfJmHh1/4p1p9Olk7+dOB2nfgsNCURktdQQf+2KjAhDaN5A5A3O8cDfdFfAzTd6U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yOyYsP4i1+N9QlVkIR6hKszNRfCXjqgBZ/5c12G4OAp+zerSL0vnAUwaKd6Lr9zBVED+qKE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+bCJl8uQORLUsWbDhxQQmpZQdjlCd03oud1P7DnWcuY+DklSYRevzKdfy3eyPVkbLn8PKN2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ifrIPMTk5RR28s/HkBeVRbF+lpDqURxNwUs7Jq9dRs3hByP7HkdG7cORSHJYP7mbXSb62i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4Lt4fgyEz1qq292tYGc81qYKo72Zh3JMPoUbxAur3/63fj4kbD933hC7EW21qo1GZwhk8o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0TumJwN9Un4kGW/ZutKxXH0JnrlSdZTtAVL7Gcgrv81a7Kg6zt/c3oCe0YURLPN41QdZIDjJ4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5QgdOjlbCWARqqic0tS4Sem1rH9jC2Z9EqKfml1F/78Cgh1O93866Vq6PwY49F7Fj7yUl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W1iqfyIhCKF0iRAlSEagtGoUrkeqpyxfa6wo78FR/GK1cilAHekQeauWH/4NnGpfH8E410u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ojGDpjKy5++bA6KCLjJQ+rn9ccQs/IkggLdu5x+taatOXkFXT/eQVOftpTvSGXS+rTdvRS1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pUdtaFvy7BQKeeliyQ0jAkwQ8ZfeeEqHC+mxcAjr8MA/tqpTA221qo/WY2ehSrbTa17j2+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NEpdF8uZWe0Jlf6bsI3zhr1W4djNR7Qn9Y8shfLN8F6YOaIPEu8l47Pelam/ji00jLOa3+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W+S92Qt6cgej44zw0K1cUQ1vXVALuo471kD8op9of+r8nW6J+yTB8vnib2u8oIcDanG+Lv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RofLceXHKSsinV8Rr/E7b2mgzZg6KhQZhZM8muHD9phJ7zzWpiuebRCiB16x8MQxoWNm0J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BEVorvKDiIYcavdQsAlO2H8HXy3Zi9MPN8PLUVZg5sD1K5Q/Gu3M2qj28f/Zvjbv3UpT3d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bMC9ajpylPMu/rz+AKduO4K/+bdTnb+QlgpycOu3Zdug5NtU7m1GEyh7dZyZF29QHtnCmC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7V+/8klnu4vWbtfCI8nCK4IyNT7SvMg6kimocjqjGJdCtXTmXe0t9sb3OsAMHus+nk1KEO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cja+W7EsnNuXBWub9megeWQIje9c1W4J8WDt06BTEfNYLBfO49y2ViNB2Y5apOqcVoU2/W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YrLODqPwiuafChvwCLhtpWAKesnu9iwO5LzNxZA2shF++PHX1AyJu4qbUE1tFwNy8k6z2D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9XbbWmof6PiNB/HfpTtMxYSH5lEiNO5Wkvr+qAha8V5mz5YVvSLLqVNiN568aDa/2JtJS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aolc8bxAmPNUKhYJz4qkJy7Ej5jK+7dUUKw6fwaxdqSfoyjw/9vEo1L9/Wq+19mb8uy3iy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RTgfu9MM89KlTXn0n9ExsAh7+32K1l1au1pXD8VWPxsqDO3L5Lvy6fj961CiLw5fj8GKzq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PUwSp7IWV30UUZmQohwe1qhiuhO2hi7Eqf/Gq7jxzRZ3CK4cfdf95IW7dvYs5L3RE77GLl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YLgRaPgsj+38LB+c27QH9V4Sm7gmVusgBUrb0gS2c/UmEOmt+mbDxGLrWCEeozr3ReucXc+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3Y7fhn4VHdQ838VrKJd7M0LzWnROxcbeVR1Uu8TjquSTvfo9E4Ok+EU71kPpyex2xAz194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62PtHL99A1Y9nY+mg1mh+JyzcAAAgAElEQVRWPjVWf/fZWNT9Yj52DOuEPIHZ8fCvq7D99F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U0b2BxNy4UpT+TCfWcRGJAVhz7sjjvJ9x64T/KTvB75dZXylm46eQXrhrbHxhOX8fq0LWqxI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EbSoXxdi1R7Bk/1lcSUjCmqMXlaCc/lwLFM7gadUjQn9afQhDpm9VZTQvH4a/BzZXZZ2+d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+0R4/rj6I8RuOKSavtKikPKz2vIV3sIuYnARIwEcJ6F0cOCpC9eKTF5Di5cyVPQC5cqT/t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/n7wWr8Si7AnV5kMRXDkDAh6ImsksP/mUSQpSHvjsihzAo5UtZSYlJyM4MIcSufZetogjR8R+</w:t>
      </w:r>
    </w:p>
    <w:p>
      <w:pPr>
        <w:pStyle w:val="PreformattedText"/>
        <w:bidi w:val="0"/>
        <w:spacing w:before="0" w:after="0"/>
        <w:jc w:val="left"/>
        <w:rPr/>
      </w:pPr>
      <w:r>
        <w:rPr/>
        <w:t>2vpdTUhEzhzZkDt7QLpqS5skJFlvezSG8ixOG5VkKX8pTKKczEUwWWKeGVdb+sAWzv4kQu212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KhNqgqMp4JaqSVTGqd35JW46E2r4+fEWmYbalwoNVqKx4JyOrFVL/7YyQ2di4ROzYexE79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575Mx183ik/2lrz1XG4Of/X/2zgMsiutr4680RYpYwEaTIlbsiljA3ntN1NiTmERNNF96jCb5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iNIlJNIk99t4rYC9gwQ4qIjZUQKr077kXd6UtO7Mz2888Twrsbed3z87My7n33OaS+jYHe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l81tTbIREqcYbZA45FEL2q2WPF2Ha8NXaT23XpHsI/6gOf2VvgV90Rvw5vjbXhMfhu/2Vc/2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9NRd/fD2PxqAD0a+QKvy+3llruccpztJu3FwF1qqGDtwvaelXD4L/CsOiVNgj0csYnW8/hd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9GL8cvsZ/ntGlPno0qIXBf4bitQCvEpFNdSKUCcaGX23H6vHt+ZiCft6HQU3d8fuI1qgza7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pZo/p68/iyIzuuMsSbSwOw+Y3gtC7IaW5luhyVJ0IEIEXBIS+HOhKhAqZGHZMyRurQ3H8/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U0ofcZcSII7lEqNw2GEN7YjiTCNVsRn2/2IrYxDRUsrVWK0aF3l8UI5kz7wRm/3hC5cDGD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31/qS2OKieP7iCCxbd0WlGD28cZhGYzIXe8X6gWaeaZ61SITKMO8bz8di/PLjiJs7hP+Ft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LsFaoV92RC8jD73aDr4sjP6jc/+sd+Lx3Y0xu54vqH65H9JyBiHmaqrJcgGc1dPx5H25+O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x9WEyrj58hkFN3JD8PBsbzt3BFzsu8P2d8w9fw88Hryj3es7dewl3nqbhz1fbFLFS1Z5Qx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q8PF81rMxxrb1gpWFBWytLXHzcYrgcc47eBWfbz+PP15pgz6NaiMhPQsele1K/euyDFNgME3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IYAyigRABAQT05fdCXw4MSYSyCBxbStvS3UVwNE/AFGi1iBhxRCJU86kQw9mcRKic9xcWDZ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yksoSo0LvL6yxdz8/jF+WnCt18tky26W/9OQJg/R1sb2a46bvUbls99/5PfgyXaGXOdkrxg+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NyBQRIhMrgCamZOXD/dBNfFutQ3hq9fjuE+98MwY1HyVy0Fb/e6lgXX/VrCtdPNuLqF/1xL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Rreqg8y/78eDbobCzseLLhN5Zd1q5zJW1XaeqPS5/3o9HWc/fTcC6SR15l2y/6t2E9FJFaP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932BUqVhwbhyL6LKIZ/0albhw/Gr3RfxvzyX+GVsyxpYRu9hXEDXOV/45gh2X7vE26tdwx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r4iADccNtQl8JWgyXCI3MHAjoy++FvhwYkgg1Rn8QI45IhGo+w2I4m5MIlfv+ooiGsvcex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o0PsLE3h1Wi8pdeLZ0tvzB16TtORVc48qWpMt123adXmpS3TZ8tzbpycJGqe52SvUD+SaJ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oTLP99trTePAsgyehqGhjieVj2+HE7Sfo8st+3PpyEE8+xNL2H77xkCeQYMKRiVAWCY16n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2bpFMtj8euILZOy9i19udwaKk4XcTMGxxKI9+frPvUhHRqUqEsnF1mr+PLwv2qFJwyDnb++n+</w:t>
      </w:r>
    </w:p>
    <w:p>
      <w:pPr>
        <w:pStyle w:val="PreformattedText"/>
        <w:bidi w:val="0"/>
        <w:spacing w:before="0" w:after="0"/>
        <w:jc w:val="left"/>
        <w:rPr/>
      </w:pPr>
      <w:r>
        <w:rPr/>
        <w:t>2SbM7NIAYwO8EBWfgjae1XDmzlN8tv08rjxIwpqJHXkG3dLsKT5OZlNObj48q9pxm8csPYahz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Z8BtMM3I/LA3GMBoIESiDgL78XujLAYlQae4rRhyRCNWctRjOxiRCQ6MeISwqXmMws/r448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uX7zihXuJ2B4Zh3zFX+DLlYNiy3RhMfr5H8chhDNbgsuWppZ2sShoyKbhso1dakPBg9epjI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tZr9fcFxUWZe52Sv0OaOOG31ekgCJUJm8QpGMiDV36oNeaOpaGU9SM+E1azNebVWH78vcf+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O43tHuzeoyaOnLOoY7FsD9b7cWmo5tte0cCZbRTbee98MQcrzHHT8aS8eJmfg/jdDMf/wV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r7uytcHWqiOXj2vEkFl/tisT6iDs8mdKjlOfosfAg9k7tgiCf6pix8Sz/jO1x9Z29RdA4P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c6Mqs/qhSsTxP3sT2qRZfGiwTfoNpRs5lQwZjFA2ECKghoC+/F/pyQCJUmguLEUckQjVnL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k+UjkrcneL9i7i6ZX7qlNsGwzWNPqZdZjR+2wP6JxRVooeZd7ZTv0dKokWYSyzud/GYzpk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3L1vvurBCVPOQQoaZor9DnjFYc1MQbJREq0wSzZR2tv9+N7NxcnP2ojzLhREjUI/T+7ZAyb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vSAvea6f5+3Hy9hO+fJb99a20chGxCUUioUzstvtxDzJz8ngbI1p4YF3EHZz7uA82X7hbZA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2hrB6Lhvb57RDSsnJ4O+we/OcrATwKymyZvPokVpwqyGzLluPufrszgnyrQ5U9xcfJhG7XB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2sYjr4Xe7o7aTrUzEqRkiQATMnYDQlwMSodI8RYw4IhGqOWsxnI1RhLKM/+wP2/q+lJHQg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3egAgXqWKEgYdHUTn6QIxKqsJWd1clEHsuIq+uLZcplkVp2TmlZl1wilPVhSvYKfc7oel5No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YRSbqnqRl8j2dbKlu4Ss9K1f5u7LKFa7Dyj1Ny+Q3y9LSyIsx6VlGNk+YxI5fKZ7yPiM7lx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C0c+EjpONg7XPjhEQei6XmLFTWSJABMybgNCXAxKh0vxEjDgiEao5azGcjVGEsmSHLDGjv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kQ7EQt7D4VLyvCL2/lLU8tbitLDnRwJ4+XIyypbpyHM1SvA+295OdG8rE55Y90WB7OIVcc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+mYK9QPxDCmMoUJUAilDyCCMhIQF/LEmU0gZoiAqIJ6Mvvhb4ckAgVPaVFKogRRyRCNWcth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57y/Fs+OWJj4VMyj0/iJGhBb3DpYQqPBZoUy0ebpVUhbzcGU/v8yqywTlnbiXojLm7jMuM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UnKmRE2pDhJqCvUL9QCPoZl6JRKiZOwCZLy8BfSVokdcKao0IiCOgL78X+nIwb8059O/kL8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ksO3wRcwc2UwtEeKsFlGZBYRyFur30kYjX23FnlBNI6Fy3l8UUdCyxKcuRah8lKW3pAsRKn2U</w:t>
      </w:r>
    </w:p>
    <w:p>
      <w:pPr>
        <w:pStyle w:val="PreformattedText"/>
        <w:bidi w:val="0"/>
        <w:spacing w:before="0" w:after="0"/>
        <w:jc w:val="left"/>
        <w:rPr/>
      </w:pPr>
      <w:r>
        <w:rPr/>
        <w:t>8rUg1F5j+77JR0j7LZEI1T5j6sGMCMj5sDQjbGSqkRPQl98LfTmYu+IMglvVhXNleyMnrfvhx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sFD4e01Jt53OXn0Fwa+KsFlQpBcRwFur3moxDG3UMRYSyKOjMjeHKPZ/qtgkJ5SwlEqoN3p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UmZu9Qv1AU+7mXI9EqDnPPtkuOwE5lw3JPjhqkAhoiYC+/F7oy8H6w1GoaOeAuh7OWiJgu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HRnoahnbyUWvk2kNRsLcnzmpBlVJADGehfq/JOLRRR6oIlev+wkRof39XwTkqhHI2N1Fmb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NtfHdMvU0SoaY+w2QfESACRMBECQh9OUhJz8LXy85g0uAAEyWhPbP+2nACsye2gV0Fa7WdE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WEMNZqN9rPhp5a0oVofKORnhrQjmbmygzN3uF+oFwz6KSCgIkQskXiAARIAJEwCgJiHk5u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du48+HRoapa36GPTOsMvo0qI2GntVFdw9cRaMSllQLGcxfi9+NPLXIBEqP1NttEjLcUuna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4hrbaJBGqLbLUrlkSkGvZkFnCI6ONloC+/F7sy0HkzSdYsfcaOrbwRmXHinCpQntEizsd2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O0PCbGNerPhrWES5AFW0RZ/VfZSmcxfh9UkYWtl2Mw2ttvNQPSkslpIpQQ7+/aBIZDGheE6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2Xgp8A/9Rkme/D9syAtG3k9AgaClcqtri2tHxqORYHkMnbcfm3dG8bK/Onti+fBAsLQvON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ZWLAkAp9/f1z0bGpThH7+XgC+/CAQm3dFY/DEbcqxzZoRgDn/F4i1W69j5Js78e/8Hhg3o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AQJ//lOWObx+Jti1rlbDpwuXH6DtmM+IepGrNXjHfN9GDMPMKJELN3AHIfHkJ6CtBi7xW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Bffm9Ji8HqRnZ2HMyBlFxz2BjY4WY+0nijDXh0nVqOSEzKwe+bk7oFeAhaAmuKhzEWbWj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+Z+Pw15DoWhFzDj4NbGLUINfT7iyYilHnHpZCxqO9bBcGD1+HIqXvcYf78viteH+OPRUsv4K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Ih3thnW/fcxMDxW3m5Pl3qYOuygYiIfMTPA7WtYA17O2uMHOAHS0sLNApehhu3EkXdrbQpQ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n1mMtLSs+HdZglS0rL52M7sHoXm/i5KgR17djLcajsgIyMH7QesQURkPC93everaOFfHX8uv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+uzbNa6BV0xpYv/0Ghr++Q5StrLBQe4V830R3ThU4ARKh5AhEQEYC+npYymgCNUUERBPQl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oqaIKJkCgLL8vLD6fZWTDvbIdouYM0KvVUiOhhn5/0VSE/u+jdvhkehv8u+YSJry3j8/R9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phNa9VnEBxoSqWy0HPM/MgbWVBTxaLuYCjonQbcsHYs2W6xj19i7l/G5dOgB9u3lh7LQ9W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5FyrKNLU3ZNNwdAxwxdhpu7Fiw1W41rTHzZMTEf8kHW4tFnMBver33rh07Qn8Gzjj96Xn8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Ri1b9BNXgH/K2MerL6t05N4uWbd18pylYSoaJxaaUCiVCtYKVGzZWAvpYNmStvstswCOjL7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80yh0S6A0vy8uPhUjWjwqQK9RUDYOqSLU0O8vmooyFh28G/E67j9KQ53WS8CW4h7ZOgJXb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4rlD/vD72DR0/SMXZ4Q0z79BB+/fe8MhK6LyQGPy46C5dqFVHDxQ6fTm8DW1srNO+20qAio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XBL/O7YJdB2+h75gt+OqDQHz2XgD++e8SJs7YhwPrhqJTOzcE9FmNI1tG4u79l0uVWSS0a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7FywsCpYgjxjgh4G9fLBq41WMfme36C+hUNFNzxnRaAVXIBEqGBUVJAJEgAgQAUMiQC8Hh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dESjs96WJz/x8oFw5GEQUVA4RqiuuxfsRen/RVISy/o5tG4mAFjX5ktzh/f3wzoSmmPX9c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s/aUHXhvWEBPe24vHT9L58lu2V7Jd/zVKEVp8Tyhrc8vuaAya8HLfpVB+QkWZpvY62Fkj5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WpdEi5RLbdv3W4NadJNw6PQl376Wgfselys8US5WZCGVLb4tf2dl5aNp1Oa7cSBBqprKcU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oHoADNS  5LPkAEiAARIALGSYBeDoxz3mjU0ggwv//qzUDlnk+27JZdfKccU6Aox0Vov8auaFK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OZKgdGv0IR6Lj8VnPxvi8d2MZWtRNE0LvL5qKMmYFiw7+9k0X/LHsAjoEuMLLvRKadl3Bo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ZGFrWV7KlmU07eOExelR0/f45FA2wpWqF3THtMmNkNmVi7fEyo2WY9QUSbF3o1L+mFQb18ur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3XnGEzApEhQVn1lFwiLFntCP/3eUL01mFxPt7VrXKrKcWYxnCLVXqB+I6ZvKFhCgSCh5A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+lg3JaAI1RQREE9CX39PLgeipogomQID5/Z6kZ4hNTHtpTYH2RH5+PtgeSkO8NBWhhn5/k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wNvx15Obmw6lSeS4qWfRPsT/y7IVHOBcZz/+o4OdTBUFtXfHNgtM4dvoe3xO6cWdUkaQ8LN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4bOGkUHhYoyKfYqEirF3ktGHfdK3JZPvjnK9776eVfGklWRPLFSVnYuJoxshGcpmajZ5E+ew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3cablymbEiQ/CmXUUZCPV9ofbSc0YoUfHlSISKZ0Y1iIBKAvpKoEBTQgT0SUBffk8vB/qcd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UkdCFhwuy3yY/fxEJ5VFQHl8wqEioglNHXxcE+VYXjc3Q7y9SRBmDsW3ZAPTr7s2D2G9/f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AwfVDERzohoHjtmL7/lucWbtWtcCS+1yLTsBHXx8pVYSePzCGZ9wtLNaEAhcqyqTae+vUR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dKk4V+F7YyKtFEwwVTmQ0bWLzEiJ0eL+6+O+PPiWEuNz20nNGKFHx5UiEimdGNYgAiVDyA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vyTSZBEBUyJQfE9oCTGKfCZD4VHFDjdm6zczrhzcDf3+IlWUMTG1elEfniXWr13BmaEsO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zxha+WPZcli33vS8O47dvuqJ4FJAtdx3cxxfz/4rAe1+EiMKvKxGqOIYm9EQcj/r+Orcz3h7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+sYtCKREYbdtyAp5sjGvlVUy5VZmVYdtwbxyYgNT2b7zEVewm1l0SoWLLCy5MIFc6KShIBtQ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I7cCoABHQIgF9+T29HGhxUqlpgyWgKjtucTHKDDCE7LhSQRr6/UWqCJXKR676QkWZudlLz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kOyRCtceWWiYCRIAIEAEtEqCXAy3CpaYNloC6c0ILi1FTiYbqYzKE3l/MTZSZm71C/UAfP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INfYZpPETAQMkcGfXTiTfikbyrVuwrlABiVE3DHCU2h1SZd+6yH7+HI5e3nD09oZHrz7a7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k5SA5LQt7TsYg+v4zlLexRsz9JDMkV7rJnrWckJmVDV9XJ/Rs4wGHijYasyHOqtFJ5SzE79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xOm9IC72fFaqxI+mxohDObHjmJsrMzV6hfqBHVzXarkmEGu3U0cANkYC+lg0ZCov4M6dx/sf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NAOyrVoV99eqwr17ybC9DGa+2x5H66CFSHj5CWmIC7p06iWb/9xGcW7TUdrc6b19ffi/25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8d+A6Ojb3hpOjLZwr2+uclaF3+DgxFYnJGQgLv4nR3euhsXdV0UMmzuqRSeEsxu+ZGN12M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h31/MTZSZm71ivm/qv/lUojABEqHkD0RARgL6SqAgowkaN3Xt37+RevsWGg0YiHIWFhq3Y6oV</w:t>
      </w:r>
    </w:p>
    <w:p>
      <w:pPr>
        <w:pStyle w:val="PreformattedText"/>
        <w:bidi w:val="0"/>
        <w:spacing w:before="0" w:after="0"/>
        <w:jc w:val="left"/>
        <w:rPr/>
      </w:pPr>
      <w:r>
        <w:rPr/>
        <w:t>83JzcXnLZjjU9YPfa+NMykx9+b2Yl4PTVx/jxOWH6N2hgUmx16Yxu8Iuo71/LbTwqya4G+IsG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OYvxe/GgMr4ah31/EiLKxwxugVnV7fpTOyo1XRZ/lqc3ZoT2hpdM1t++bNn2seNskQnVJm/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6eljqG+zVvxYhPzUN3p066XsoBt9/9KGDsKzkhHqTXjf4sQodoL78XujLAVsaOnfFGUwcF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3gsDijScwa3wb2Ntaq2VCnNUiUllADGehfq/5aAyrpqHfX4SI0FZNq2PzPwNQu+bL1RfsS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6y9j3PS9sgBnWWbfGtcUY6ftxooNV0W3KYcI/XFWR8yc0hLJKVlo1XOV8kxPdh7qlbBxcK3lg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M1N2ixyd3BaH2mtv3TW7OZbVHIlSXtKkvkyegr2VD+gTLluDGbt+KxoMG63MYRtX3xY3r4T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btzCqcasarL78XujLwZqDN+Do4AhfD2eT4K1LI67HxCMjPQ3DOvmo7ZY4q0WksoAYzkL9X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NQ7+/qBOhLlVtceP4BDg6lMeO/TexZst1uNd2wLuvt0B154qyiTKFCJ326SH8+u950ZMoV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iuBXW+azvj+Orn0/ycYwc4IdVv/eGhUU5rNt2HSPe2Cl6fHJXEGqvuX3f5OZMIlSXRKkvI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NGIKOH3xES3BFzHteTg6O/vQjuv23XkQtKlqcgNCXg7nLzyC4dV3aA6qBC8UnpCLsbBQ+HqN+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LNge3Is4aYIYYzkL9XpNxUJ2XBIRyVidC/1vUByMH+mHR0gt46+ODyg6YOI06MZEvzX3744P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OuHz9Cdq3qY2NO6P4uaETRjaCra0VcnLysG3vTQyZtJ3XZ+eBDuzlw0VdQuJzzP7xOPx8q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r0bIL2LFiIHp1rsPL3LrzDP1e24wrNxJUTrFQUSZUhEZcjEeLHit5f9uWDUC/7t78/9dvv4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Amj/6YFi/unx8LHL6xQ/HMX9xBA6sGwovj0qwsrSAW20HpGfkYObsEPyx/CJmzQjA+1Naw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kaG+D5euvYOacUJXtqTJYqL1C/YC+O+IJUCRUPDOqQQSIwAsCd3bvROqVy/Dp3IWYiCQQf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5w71nL5E1qbiCgNCXg3lrzqF/J38CpyGB7SEXMWNEM7W1ibNaRGUWEMpZqN9LGw3VFspZn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MGtStiqZdl5cQgad3v4qmDV0w7bND+HVuF1halsP16ERs2R2NmVNaIOlZJhavikS/7l5o6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Vt07wm3h7fFFduPMXxM/cxfmQjPHiUiq17bypFaNcO7hjcxxenIh7gdmwyhvevi/sPU+HWY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TwtejE+Dt6cRtvnsvBTFnJiMlLQuuNR2waVcU4u6n4L03WnAbdh64hSljm6KirRXa9VuDB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Na+DBozScOHsfA3r6IObuM0z99BC2Lx+EtPRsLshHDPCDtbUFF7VltXcy4kGpNpMI1f93n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ARmBCBPS1bEhfCCMX/gJHRwfU8G+iryEYbb8Pzp9HanoaGr09zWhtUAxcX34v9CWRlZv2a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wvAxasPoKF7wWr7Z44q0VUZgExnIXMh7TRGE5tQ7+/qBOhZ3aPgn+Damjcablyj6SCLhOhL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68E5g1oy32hcSg9+jNaN7YBd991hGrNl3FxSuP8en0NhjU2xdsqe0br/nD24MJvBW8vdW/9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Qcvwuxg5viBlfhIAJrOeZOagb+A9S0rKx978h6NrRHX3HbMbuQzGSRJm6SCgTob8vPc8F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Vi/rg3zWX+PiYCGWi3MPVEbWa/MHHxyK+S37qjqVrL6FRvWpo3rg6/Dsv46Kd8WvoVxXb99/C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+GDhuK/9/tsSXtbthx40y25vw3j5J9gp9zhjON8Z4RkIi1HjmikZqBAT0lUBBX2iOzZiOe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xLJqyT3n4EDcO7EPgvF80bcJg6unL74W+HJA4kuYqYsQRiX3NWYvhbE4i1NDvL+pEKIuEM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qRETGF3EQRZT07U8O4o/vuvJluGypKkvkE7JpBJr7uyjLs0RGTGB+/VE7Hl2s33FpkbYUe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fC0CVyhWKfM7qK5bqlualQiODQkTohPf24uc5wYi6nYjYuBS+dPiVKTvBliazyGeXDu5Fb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HOTfvioKvV2VUciyPOq2X8GEqRDxbfsuEq0J89+lSB1uXDVTb3rDXd5AI1fy2pNWaJEK1i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C+npY6ovz6Y8/QJPhI/TVvdH3e2H9OrSe+53R26Evv9e1CL10PwEj/91fYr76NfbEV31bw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nkr1orgmPQvf6bqhqV/QlVNPBiRFHJEI1pQyI4UwiVHPOQmsKvb+oE6GKPaGrNl7F6HdeZ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+Eq0fG8b2fb35wANuWD1SK0IX/64x3JjTFjv238L/5p9AxwBXfftaBi9D/e6sl30dZs8mf3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KgBY1ucBVREKZUH0Yn8YFLUt+xJbwsujqqLd28cijtkXoyDd2YPJofwQHuiIrOw83Y5Iw8s0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8Flv3RPPx5OXlK5cHK6KaLBLKoqClidCjp+8jqK2rMkKqSHakrj2KhAr1eN2XIxGqe+bUo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yIX0h3TtsEII/+Uxf3Rt9vyFzv0aP9ZuN3g59+b3Ql0S5IqGR955i/MrD2DC5B3Lz8vm83X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3nsC4NvUwLbix3ucyMzsXLX/YgNDpA1HFrrws4xEjjkiEao5cDGdzEqGGfn9RJ0JZAqLbZ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Y/b993kSYOaNHDGJ9PbwN7OBrO+P4ZzkfFFROhfP3TD5NGN8dMf4dhz+DaWL+yF6s52vGzrZj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lqyJx8Egsli3oiYSk51zAsiWwbMnuOxOawdfLCZ9+cxThFx9hw5L+sLayQN12/6g8m1TuS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sntcd5coB3y48jaOn7iltdLCzQc/OntwGJqwvHHqNRzmDB68DE+CliVCWmGjapGZ8n+tXP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/0hHNVW74ntKz2jpy6J0l0C33OaP7NN9+aJELNd+7JciIgmQCJUGkITUWESqOgeW2hLwdy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i0PT+sGBvVi+uUUsPwruaI77s2woPnqVj+sZjuPIgAY4VbLBgaDu09ChYUrfpwi3M2XUWe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niuSMLPz1ajA2nLuJx6nP8U5QI15ubXi08mdV7bGI56ydp7H5wm1eZ3Sruni/S1NMXX8ER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VBfa+3Q/O9tKjoWLEEYlQzf1ZDGdzEqGaE5VWU+j9RZ0IZaPoEezBhaRLtYrKQbGMt/P/i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xdLSNVuu8WgpK8+Eo71dwfm8T55moLJTBR497DhoLV/W6unmyD9j7Xz49RGeUVZxTiiLrq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8Xc4oyH3wVhp//ilAJRQ4Rys4JnfFmS77sd+WGK7h5ahLsK1qjZc+VqONWiS+fZTYy4Rm+b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Rdhc9Mjdg3mtuqWI7L9s028qvGl+HOmx2Evt28lDZZWVlwht8sOKWyPVUGC7VXqB9I8zbzr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nnawmArIQIBEqDSVVv9UAACAASURBVCOJUGn8hL4cyClCx648hMWvBMHCwoIP/sTth/g97DI+</w:t>
      </w:r>
    </w:p>
    <w:p>
      <w:pPr>
        <w:pStyle w:val="PreformattedText"/>
        <w:bidi w:val="0"/>
        <w:spacing w:before="0" w:after="0"/>
        <w:jc w:val="left"/>
        <w:rPr/>
      </w:pPr>
      <w:r>
        <w:rPr/>
        <w:t>7t4Mw5r5oMvCbahTzRGzerbArsuxWHz8Cva81RfxqRkYs+wgPunRHP61quK1FQfhYl8RO6f0x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hswwuYtn1+5FL/OfPerZQ2d65uCf4bMdprB7bBQ9SMjB9/VH8NqIDKlhb4Y3/QvF139boX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1GplxhxRCJUc9piOJMI1Zyz0JpC7y9CRKiiz7fGNUFNFztkPM/Bwr/PqVwaqyg/bWIzPEnI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SVtsKVsrEQiyZD8umy7LnqrqmTmjKP1q69rLavoSKMjH2qmPNeNRwtsOug7ehKoutoo0pY5t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G+Py7Y9gbcgcTXylIZjT1k5fnooppT6i9Qv1Ana30eUkCJELJK4iAjAT0tWxIRhNENUUiV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NRYTqy++FvhzIKUJfWXqgxDx+0K0pj0Revp8A9vny1zrDs4oj8pCP/n/sxlsdGyL5eRZ2RN7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9eRT12K2H+HjrSRyePkClCB3WzEtle1k5efgl5CLm9GmFIJ9aePY8C7Uc7fjYAudtwr53+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fT53XJhFaOnJDv7/IKcp07nSFOhQqyvRlr2LfKBPwl649Qcsm1fEsORPtB6wp8/xTVUyF2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PuTPWvkmEGuvM0bgNkoC+ErToCwaJUGnkTUWE6svvhb4cyClCJ64KwbGZg/jELz52lUctl4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PF7A9o6WJ1Fdb+sKpok2RaCcrO3F1CE7MHFxChP5x9DLuJ6VDIUKLexlrjy29nbnpGA5H3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+XA84e2h4uDLYJ+3oJdb/eBi72tNAd9UVuMOKJIqObIxXA2p0ioXPeX5aduob+/K5xsbQRNkt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EmSAjRBQSKsr0ae8Hb7XCq4Pr8WRLd++nYPTbu0sceyPUZKH2CvUDof1SuZcESISSNxABG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UcUhabYpEqDS8JEKl8RP6ciCrCH0hHFnSDbaPacLKQzh37ykOT+uPmIQUjFtxCAem9kfli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cTsY84hHJg9fjeCR055Q+PFHHhXtPMHl1qFKE3n6agh8GtuVAFoRE4knqcwxqWkdle+WtL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/aTnY4decR/m/zCfSs744PuzfjItRQI6HPs3ORlZsLh/I2nIPcl7bbl3u8hdsjEVo6Xbmeq0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8pHNOC6+GdYD+1YlTo/UWfokxOfxQqyszNXqF+IOdcmEtbJELNZabJTp0Q0NeyIZ0YV0onJ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VEaovvxf6cqAtEcpm//6zNPT6fSd61HfDR92ao+uv29CvkSc+6d4cx24/xLT1R7m4rFGpI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QIALqVMeba8KQmJ7J94SuOnsDPx26iHUTuiEzJxev/HsAr7T0xZT2DVW2F/kggR/FsmtKH1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69F+1EB++aeL9rEwT/shVzerdCj/ruBrMnlCVYev2/UNx+mqz80rA9ryNb+CAtKwftftqMf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drUZHzJTVflnf0uJH2hy9+RB25a3QzLUa/2PA3aRU5R8HpH3b1dcmEVo6IznvL75fbEVsY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rFaNC7y/mJsrMzV6hfqD+G04lihMgEUo+QQSIgMYESIRqjI5XNBURKo2C5rWFvhzIKULfX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+NkkVDFteL0DXy3/xz+G98V6dm5eH11iPIIF7Z09qPuzfg+0GWnruOHA+eV9Vyd7LkIfZaRxc8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WRQetLS0wpKk3Pu3RHKfuxJfaXlJ6Fj8u5uaTZ7y92pXssPy1LnB2qIDXlh/C+bgnfHluV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+UVOMOCptOS4TegP/2s2XCjPhaVfeGodv3OOZghe/GoyW7s44eOMegn1qgVEVe8SMuvbb1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hI21Y9LrnbzvwSY8WCPKtievxSUjLzEZzN2fJDIU0IIazOS3HFcJOaBkWDZ286qSyeFliV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EmbnZK9QPhPoglXtJgEQoeQMRIAIaEyARqjE6EqHS0PHaQl8O5BKhQofMRBGLctpaW8HWx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clH1+JzGZi0W2J1QhaFnyogpWViWil2W1l/I8G/nI58fBFL4ysnJL9C10/MXLiRFHpYlQl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nB9bH+Lb1lM3/HnYJDWtVQWv36pi0OgQLh7XHp9tPFTliJic3T+WRN4qG1LXPEjeVdtRNC3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2TNnf5MCG+C2sINMoE8ePUtLxODUDo1v68T8SdParjcXHrvD5mtmlCV5r7cfLFj56Z2JAf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LXg1GTl4e3lp7hB/Xw+rM7t0Kg5rUUTkNYjiTCNXUmwFFNJR9rxRLwksTo0LvL+YmyszNXq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Hmm9NEqHmO/dkuRYIyLlsSAvDk71JEqHSkJpKJFRffi/05UDXIlSIV7AjVt5YHYrj7w+G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6ui4jRhypSkw0/9BFLDlxlYtltgS3nVcNHmFkIoAtx1UkU2J7YxVHzHTyqY2ei3aUeuQN2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rfSZSVR2dE/csTdlf41pVMHrZQQxv7oPRrXzxX3gUTybF9tl2mr8VOfl5+GNkEEKi7mPVm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cUipfZj29U2M0q12Ni87M3Fzsn9oP3+07h+jHz7BoZEdsj4zBwtBL/IxZVQmjxHA2JhEaG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xGrvt4dWL0OnVKRrXL17xwr1EbI+MQz774IUSVaxrKCxGP//jOIRwNjdRZm72Cn3OyOagZ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zmmwyVfsE5EqgoP2RytMDiVBpHE1FhOrL74W+HBiiCE1Iy+RLaVu6u2glQY80zyxaW4w4K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yy5YkR8Q+5h2wM0y3vtELVSpWUIpQpwrllUfM3EtKVXlEDTsSp/ilqv2ktEyV7Qxv5qPsjy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XHrAjd5hIVpzXqhChPwxuy4/DYUt42R5WloF40/lb2HvlLjZN7snn8eydeJ71eP87/TFtw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nx+j4166K+JQMeFZxUDnfYjgLEUdy+oCUtr7aFYmv96g+y1Jd21kLR8Fm6ip1xTT6PD8/H+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poURZ7pXtEGhvj2X/10Vtu+YmyszNXqHPGbWOQgVKECARSk5BBGQkoK+XcRlNENUUiVBRu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qjZ/QlwNDFKHSLNdtbTHiqDQRmp2bxyOCftWd+N7YnLx8XIh7jClrjqBng5cZfZmos7OxV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8/SVR5580mP5koI6tov66ib6Z38lf2xpEhs7+qMLk242CwsQlmkduPkHvCo4lAkcsuinU4Vy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4eNjRO6OXH+RR0vSsbL5vl4lPdnWr54q5/QJULpMWw9kYRWgHHxcE+ajen6vKq2f18ceXOy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KSGhBKJS3y4UoAMcKBQmLpnbyg9BI6NK1lzH+3b2yjU9fDf08Jxjvvv7ye6VqHOZmr9DnjL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7JRFqzLNHYzc4AvpalqgvECRCpZE3FRGqL78X+nJAIlSan4oRR6WJ0GuPEjF0yT5seb0nf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DzkMNiXqAxa8G8eWuhUUoO2LmTqLqI2/8XJyU7ahr/4OuTTF+ZelH57DkUIojbQoiobvxY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qXkKEKs5eLbx8eMO5mzgS/RCrx3XlEU62zFpxTM/D5DTUrmSP3Px8nojpy91ny0wWJYazM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2xue9G4t2RrnvL8o9ochHuRfhz8LiU3GOqND7CzPIs9Vi3IlLEW2boVSo5GCDmDOT4VSpv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9YvxAEDwqpCRAIpScgQgQAY0JkAjVGB2DNS iVBoFzWsLfTnQRISuDY/GV3vCwbLbFo665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98fu3gGW7YEs3CWXM0tMeyaYsSRqsREbE9mWlY2fhrcDt7Ojoi48xif7jiNd4IaYUxrP2U0s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ImdYe1dFr0Y5Sj7zp1dBdCU2x51NV+2zJraqjc9p511D2172eO4b/sxcdfGphYtt6RfaEK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chUVofHIGT1rEMhm3cHfGuBWHuZ1MRI9aegBe1RywYGgHPExJx4A/d2PBsPY8ylraJYazO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8dxbPjliY+Ff0Jvb+w8knPMhE8eB0uXClYam5s1+GNwxAc6CZ42OZkrxg/EAyQCnICJELJE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YA/o/v6uag/xVlQgESrNecSI0KSMLGy7GIfX2nhJ69SEagt9OdBEhP5z4hp+OnQBTBQdm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LstyyYzuGLN4LxfEqJEJfOlRZnNnxM2/8F1bknNChzbz5MtbnOblKEVrNrugRMw4VrFUee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qn82RqqNuWBuFj7S5dO8pT6A0uIkXajlVxP2kdJ6YSJUIZaKU7Qmdufk4j4Q2rFkV0fFJ3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h7MpDYCKZXV3rueLHQYEqE1GRCNX+zUkRBS1LfGoiQhVC9N1Zh7Fs3RXtGyJTDx6uDtjy7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iukUmRM3BXqHPGdEAqQKJUPIBIiAnAbmXDck5NiFtMRH6/qZwtYd4m4sIZXvXUnPyUNHSA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WCIEpoIwQEcrE568h17Eg5Bp+HNzCIEWovvxe6MuBFBHKppEd16E4a/L7/eex/PR1pQhle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5eyP4jA9p6oXPe7XkQuO/s1H4dv85fmZoK3dn/DKsPc8Oq+r3kfefYvqGY3wPIRM004IbY1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/VR0DUom1J7J/Aa5ZpIgYcVRWYiLWKDuiJis3t9SjaAp3WviImbKOqCluS1ntl9VO4f5YG+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ljNpx6Q4i7j7m558yX2A/s2W3xY/esbK0QEVrqzLRi+FsTpFQue4v7Pk2c2PB843t+VQsu1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vL8Xrhxy/i/l/RWDr3ptiv2o6K8+W3777egu8O7m54CW4qgZn6vZq6gc6m0wj7ogioUY8e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gComJFH8pLusQbzEidN3NZEw5+hA3RnihaoWXL2GZufnwXXMT37R2xijfSriZnIWWm2/j/c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nzaiUml71Adt55B+GPn5f4zNICuDLMGzUrlv2SV7iior0Pm1RFTzf7Im1m5ebjjSMPsPH2yz0+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wvy21ctcfsnaXHItEQM8HeBiq34sZYnQwuLzWUY2WLbGqDkDDM/pXyT1YFkmdX0JfTnQV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bjWpV4ec9/jCwLY9odZy/BRMD62HFqRs4PH0A9lyJxYdbT+LbAQFwq2yHyatD0aO+GyYF1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wb1Ag6lRz4Ed/dKvnhtfblf77D7s1ReC8zVzETmhbj7f7+5HL/KiPe0lpKo8BORMTL6r//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axIgjdSJUdOcGXiE2MRW9f9+JGo4V+T/n457g/S5NMC7g5XmoQk0Qw9mcRKhcz1WxK32E3l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M3WSwJD5L114ymP2iTRo48+RDA3v6SBafxe02VXul+oHQ7785liMRao6zTjZrjYBcD0utD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3zJQlRoUsx03KyuVikwk4JjYV18F7aRh6IA5Xh3mjRkUrfBn+BD9efApby3K486oPKlhZl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spOfkISkzD0MO3MWcFs7oUssOaTl5aFq1gqhoJdNMbbbcxpctnUuI0G/OP8FPFxOwq6c7P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xE8MO3MPr9Z3wv1aqly09z8lD9ZVRuDnCB9VsC5ZvlnWVJkKLi09F/cWjAgwyCsrGpy+/F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I/fvEVWy7eAef9myON9eE4sSMwbjyKJGfKfnHyI54c00Yjs8YzDOhsqjZb8M7IDcvD7uvx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w58ggnhn1rQ6NMLCJJywtLPjS3tiEFJ7xtfjvWbT0ZMwjdK5bm0/55QcJmLDqMBeh6o4BEdN/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bdW5Z4nMx4sjcRCiD9eBZOsKi7/MERGxfaOGkSWJgi+FMIlQMWc3KCr2/CGn9/KV4hByP46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/tGWcST7fVk/wzs5QNPN0chw5VcxpTsldMPJIM1sQZIhJrYhJI5+iUg17Ih/VoBKLMH5jOBU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oEBHK6k4OfYDIxOc4PsCTL1ljAnDYgTjk5QOburuCRUXr/BeNBYHV8cGpePwcWB0DPBxUY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HY1Xn2uhcuyIvt+tuKiaGPOCCtFnVCljeuRY87K15X0zcfhXxhJd7xdsR8wOro4KlRakil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9PHmeh529XPl42bUlJgUxKdmY3qgKsvPy8e6Jh1gZlcz5zAuojol+TtymfXFpKG9ZDpFDv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CSxOfL85RN+goKLNPX34v9OVAUxG68nQU9rzVBx3mb8FfrwRhW2QMnGzLo3dDd7y69AAXo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aZF+deKuaa7UFkiWlY5tRFRy7zX7PfsaQ0Hb0Ljv4o/nuWrGb12ZfLehV12FEf3+6LKPUYE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bjovqX1VSnLL8VIw4MkcRKtf9WgxncxKh+rq/LFh/HtOGNZVreou0w5awnr/0GOcvx4NFE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uhwlOtrezaUNneLpVQnCgq0Z7PSUPpJQGjNlebfqBNlgbU5skQo1ptmisZkMgNOoRwqLi9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1NoIXSkixI7KwGD312ggEf/KZ2nGejM9Aj12xODfYC16O1niQngO/tTextYcrOtWyA4uKj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G+eK780+w826qUrCW1nhqdh4XrSs71UYPNzuEP85Apx2xeK9xFQzzcsTksAe4lZyFu6N88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R/hh/daiJ2nZWGLb/HoJrVcTqzrVVRkLZeAbtiwNb5jvGxwnd3ezQ09WO7/NjOMaF3seu2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mGuNRsjA99gKXBtVCtgiWv93v7Ghjk6aA2MssioW2Wr1Xu+WTLbjlyBXd2gEA5oF9jVzSpX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20U6OjrgiBf8Wf7aWMsxdvUtghlS24PTe+PT7efRlxiKq4/SsLaid2V5z8yETpkyV609nTh2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Oy8D5u0/RpHYVPEhOR5Pa1cD2es4/fJGflcky6sYlpZb4/YJhHTB62QHM6dOKnyfJIqftf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P7Y01EVKnHgDAROnl1iKj+D00foDIxjqo5EyOOSIRq7vliOJuTCNWcqLSa3648i9Hd68HVpe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tll2bRRCTkjN5IRY5LetiYpMdqeLkWN5gxKZYNoZu7934FKzedx0fjm4p1jQqL4AAiVABk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1ga92ReLrPZG67rbU/theP36QN1NGhXLzsD2Kn19fjxEfvqd2nGypYb11NzGpfmWwPZh/X0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6fjETfKl78Q9917F9VtLfFPUC1EPHmO4O13cHqQJ+o5lX5mWXERypbPro1ORsSQOjxyyZYAM5H6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XzAqPRzdXO+Uy2qMP09Fv711cGeqNAfvulroclxl0KSETCy4lYP3tZOTmFUSEN3RzRVsXW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mVTHW14kL1TfCHiAxKxeburnBY3UULg/zFrQcd+13P+Mrv2GITUx7yfAFZyV3tXS1W0DT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C1nUhQg9O688Tz7CltVUqlgcTcZcfPOV7P1nymT+PXsGfxy5j2ZjO8KrmiEmrQxHzJBk/D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+7+PboTWru74Jt9EXyf53cD23LhWPz3Pw9pj3ErD2Lz5J7wqOKAT7efwq7LsfhvfFd+lmFpx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bIm6J6p/tYxWb0VeMOCIRqrnni+FMIlRzzkJrrtx7DT6ulRDQsKbQKlTOxAicuPQAt+4/w6ju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4mxgKrZhDIlQrWKlRcyUg17IhhQjt4OOCIB/dR6GUkdCCkByfTi5EARRObS80EsrqzY9M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OKz5osvEWxvo5cUHKoqL+G27xJbmFrzfqO+GHgNJtLy5Cv7vwFLEp2fitfQ3eBPucCcV/g2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43yeLmnbdFYvLQ70xUIUIvZaUyZfy2r7YlxqdnIXXwx7gTko2wgfXQYP1t3gfha96TjbY19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PD/USlCRJEQldeLgg+23y8xeRUGWSH/1FQkOjH+FIdDyEiFC5/F7sfUObInTlmRtgy3F3T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xcy7HBfjh9XYNEHnvKd5ed4QnJmJ/YPlk+ykuMNllY2WB/8Z3Q11nJ3y24zS2XrzNf8+EH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rdpdTfN65ZFaOWHeDHerCLZeO9cO8p/q9rUwxr5q3yGBD2vRTTf2sP8UcxiBFHJELFevHL8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MI1df9JfRcHOKTMjCsk6/mk0o1jZrAukM3UKOKHTo2LdirT5e8BEiEysuTWjNzAnIlaFGIU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IlXtCkc+jMMXFpyK1vdA9oaw+E5ssGrogsAamHX+Ii0O9uNBbdCURs84+xoE+7nw5IxN+K6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+ribg50huONiUT/JQWCd0fl4aDfTx4xFLx+Yrg2lyEDvVywAdNCjLuskhrl513VEZC2Z5St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umFjPSYn33JPn6L4rlkdoW2+OUS4FZgUiE54jMbNgL6rPmmjBkdDCiYnYntASYvQFf48qd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eZccX4oFx+L9aXtSlCxY4l5Xk28vLzUTzxj+LIEIfyNkWO/FD1+4S0TFSwsSxynIeQY0DE9i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iiESoGLJFy4rhbE4iVF/3l5v3nmHb0Vt4b0QzzSeVaho1gXlrIjC4ozfq1HqZVNGoDTKww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JoeEYNwG5HpZiBIDcxIpnxy3rUG8xIlSRjIgl7ula2w4bu7kiH/mov/YWhng5YG7rlxEax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WwCveJW/+xUWoYg/nsuBafP/mF2cf49/rzxA10hvfn3+Kv68nIaSvB5xtLTFgbxzv91h/T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qctyxIfd5IqIf27jwscakZmPUofvwc7LBgd7uvF5eHrC1pxsycvPQYesd9HK3w09tq/MI7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hcx1HQntAe6zcXmcLSxCgroOvsuGJ8UC6/F+vLhiRCxY5dTHk5jwER06+irBhxRCJUE8IFd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qOWehNdmWiB//C8f43g1RzclWaDUqZyIE4hPTsWLPNcx8pbmJWGR4ZpAINbw5oREZMQG5lg2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y41JEQcsSn4o+xYhQVkchFjd0q43urvZ832Xg1hgc7e8B/6oVlKYoBGtsag5ODPAosYeNR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YiJWft7Fp/jyRQZctk9zQ1dXdKltB3bmJ8t2u+tuwb5Ldztr7OnjhtoVrdFmCxOh1QSdE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71ebnfzKR3G1HLGLTCpbPtnCugM3dXeFobYEeu+7iVHwGz9zbz6PshBbqzgktHBnVdTRUjA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ifVmoCJ235hz6d/IX27xBlZfrGBBNjNp2+CJmjlQfDTIFzprwkauOUM5C/V6ucUltR8y9p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HV/YWO5/yQVS3ddxSevtZKKgeobGYGvl53GpL4NUaOqnZGN3HiGSyLUeOaKRmpGBKQ+tDVFx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GY1pwPUzt5AfFsltV7YkVoZqOS2i9jJw8PM/Nh5ONZZGlj6z+s8w85Jcr+EzolZOXj9Sc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KeeWsgRI7CreZnp2PipaF8ripKLDskSookrhyOi8IS10dlaovnxQ6NywckJfxueuOIPgV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3WS7F2GHIZeMTUhF2Ngofj1GfHXLu8jMIbk2cNZlPMZyF+r0m49BGHWO4l5Rl984Tt2GBc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beKhNAySw49htWFlZoGcbDwMcnekMiUSo6cwlWWJCBPT10GYitL+/q1rxqUBtaCLU2FxAi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3XYwjEVpokoW+jK8/HIWKdg6o6+FsbC6i9/HeiIlHRnoahnbyUTuWtYeiYG9PnNWCKqWAGM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TcWijjr6eZ3Lawo5r6RXggSY+dA+Rk6shthVxIx4HztzFB6NaGOLwTGpMJEJNajrJGH0Tk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8tEmESvM4MSJUWk/ia4vxQbn8Xuwohb6Mp6Rn4etlZzBpcIDYLsy+/F8bTmD2xDawq2Ctl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ZQExnIX6veajkbemmHtJaT3r6/5SfCws0t/Etxr6tK0jLyBqzWAIsAjolZgEEqA6mhES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2YBwG5ErRIfWjrijaJUGmkTUWEyuX3YmmKeRm/ePMJDp27jz4dGortxmzL7wy7jC4taqOxV1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zYFTKgmI5i/F78aORv4bU55m+7i+lkdh9IgYsUvbGgMaUrEh+V9FbiywJ0V/bLqFlveq0B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iVIewqSvTJyDXw1LqQ1tXpEmESiNNIlQaP7Ev45E3n2DF3mvo2MIblR0rwqUK7REtPgNsb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Cw29iXK/6aFhHuABVtEWc1fu1FM5i/V79aLRbQurzTK7nqlxWPniahtX7rvO8A64u9nBzcVD+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+qB3tErgbn4K4+FSw/96NTwXLhDy6ez1KQqRd7CVa17kIfZicgQ0Rd7Dnyn0sHNEadarao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BZS54Vfn/9PsCFHJwYAeqV3z3P5Pm3LVeDex8qzO3MT0rByyhS61KFXX6lZJr2ZDUh7auj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0qYhQufxeLE1NXsZTM7Kx52QMouKewcbGCjH3k8R2a7Ll69RyQmZWDnzdnPj+NyFLcFXBI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QqZ038Xp9OK/V5pq/7izpmt+4/UwoZJmhsy1shKo7uJ+q46fvzum5OSH+eo/zDgZuLPZ0Dq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IHfRnKIJ8XdCgphO6+tWAhYX6DJJ6YkPdGjGBjKwc1P9yOwY3dcOcvk3gIGA/kyGZK/Whr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KI20qIlQaBc1rG9vLuOaWUk0i8JKAsfm9sTzPyMeIABHQLQGdiNCTtx8joA5lFNPt1FJvj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cvP4QPw9Vf7yAIREzloc2iVBpXkMitCg/sdmZje1lXJq3UG0iUEDA2PzeWJ5n5F9EgAjol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IjUe4k5CKsQHeurWMeiMCeiAg17IhY3lokwiV5mSmIkLl8nsmQt/fVHBO7TvB6s+pNbaXc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JgHmKULnuL+Q/RIAIGBYBrYrQxceicPDaQ6yZ2MGwrKbRmCWBPZfvwamijVaj8nIlUCARa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iVC6/Z7Pu+8VWxCamoZKttVoxSiLUPL4nZGVRAsbm91KfZ3LeX8iXiAARMBwCWhOhyc+z8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eoosIGAqBW+cDEwAAIABJREFUccuPYUqHumijpeXhcj0spT60dcWbIqHSSJMILcmPRUMnr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AsMWpsL+PSvIVqEwHzjITK9Vwl/yECRMCwCGhNhBqWmTQaIlBA4NaTVAz+KxTnP+mjFSRyL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V6TG4Rk1FhMrl94oJUkRD8/PBj0FgV2lilESowbk0DUgHBIzN76U+z+S+v+hgiqgLIkAEB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lx7Bk5eTBvYqdgCFQESJABIoTkPrQ1hVRioRKI20MIrSDjwuCfKpLM1Rk7Qv3ErE9Mg75rN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o15YjH7+x3EsfC9YZOtUnAgYNwFzE6HGPVs0eiJABFQR0IoIbfP9bvzxShs0c6tC5IkAE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QDaAZYRVjEKH6xsoOEWfL8bgiLXSil3tlOwTa22PZ/3XR9xCpfyKgUwIkQnWKmzojAkRAS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xCWl8P8/eqfRioKU5o2ZlIBAVnwzPqvawtrSQobWXTci1bIhEqKzTYrCNGbIIDY16hLCoe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ehE6vThFUVkghZSS0IBTKq3AhCsCxQkHCoqmd/ECRUCE0qYypETA3ESrXc9XU/IDsIQLGT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sZjxCoh7h056NjZ0Njd+ECbB9oRPaeqNvY1dZrZQrgQKJUFmnxWAbM2QRKgaaXH6v6FO5J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i/FlYfDrZ2vCimryMJ6dlYc/JGETff4byNtaIuZ8kxlSTLutZywmZWdnwdXVCzzYecKhYw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gid/r0wKpzzO57y/6ZEF9EwEi8JKA7CKU4BIBYyAwZ+cFuDjYYkrHurIOV66HpdSHtqxGld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U8+RJNhw3XVncn1c2HdWrT+5nujt0suv2cgimfHLU18KoCJfRm/EP0E/x24jo7NveHkaAvny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zPU5MRWJyBsLCb2J093po7F3V6P3T1AwQ6/f6tl/q80zO+4u+WVD/RIAIkAglHzBzAmvDY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S0lNWEnItG5L60JbVqDIaOzZjOup17w776jV01aXJ9JPy8CFuHNiHwHm/GL1Ncvk9A6GIg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RoaevPsaJyw/Ru0MDo+etKwN2hV1Ge/9aaOFXTVddUj8CCJibCJXz/iIALxUhAkRARwRkj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M9/DUr1FJRyZQN0TA9AgYiwiN/PUXONg7oGaTJqY3CVq26MH580hNT0Ojt6dpuSfjaZ5FQ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u+VQsu1VlgdCXcbYEd+6KM5g4KMB4YBjISBdvPIFZ49vA3tbaQEZEwxDq94ZCylieZ4bCi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FgOwi9OvdkTyj/ue9aU+ouTgR2Sk/AWN5aN/ZvROpVy7DpzMlIhPrBVEH9sPBvwk8evQSW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R2t/fFerEpwKA0JfxNQdvwNHBEb4ezibLTluGXY+JR0Z6GoZ18tFWF9SuSAJC/V5ks1orb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BoIaJABEolQCJ0EJYQo7fReiJOFldxdPNEQN6+MCpUnlZ26XGpBG4m5iOfOSDHfMg5yXXs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vGzkUHd7/ABaWlnKiNOm2crOzcWz+T+i2ep1J2CmX34uFIfRlfO7yMwhuXZf2gIoFDCA+I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Pw8ZiWGtSmKtogINTvtdG3Jm1KfZ7p6/6iia1UhwgQAeEEZBehG8/F8oT6Q5u5Cx+FAZSc/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siRCsjadrQGecOjNFK29SoZgS0FbGXK4GC1Ie2ZlQ0qxUffhaxmzag8dBhmjVghrUurl8Lz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ysuUlYL5ffi4Uh9GV83ppz6N/JX2zzVP4Fge0hFzFjRDPiYSAEhPq9gQwXUp9n+rq/GAo/G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sotQYwVV2e83JCVnam34hzcOQ3Cgm9bap4bFESARKo6XutLXl/2LnCfx8OncVV1Rs/886uB+</w:t>
      </w:r>
    </w:p>
    <w:p>
      <w:pPr>
        <w:pStyle w:val="PreformattedText"/>
        <w:bidi w:val="0"/>
        <w:spacing w:before="0" w:after="0"/>
        <w:jc w:val="left"/>
        <w:rPr/>
      </w:pPr>
      <w:r>
        <w:rPr/>
        <w:t>2NSohbqjXzMZFvp6SRT6Ms7KTXu1g8nw1rUhC1YfwcL3gnXdLfWngoBQvzcUgCRCDWUmaBxEw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9MR/lav6k1ZkhEapVvKIbX3byFl+OOy7AW3TdsirItWxI6kNbVqMENsaEaErUDTQcMBAWV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5lPMbYE9/KWzajUoKFJCVA2g3L5vVhvEPoyTiJULNmi5UmESuMnd22hfi93v5q2J/V5pq/7i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j0iQASEEZBdhBprdlwSocIchkrphoDUh7ZuRlmyl8cR4Tj/w7eo2aIl7KtWg32NGnCoYb7Ht7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ZPwlP8CA8As0++AjVmtKyRrn8U+jLuC5FaFZOHrr/uh1Dm3njnaBGRUxdH3ET3+0/h+MzB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KfbD+FvVdjcXBqf1SuWJA3gCX2m7I2FEdvPixS17GCDeYPbYfWHi5y4RPcDolQwah0UlCo3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6MdbnmQDTqAgRIAISCMguQrW1zFGCjYKqkggVhIkK6YiAsT+0Y/fuQnL0TSTfioZV+QpIj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KG002Vun7Ifp4BRy8fOPr4wJ2y4Mo+OUJfxnUpQpmRvx+5hH+OX+Ni08bKQikuOy/Yhq71X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ISMtE11+3gYnWj7s3w6hWdZXlBv61B8OaeyHItxb/PDcvD/+evI5dl+8gZPoApWCVHaiKB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q0sH6E+r2w1rRfytifZ9onRD0QAfMkQCL0xbyTCDWvLwBlxzWv+SZrtUtAX8vlhL6M61qEx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vO7F0dCe0fBG5vB6fhCGL92Lr6z3h7VwJLCq68kwURrXyxY8HzuP4+4NhZVGOR0IH/rUbH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v6sqJuxGfhGF/78P+qf3gYm+r3Qkt1jqJUJ3iVtuZUL9X25COCkgVofq6v+gID3VDBMyWg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Fiz4xYWoR6uDvB0qyTJKZKeZeLClcfKNmhPqCScslfWVsRergQtUh/asgOjBolAGQTk8nuxkI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hDIh+crSA3CrbIcfBrblZrFluKFR97H9zd6wKFcOLCo6MbAeBjXxQuC8TfhnVDBauLtwE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WRHuvmsjOy8OzjCzM3RuBJ2kZODpjECpa63bPNYlQsZ6p3fJC/V67oxDeutTnmb7uL8Itp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oQkB2EarJIAyhTmER+sXMtpj9fsGLg6YXO3O005D1JEI1BajleiRCtQyYmjcrAvp6SRT6M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f+/Vu/h420mEvTsQNpaWaP/zZnzaowUG+HuCRUWHLtmLHW/2hntlB0xYeQjlrS3xx8ggL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iX/4Rk7XXoGYVfD8wAJ5VHHTuWyRCdY68zA6F+r2hjJpEqKHMBI2DCBgWARKhL+aDRKhh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0PZcbVNmNo3JwL6Wi4n9GVcHyI0LSsHneZvxQ+D28LO2gqT/gvF0fcGwr68Nb7ffx7LT18v4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X4UltnO1uwPaEsqVG3eq6ISUjB8L/3wataJawa2wWsnK4vEqG6Jl52f0L93lBGLVWE6uv+Y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EwFQJyC5CTSE7rqebI9g/Ui62HPf8ZdNajnshLhFh0fF8aZi/a2V09HGBk62NFExUVwUBq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EzIGA0JdxfYhQxn/O7rN4nJLBl99WsLbE9wPbIj07B8Hzt2JSYH10rlsbmTm5yM7Nw+urQ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MC6jH94TO6NIEQT61+DRG3nvKl+i+2b5hiYy7uphnEqG6oCy8D6F+L7xF7Zak55l2+VLrR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uQrW1zFHbgCkxkWrCWy/G4f82heNOQlqRQpVsrTEtuB4+69VY29Njdu3TQ9vsppwM1oCA0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QRTIiZtr6id1Rv0ZlhETdx/QNR3F42gBUsSs4lkUhWLdfjMGxGYMx/J+9RUQo+/yLnWew6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zSB+6V7TWgpXkVEqGas9NGTaF+r42+NWmTnmeaUKM6RMD0CZAIfTHHJEJLd/aJK09g5enbZX4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xwpJRAUb1baHsuEY1XTRYAyegr+VyQl/G9SVC2f7OoX/vQ05uLjZO7gnLcuUwcdVhfmzLo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oZa1CsC5+tRO+3ReBGV38lZFQNv3Jz7PQ87ed8HVxwr+jg3l0VVcXiVBdkRbWj1C/F9aa9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6ur9onwz1QATMm4DsItQUsuNqwyWMMTvuzI3h+DW06L4lVWzeCfLDvCEttIFOK21qK2IvV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9trUCjRomACgJy+b1YwEJfxvUlQsXaY6jlSYQa1swI9XtDGbXU55m+7i+Gwo/GQQRMlYDs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ktOjMhUY9QveFB0VN5+kPeqGJa2VRdfRVmESovshTv6ZIQF8viUJfxkmESvM6EqHS+MldW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92vpu2RCNWUHNUjAqZNgEToi/klEVrU0bsuOIAj0fGivH906zr4e7S0o21EdSihMGXHlQCPq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0tVxO6Ms4iVBpLksiVBo/uWsL9Xu5+9W0PakiVF/3F03tpXpEgAgIIyC7CDWF7LhC0FVysM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dAcKCrkOJo2tAFTpVeJqEQVElPhWIS0uA3e6vo3lmiovjvhomuRxVKEpD60CamRMAcCAh9G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0bSIRK4yd3baF+L3e/mrZHzzNNyVE9ImDaBGQXodpa5qjtaRATCfVwdUDIphGSj3HRtk2at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MXnVSo+rGtCRXIwN1VIke2joCTd0YNYGZvx7B3NcDUd7Gskw7SIRKm2YSodL4yVk7MysXn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e6SBns1pti55nWsVLjRMBoyVAIvTF1IkRoYWTDMXcTcaduGSDcICgtsKisuoGq3hgqCtX2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BkG91TarqtA5lx9UpburMxAnoa7ncnH9O4a3B/nB2spVNhCqy1HpXc8SGST1gbWmhbPvbf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+9/pB2f7Cnqd1XNxT/DG6lAcf38wrCy0mymXRKhep7pI5/GJ6fhjSyRmjW9jOINSMxKpI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jAUwDJQJGSkB2EWoO2XHzH8zg071ldzQGTdhmMFM/fVIzzP+qk+TxmIMI1VbEXq4ELVIf2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gAiIIyOX3IrrkReevPYe+7evAp7aTbCI08t5TvLL0QME9/vWe8HGuxP8/PTsHwfO3IjMnF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te7CE1Iy8SF+08R7FOryFEvYhkKKU8iVAgl3ZSJikvCruO3MX14M910KEMvUp9n+rq/yGA6N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ZBGQXocZKW0wkVCFCZ/94AnPmnTAokxVjkzIoKSL00XdD4WRrI6V7ndQlEaoTzNSJmRDQ10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uo3ldZzSr66IVEfpm+4Z4J6gRb/vYrYd4479QWFqUU4rQU3fiMXXtES5QG9asggVD26O6o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HW2uP4MqDBF5+du9WGNSkjsrfZ+Xk4bsD57A2PJr3xaKwv43sCNdKdrh0PwHvrDvC6/Zt5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819kfFa2t8UvIRfw8pB02nr+FY7ceICkjG+Gx8WhcqyoWDm+PanYVVNZnZYReJEKFktJ+u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Y/QTj+zTQfmcy9UAiVCaQ1AwRMDECJEJfTCiJ0JeevSDkGv5vU4RoV3evbIeoOQNE19NHB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/q1KepEtDXcrkNh6NQzckWwc3K3oogZk8oi4SOWXEIb7ZvgH+OX8OxmYNgZWHBhaBnNQesj7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6IyMrB30W7cLEtvXR398TX+w8g9iEFByc1h8fbT2J6MfPsGhkR2yPjMHC0Es4NL0/vtt3r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TjX9PXsVfrwbD1soSb64JQ1c/V7zftQm6LtiOQO8afDxzdoUj8v5T/Da8IxxtrbkoPjFzM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fDl3A+IB6aO9TkwvjAU3qYGpQI5X1g3xrCnZHEqGCUWm94OGIu0hIzsSQYB+t9yVXB1JFq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ZT+0QASJQOgHZRag5ZMdVFQn9YqbujydZuvYS7sSlKGdXjkjohbhEtP5+t+jvzDtBfpg3p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hJAGpD21iSgTMgUDY+XvIzslDl5ZuZZqriQhdO6EbXvl3P1aN7Qr3Kg5o99Nm/DeuK8auO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IO/g1LBK7p/Tl+0bjklLx6tIDWDehO77cE46EtOeY06cV/GtX5dFLj8oOeHXZgRK/96zig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S2uZuzmDLbL/dH4FKtuXRv5EHF8SnZg5GeWtLJD/PQvAvW/Hz4PaoUtEGE1eHKEXo0pPXcHj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5/ePoZdxPSsewZl4q65MINc5vyP4zsbAtb4X2/rWMxgB6nhnNVNFAiYBOCcguQrW1zFHb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hAMXaGTx4HUJPxMkqQlljvl9sRWximqjhXJ89AJ5V7ETVocKlE6CHNnkGEVBP4N7jVCzfc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lqwgdvfwgjrw3EDM2HUdzt2rwr1UN3+yLwIaJPdDh583Y9XYfLkJZ9LH4xaKUnlXtMX7lYS4+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tnivm9gtAfGp6qb9PysjE9I3H+PJdxfVqS18uYH88cJ5HV5m4TMvKQaf5W/HDoMAiInTx8Su4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Rvwxtz6v/fuQSHj7LQGtPF5X1SYSq9y9DLPG/ZacxoW9D1KxqPM9aep4ZoifRmIiA/gmQC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Cizrj1otxGL4kTLCHGlsUlGXH/eXQVVSSef/q4dWL0OnVKYK5qSoYGv0IR6Lj8VnPxvi8d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DRECbBPS5XG7WkhN4d3gzVHFUna1WbCRUIUJPxcTzZbZV7SrglZY+GNLEi0dEmQjdcO4m1o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p/ZGfn8/xhkY/gH/tKniUnI7aleyRm5+Pwzfu4cvdZzGf7Rd1qFDi9z8PaY+/T1xFRlY2f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MF4ZG4tnzLAxs7ImxKw/hxIyCSCgToUwEF4+E/nnsMhedX/YtEOMKEcoioarqkwjV5jdCO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A75su4IsJAdrpQEutShWh+ry/aAkJNUsEiAAA2UWoOWXHLZ6YyJQioezbMXHlCaw8fVvtF6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c/ai32nKGVIBF7L/aHSn7kLIWjoLN1FWytUsiVDaU1JAWCegrMREzaf3hKLg42SKojH2hm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3vJUFX/6am5eP/VP7wc7GGkE/b+Ei9M7TFB7VZEtu+zXyxJ/HruDPo5ex562+GLfyELyqO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4mJKOAX/u5lHKr/eEl/r7nw9dgK+LE34Y2Jbv+Ryz/CCaujrjtxHt0fmXbejVwB0TA+vjq9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oxJ7QlWJ0I96NOMZfUurTyJUi18ILTVtjPtBGQqpIlSf9xctTSU1SwSIgDZEqLFSpUho6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4fg29rnJajS0CqjCEidCQG49kP9N0Vh9/fLnzomxfg46+LrKPUbbBUUNE4AUBfb4kXruT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dIU1UzocYEcrOCR3+9z6eAZdll31rbRjSs3Px7+hgZGTnKkWoi70tTwj0w4HzvF+2p/Ob/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y1LbsQikCzrLbu61nPFj4MCcfVBQqm/33MlliczYhdbdtvFrzbCoh7g+MzBuJuUyvempmfl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6MAFbJvfkP7+97gjfB8qW47I9oIpIqGJPKPv55pPkUut7vzh6RogTU2IiIZS0X2bB+vPo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Vtd+ZjD2QCJURJjVFBEyIgOyRUGNlQyJU9cyFRj3CwpDrYP9Nfp4NxwrW6O/vitfaeBmtQ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G+j2icZsnAX0ul2NLYWctOYlZ49vA2sqi1AkQI0LFzmBmdi5fJutU0QYWTIkWulgiIStLC1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7e9bO85xcOFawUZ77GZuYii92nObHtbA22M99Fu3ke0SZCFZ3Sa2vaJ9EqDrS2v88KzsXbD/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kBYH/0MaZLqgjV5/3FmDjTWImAsRGQXYSac3ZcU1uOK8aZ2UMmLPoRwqLj0dHHhQvUMW28x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AESACGhHYdvQWKthYontrD52LUI0GLLBSRlYuuizchrSsbLT3qonQ6PsI9KqORSOCeMRU3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QdYR19/mekzHIyctH38A6uutUpp6kilCZhkHNEAEiYGAEZBehlB1XtzMsd3bcpIwsDFscxg89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qAE1cy172w45zmbTqJC7eSyxhOBOhrA26iAARIALaJjDt5xDMfzeoRDSS9TtvzTn07+Sv7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0mJEOi7iE+NQN+1SujjYeLMlIqpEOp9Vkf2w5fxMyRzYR0R2W0QCAnNw/v/3oE86cHaaF17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7jKkHImCMBEiEvpg1Wo4LMAHa+rvduJNQcDRLJVtrrJ/UsdQlt6zsryHX1Sb3MdTEOiw7b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5Z3jT3tGzIGG+DNGapBAzB7w+G30VyaiYGBfmUMGfuijMIblUXzpXtpZpqdvXjE1IRdjYKH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2G4rBGw5HoZqTLYLLSL5lKGMtbRxSRagh3F8MmS+NjQgYKwHZRShlx9WtK8gZCR26OAzbI1+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whEU02fJatsyWRT5ZmQUh1/AsI1uQsfumdjG4vaPaitjrM0GLoMmgQkRACwQMxe8//uMYP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q2hSxkmXQrWjngLoezlqw3rSbvBETj4z0NAztVFLcm7blhmHds9RMfL86HP97PdAwBqTBK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5v2hgOlUhAkSgDAKyi1BjpW3ukVCWdKj7woNamT6PKna4MXuAVtrWtFESoZqSo3pEoCQBQ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lIeLiUzEkuKhgSknPwtfLzmDSYNoeINZ//9pwArMntoFdBWuxVam8DATYH1A8azigVf0aM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IhOqHO/VKBAydAInQFzNk7iJUVRRULgdeN6kjBvi7ytWc5HYoO65khNQAEVASMKTlckt3X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6poWa96kRm6ePMJDp27jz4dGtLMCSSwM+wyurSojcZeVQXWoGJyEjh95SGuxSbitZ715WxW5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GdH/ROTzqkAiYMAHZRShlx9Wtt8ixHJft76z+4QatDpwt5d0/ratW+6DGiQARIAKMwNzlZ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UqlZ0z3fkzSdYsfcaOrbwRmXHinCpQntEi3sM2wOamJyO0PCbGNerPhrWIQGqj28Vi+iv3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2/r24UkWoPvhTn0SACGifgOwiVFvLHLWNwpwjoVsvxmH4kjBtI8aj74bCybboXi2td0odE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E2Nmh0+aHYuF7wSVsT83IBjvuIiruGWxsrBBzP8ns+KgyuE4tJ2Rm5cDXzQm9AjxoCa6eP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vzg/FglL8V09DktQtiVBJ+KgyETBZAiRCX0ytOYvQmRvD8Wvoda07+eJRATzBkSFclB3XE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qBAxxudy9x6n4d9cVfDa2talgJjvMhMCX/57C5P6NULOqvNnb9YVPqgg1xPuLvlhSv0TAl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pO65u3UOO5bhdFxzAkeh4rQ98dOs6+Ht0W633I6QDbUXsDSVBixAGVIYIyEXAUP0+KTUTv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UrommdrRKgEDNS  6Gu8OawZHe9NZNSRVhBrq/UWrzkCNEwEzICC7CDVWZoUjoWOHN8C4E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HunEzZ/94AnPmnVCanP9ghs7NNyYR2sHHBQcMZF8oiVCduyp1aMIEDPklkUVEv115Fh+Pa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6gJTwmZZmQE2B7Q71edxcevtTKZCKhiCkiEGpkz0nCJgI4IkAh9AbqwCP1iZlvMfl99xK64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55Xbr2MmLuJksSwuWnrZZ7WKW2Z0hHtYjNjsuSN227GKd2OTEtG9KJK1EnBkbAGPyeJSvq3tq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cA0NJwzFDAiwL7qGIOJNIQlTa9EkVocZwfzFDtyWTiYBkArKLUFPIjsuioGVFQoPaFhw1U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NGRrQJBrLHhC6uj7v3VhXXcnSDxOfv4Zcx4KQa/hxcAu1IlSWTqkRIkAEtEKAHd/Czrvs0c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ms9xRK7CoUa0TeJaaiX1nYpGRmWP0x7CUBUuqCNX6RFAHRIAI6IWA7CJUW8sctU1HjsRE2h6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Y1EaFC2jW3MoXF57OMbLhXtkPUnAHmhoHsJQImR4BFnbYcuYkWftUxsKM3LC3KmZyNZJBhE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WsJs4F/UYAzt4o1X9omfaGvboxY+ORKh4ZlSDCJgDARKhL2ZZjAi9fXoSPN0ccf5SPNiez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K9MnNcP8rzoZxFgMfRCqsuMWF58KO4Rm9qVlQ4Y+8zQ+bRAwRr8/HHEXW8JuoXdbT3Rq7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toKE2iYCSQFZ2Lg6F38WeU3f4H0CCmxWsqjL1S6oINcb7i6nPKdlHBOQgILsINYXsuEL3h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JhVh7FMmUSlVY/eIR+9LEZ34+UK4cREVBDTlBizAyVIoIiCdgzH6//dgtnLryEC6VK6KxV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Kak624iFQDSJQCoHHSRm4dOsJIm8+xdPkDLSqXwN9A+uYFSupItSY7y9mNdFkLBEQSUB2E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prkliIqmDJxEqlaDm9RUidGonP+WeT7bslv8hgP+L/bscF6H9GruiSe3Kgjqb1ccfX+68K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dfV0Q5GvaS7WEcKAyhk3A2F8S8/PzEXU36f/bOwvwKK71jb9ocHfXQnEpbsGKFJfSUtpS/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tb+1WgEKFQm+dlrZAseIQ3N0heNBgCQkhCUn+z3fCLEmIzOzO7uzMvvM895Zkj/7Ol3Pm3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n4QvYefg8cuXIjuZ1SiNnjuwolD8IhfPnVmdIC+cPQlBu7pj6tzX6vnWxcQmIiI5FRHQcI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utxv2nFX/rSdfblQvjpoVikD+VgLtoQgNtBFnf0lAHwGK0BucUorQ4NYVoF3Dog/jraka1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qZJq9cZdfsG13eKo0l/Y9jSKFg9ytlvl0EpDouOHR1zBxxUEcvxR9M1ey9oS8lLrzspCwf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gsxVZJ3uze33YLZhT1r1iCqcRcJq73OkL0QgNu4xzl2KUqBCBkfzfOIhLJR8SSElAXLnli4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uC1BcWpYvlRfXyRRx33Yo7I++pCHXa/OIOQ+YhAScSMF2EOiE6rqcD/cPYbplG15XyQ9acQ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Sla9cgT3to1Pyixvu+GXJ0W8jr93YCVW7oPIY3wk1i8vy0LNYGXoOFKFmEWU5JEACJEACV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0WZEdUYgAAAgAElEQVTWSQIk4H0CpovQQIiOm9mwpBWRErxo+57wVHd5Xo6IhdzveTkyNt2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Wvjkb1Srk+K1IoSP0su6vcJfXOH0W6YhRJIkNhxf2mXLS9M84slQRIgARIwLcEuJ75ljdrI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I1fa8yn5hypiljJzb/+FZqcSnpxWIGBWR++zjTTwtKuDzZxYdN+3OqMDydXRcLtoBb6K2A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NFxtLAj4l4Ol6xvnFp8PFykjAZwRMF6FOiI7rCX0tum2/4TMxc8GhW4qS3UwRkXLFS0bPtl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+KJavDUs3CSPoejJCyXmz2rFPuzOqdzfUrAAtni7anhNiCSSgn4BZdq+/RqYkARKwCwFP1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YZabaTBIwRMF2EGqvef1KP/mytx40RYTl8SF1Vjrjh/jM/tQiVzzITn2kbIG67IkaPnoh0f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PO+qAArISoVoXU4rRzwc2xQMtqmXae7MWS08XbQcMEbtgIwJm2b2NusymkgAJ6CTg6XrG+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jAZsRoAi12YCxueYQkOi4SUjC8JbVdRUoYnTWjrAsRahZbkOeLtq6OsVEJGASAbPs3qTms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/IuDpesb5xY8Gk00hARMJmC5C7Rod10SmLIoEPCbg6aLtcQNYAAmQAAmQAAmYQIDrmQkQW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A6SJ0/PJ9SEoERnas7UBc7BIJ+IYAF23fcGYtJEACJEAC3iXA9cy7fFk6CdiVgOkidNKqg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6Jp+N5EMC/kgg9FwksmfPjmolCpjaPLPchrhomzosLMzLBMyyey83k8WTAAlYQMDT9Yzziw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JwAcETBehW09cxMZjF/B425o+aD6rIAH3CPSbGILH29REz3rl3Ssgg1xmBVDwdNE2tVMsj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W3RM0CZCA8wh4up5xfnGeTbBHJCAETBehxEoCdiAQPGYhpj7SDqUL5TW1uWYtlp4u2qZ2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obYAESMBNAp6uZ2atq242n9lIgAS8RIAi1EtgWaz/EggNv4LJq0Pxcb/GpjfSLLchTxdt0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gEwJm2T0hkwAJOI+Ap+sZ5xfn2QR7RAJCwCsiVFxyL16NQ+daZUiZBEjADQKeLtpuVMks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GA6Aa5npiNlgSTgCAJeEaFCps1n8/HXo+1Rrkg+R4BiJ0jAlwS4aPuSNusiARIgARLwF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94iy3JJwN4EvCZC1x89jxenbcbKF7rZmxBb7ygCo+dux7Dm1VCjZEGv9MsstyEu2l4ZHhbqJ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XmsdiSYAELCTg6XrG+cXCwWPVJOBFAl4TodLmmLjrSAKQL3dOL3aBRZOAPgJD/7cKzwTXQ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lcCOVWQEUPF203Wg6s5CA2wTMsnu3G8CMJEACfkvA0/WM84vfDi0bRgIeEfCqCNVaFh17H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9Gilm9ojAsYvRCDlwBg+2rO5ROVllNmux9HTRzqqd/JwEzCRglt2b2SaWRQIk4B8EPF3PO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yFSRgNgGfiNBr8Qmo8Po0TLy3BQY2qWx2H1geCWRI4GxkjLqG5XzUNZQokMfrpMxyG/J00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kBCaQgYJbdEyoJkIDzCHi6nnF+cZ5NsEckIAR8IkKloshr8Xhz1jZULJoPL3Wtq+jLDmme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2jgYJmEZg16nLmLHtOL5bHYo5T3ZEwwpFTSvbVwV5umj7qp2shwRIgARIgAQyI8D1jPZBA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fiVCtchGjhfLkUj+OWbIXUzcfxdawS+rOxuc63a5+/+o/WzFm6V71b/6eHIzaw7ile5Eje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Z7YLa8bH7or18axiOn4vCiXNXEJQ7F46eumzHYfCozVXKFUFsXDwqliqISqULoEOjCh6Vx8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9nTgXhbDwKOQLyomDYYFnf/ppMaU/EahZoQiuxl5HhZIFUNEh84bd1zN/sg+2hQScRMDnI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8NgXEkhLwCy3Ibsu2jsPncfk2bvQuHY5FC1cACWL5kfJogUC1lDCL0Uh/GIULkdGY+v+03i0d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ccTzMsntPwSTb3250aFwe5UoUUC/yFUoFrv15ypP5rSEQpr5AuYJT56OxYttJ288bnq5n/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NrJUEnEuAItS5Y8ueWUDArAAKni7aFnQd00JCEXb+Krq3qYPs2bNZ0QS/rjMhIRHzV+9Bl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+ddwNk+RqEWXbvSbtnLA/Fucsx6oVdPCH4kIATCFxPSFRf7JUtXgB921WzZZc8Xc/8YX6xJX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8nABFqJ8PEJtnLwJmLZaeLtq+pjZ1aShi4pLQprE9X5J8yWvVlsMokCc7Bnd0jhA1y+7d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Gfu2dw9RdFsznTALKxrNns+UXWJ6uZ1bPL860KPaKBKwnQBFq/Rhk2oLLMXHInSMH8uXO4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8uXMiV47sSPlvtwtkxgwJmOU25Omi7cshEhfIpVtPoWe75IBjfLImMGf5LtzZrALqVnWGa6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1uVtTiP2t2XUa/9e3vjvZmYcEbEPgmxk70L5RedvNG56uZ1bOL7YxDjaUBGxIwDEiNCr2O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3yX+3Jlg14s3t9vN69HrLLDx4+78zZjsMXovDLg21SlSR1yhU0e9/pg7ImBMJJSgK+DNmHl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TuGIxzHoiGKUK5sHVuASMW7YXL3etm6nbmaRr9OEcyB2Zw5pVw8pDZ9W/h7esjolDW7jK/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7EJ3qd9Fx11Hx9en467H26FyrjIfkmN0oAU8XbaP1eZJ+1NgQPDWkLV1wDUAUF7vv/l6DMS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jFpOkRGDV2Ob4Y2Z4uuDQPxxOIv56Il79ehTEj29uqr3Zaz2wFlo0lAZsTcJQIFSH460NtU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mAVtOXMQzUzdgwpDmeKxNDY+Hauepy7hyLR6tq5VMVVbs9USUfuUv00TomsPh6DRuEX57q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F81GxGDxpuerT7rd6Y1vYJdw5fjHC/zs4U3G9+fhFtPtiATa/ehcuRsei6/jF6t+Vi+VPt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7ceLi1VQiVIR1udf+xtRH2qNH3XIes2MBxgjYZdGWKKSHz1xF2yZ0gzQ2wsDKLYdQs2x+t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Wpr9BQOzvQkQMBgTXJBMSCAgCf4ccROki+Ww1b9hlPQsIA2InScCPCDhOhIa+2w8lCgS5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uL1MYzwTXwpDJK9RO4oZjF7Dmxe4Iu3wVD/y4GrLr16RiMfz+SDuULBCE20bPxNynOqHRj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TJAC1ShfCmcgYtQMpAq//xBCcvXIN7WuUwurD4Tj8Xn+UKZQHIQfPYsDE5a5y/36sA8oXy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CxJUHERETh4hr8dj/Tl8UCMp5izn8tO4wRvy5AUf/MwDF8uVWnx86H4UJIfvwevf6qPf+b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K21e9UI3TF4Tiuf+3oSExCQUyZsbvz7UBmUK5UWL/85TvysYlAtX46+7Pt/xZi+ULpjHVa8eE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4ftpmVYb0V3ZIpa4Tl65i8OQV2Hriovr578fao12NUrf0deXz3TD0h1UqnQQN+eaeFniwp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rlNmSXRfuX+XtRqHBh1KlW2o+mNXs0ZfehM4i6cgXDutW2R4MzaaVZdm8UxK8L9qFGhSJoW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ZMb09CazddRqHT0XgvjvtM294up5ZNb/Y00LYahKwDwHHidDtb/RC+SL5kJSUhA1HL6jdv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PD8kXR5vMFaFm1BNpVL4XOtcug+4SleLFLHdxzRxUM/3kNDoVfwdmPB6PFp/8i+LYyGDvoD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S3123tb4EB4pNox/KR/Y1R76x/0ql9e5X/ol7XYeyZCidCo2HjUfX+2+v39Larh/6asU+Ueeb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Zj9dnbsVDraqjfOF8eKNH+m7CZyKv4bbR/0B2WLvXKYe+DSuiZ93ySuBqrrpvzd6GRSO7I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mLME397ZQO7RS/oaj57H3nb6YvPogxIV46iPtsOvUZbw/byf++b9glS5PrptnTLMSoTVLFV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QWyXEO4xZiP6NKuHrIc1R9e0Z6ncT7m6u7nz9ZNFuJa7/3no8VV/3nI3A3tOXMevJjvhtw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DR//T3xT3ZX/6czMrgIKni7avmHz4y0YEN7stoK9hcZf1uYtRWLHpIF67/w53i/CbfGbZv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rJgy7szavYTEKjultS0DuXp6ycD9eGWafecPT9cyq+cW2RsKGk4BNCDhKhKY9EypjIK6ns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02o9ZiEPv9VPCR4TXlA1HsOut3sqlVXYWy702DdMe66B2Kp/4fT3OfTIYy0PPYuB3y3Hqo0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vEqHDW1VH53GLcPqjQSicNxdOR8ag+tv/qLKnbDyKd+dux963+yJ3zuw4cj5KucSuf7kHluw/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L9uDYfwZkeX7pQnQsxizZi+/XhOLi1ThlTm90r4e3ejRQbsaaO+7+s1eUAO7fsCIir8Xj7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UOlK67W49kbELr7A4G3lNiXXtSemOK7vDIuDlfO2DraohZ/bsyJsrhxLX8vtlz3ZFzVKFk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/mYO3etZXAlrrq/Bt+8UCnIu8hm+HtkCLKiVwKiIGNUsWhAlHdf3qT82sxdLTRdtXUD7/Yy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gq+ocV8+sZTvwwj2Nbd8vs+zeKIgv/9qGkYMbGc3G9CRgawJG7F7ebWbtCMMDLazzPPJ0P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1kbDxJGADAo4SoXIm9PthrZTLrYigYvlzo3GFYkrobDp2QZ2zPP3xIBUpNm0wHhFdld6Yr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WQv075Lk7MSFkP+ITE1UwIm3HUM6X9psY4hKTKQMTiQiV3ci0j+xAbg27iGX7z2DhiC6Zi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CT1x45QmPisV/5u3ExFUH1C5j+JVravdTRLK4xz7z5waIC6/2VC1eQJ0dFddXLV3Kf6e9Q+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wZeMRbHq1p+uMqbYDLK69PeqUx/vzduCD+btUFZJf3G5LFcijRGja56n2t6FkwTyp+hoaf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sxKc8Ipr/d39rj6L++uPfl1luQ54u2r5iM2JMCEYObeer6hxXz5dTVmL8c8G275dZdm8Uh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6R0XGYv+4oQk9FICh3Lhw9ddlotY5NX6VcEcTGxaNmhSLo3qIyCt44DuJOh8k5Y2qectZj9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Fghx+NqCprUWoVfOLO3bPPCRAAvoJOE6Epj0TqqEQEZpSOIqgnL/7FOSsoojUtIF47vl+p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O/z7dSQUI0kSo7IQqQfXRQBTKk0vlLfPq3zj4bl+1c/ndyoM4/H5/5RIsz7+7T6F5leLqs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OlWQRd1dxl104orPr42vxCSj1yl+Y93RnBOXMjgHfLVfurF8s2atcW6WNLauUwOYTF1UQI9kJ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CpV9fLN6Ls58MUte4yCNnUOu8NwvrXuqOSsXy4+C5K2oHc+OxC3hz9jbsOX0ZfzzSXu3Ii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NkS0blh04owTozB0nUvVV8ok4vp6YhNk7w1TAqD8fbY++DSrot9YASkkRGhiD7RQRatVo6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m27aHn8fvi/WjfpDqKFMpLN/J0Bi78UhQuRcZgxeZDytW5fnXj1wiRc9Z/EZ5wzszuU4rPiJ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aX72bWPnYZT2zkhHrJoFAJOA4EZrRNSkiQrVdQdnJW7TvNHp9vUydc+xetxzemLUNk1eH4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AVoSeU0JTXFHlPKeIM02Eju7VQLnfvnpnXRWk6PVZ2yCBe0SMHTgXqfLJGdL7mlVVO64fL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P74pcNh13CLO56Ij6YvxODm1RGvXJFUtneL+sP49Hf1kF2FB9vexsSEhPxwrTNKviRCN/dp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GdcHCvafw+eK9OPnRQFy5dh3tv1igxLO4D+87E6FrJ3TtkfMIHrMQD7eqjue71MGl6Djc98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dw5mPB2Hd0fPoNn4JFozojA41SuP5aZvw15ZjKtJuzdH/YGizqur8rDAdNGmF2jXWzs/KV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88w9qlykECdIkAaEafjBH7abKWVc+txKwy6LNnVDPrJci1DN+RkTohr3hWLv7DHq2q+NZp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Vu9G2QTk0rVVCd6/JWTcqV0KjnNOz+7TiUyt80n0tLd0FlXbYZT0zPnLMQQIk4AmBgBKhK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9d9FuvD1nu+InwnTmE8HoWrus+llEogTdebpDLbzerZ76XUoX3oV7T6P3N8tc7CW/Fh133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KLusP97fGvXdUSZVfdk9lZzM9IZa2bVKJRJ7954lgtKpaAscvRaPRB3NVxFvZAe33bYhyP5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K+HPLMWx97S5Ex1537f7KrmjK/qc1GhHRo/7a5Pq11CdlN61UTInIx6asg4hjjdW8pzuhQ83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wz6+WKrdgeUQ4fz6wKT5euDvV3aOaO7TWzn4NKyrX55zZPb+/1ZM/ALPzmuU2ZJdFmyLUM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1y+6N0tQrQsU1VIJoPdK/pdEqAj79pGlr8fZDLVAgb64sWZBzlogyTGCEc0q7T098ypot7x7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qhgi1an5xfzSZkwRIQA8Bx4hQPZ1NL01MfALE1VVEl9EgOeJaeulqHErkD7olr5R5JfY6i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dnrJIyM7sk+1vU+cjM3pkgdFEaNo0IpQl+JGUJYGMxDVYfvbkyaw+YRV7PQGF86RmJfWfj4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3z5b4ZdTe9dkj5sqssaZ34mBVAgSLUidZxa5+cIkLNsnujo65XhP6x5AAKFSyEmpVT3/Fst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/6DnEXI3G4I5Z37VNzu5biBHOYvfvP9HadeZT3G7lUV8Fq2NA2dQ7Se/6FdTNAFY/EuBxZ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QAhcafayaX4y2k+lJgASMEQh4EWoMl3mpNXfct3o2cNxuoHmU7FeSWYslRaj9xt6dFlOEu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69IvTDnzciuDmvEnKHtpGrhHhlkzuEk/MY4fzgp0uwJipKeUW5nmTtqWJRyDrkjw9FqD+OC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RoAi1jj1rdiABs9yGKEIdaBzpdMkpItQsuzc66npFKK8SMko2dfrZITvw/JCsrxIiZ99w1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9Ljn4r17PJowVD9LedUI1K+5ql1DEeo49V84vRdjI9CZCAMQIUocZ4MTUJ+IQARahPMFtei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g9YpQnl32bIT02ik5+46zdjWRHHG5RYwiSRxy1T3pEhSRDwmQAAn4IwGKUH8cFbYp4Ak4WY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4hAQUDDJ+DttphqH35d5p/TarP/4iQiU+wNW4eOTJmdPjc/lmsTGzHL12ShHqGXUjnNPej5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W+EN0XM+oMDcJkIBTCVCEOnVk2S9LCJjlNuREEXo64ioe/305jlyIdI3Nm92b4p6mGQc8i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jZmLOkz1RqkBet8f021W7IfW/e1ezDMvYefICnv5zJZaN6ouvVuzCictR+LRfK7fr1JNR70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sTGOW3Rvtg9Ui9NLVWLw5ewOWh55yNf3R1nUwMrgeJJCbZrsnL0fj/6Ysx5oXB2QYA0Bsv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wmV5u2boeGzfKV0uv104pQt0lnJzPCOe0IlSrOa0YdcJuqFXzi2ejydwkQAJZEaAIzYoQP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YmCh9WBKwsd9381CqYF6I8MwflAvLDpzEu/9uwqShcvVQ+ueE5MW8w5h/sHRUHxTKk9vAS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afThy4Qre65WxCN0adh7/9/tyrH1hAELPRyA6Nh5NKno3mqrel063O+6jjGbZvdHmWilCr1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ev5qB4/jz4b7+WKFs4PzafCMeov1bhnqY18VynBsp2/336LuTMlh3bT11AcI1yGUZhj09Ix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WaPLkyjzKeHqevV+7CmYiYTG3cKF+KUHeJuZdP73ygx+5TilG5Nu2BFtXca5Qf5LJqfknb9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ceBxHTl/BqfAriLoRldgPEJneBLmSqXzJgqhSpiC6taiMXB7evGB6Ax1U4OWIWPz0525cj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FCgXhwbvrokjhIFWGu2VKOY3qlXK1o0OrCm63SU9GilA9lJiGBHQSMGuxdNpOqESDDh43E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Ptartovn1il2oW64YOtQoh0PnI/HKzHXYd+aSEpxfDmqD28sWQ8exMzGocXX8tukAEpOS8F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geS1Vxvpj5zBi6kp1Z27dssXw5aC2KF0or7ql4KOFWzBl00ElfBMTk9D19opKGPSfOB+/P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nUfm0n09fjsYjU0KUCJ296yjCo2Iw7I5auOeHRehUqzwmrd6j7hN+oXNDV/3Ttx9WQlra9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qyBlMHhqsrnzS8+h96dRTlpVpzLJ7o33Q8zIuZXpjh+5/a/dhwoqdWPFsPxQIunmH5sztR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eaV1b2a6I0Csx8RgXsgNjBrbBtG2HsfrwaVyOicfm4+dQv1xxjL+7LfLnyoVHp4Rgwt1tU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o+duhOy2SpqxA9so2/5jc6iybbmbWf5OPu3fCm2qlQFFqFHr8b/0eucDvXavXkZj4jBrR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DvXHvWUxZtB+tGlZBsUJ5UaJoAeTXOc97WLUl2aNj4hB+KQqXrlzFmq1HMaxbbdxR23hQK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KOw78EyFrwjxudXDrClg27W5VzvBR8/HTn3tMLdPjwtIpgCLUG1RZZsASMMttyGkiVAxi7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2r3pxFhdceXGWnUa5TUBEaufxs1C1RCG81b0pJq7ag8X7w7Domd6465u5uJ6YiG/v6YB1R8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7sWxkX1yJjcNd3/yLR1rdjj4NquCduRtx/OIVLBnZBz9t2I/xITsxdlBbRF6NxRtzNmDoH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PN3Slx79V2WkUonI246hKhE1fvVrtKr9zZWAmJ60nJ9YccPIXfNh7A4hF9EHY5Cvf/tASjO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Il8NTUlYhNSMCiEb11u1Pqfen09z8os+zeaD/1vox7Q4R+vHAr9p+9hP8N65Tu7mZK21Luu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avx9fLN2Oh1rWRtsaZdWXKH0bVsWzKWxTRGvf7+apNL3qV1auvLLTKmke+W0ZRt/VDI0rl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x4+QFLB3VF9/dsNnMdvuN8tXS67VTb3B2t812zGeEc0buuHbsd1Zttmp+0dq1ascpbDl4A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mqqY79/N+Vu3FHrZJoU7+sY/toVceylf3CtKqTTj+vyvJGmaY1MkVBFKHeoMoyScBDAk4U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kJXzL8XBFKHfO7Jj5fz1wPuoahv+yVInLYvmDEBOXgCmbD6Bf/Wro8fUcfNi3JbrUKq/Ea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HXBzpj3dFzaidq3pO9kCtHdiUKh/64GH8+fCdem7UOnWpVwKjg5IvR3523CQkJSUpUai6SR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aqd3a2PgEdW5PROv0bYexYM8JTH+suxIhm46dUyJWBGrJAnl0WYDel05dhQVgIqtEqOy03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tVAIvdW6ULvmMvuAQ+/9x3T519lh21uUs56nLV1PZ5t9bD+GPTaGuNOIlIO7ijcqXwOHzk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iYuMxf+9x9WWLlKV9cUIRat8/BL3zgV67ty8J/2n5hj1nsHbPOfRsV9d/GmVRS0SItqlXm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3hmD0RpkmdztZLCfdvFjKG+WzTBIgATcIWCVCf15/GH0aVNDtTqp350POu4WGR6BW6SLIn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o9rBwPPnHSnSvUwmDG1fDQ78uw+rn+yMoxXk4eZFvN2aGEnpVihVUO5eyMymi8FB4pNpRSv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eY5Ztw/OdGyrhKE96L/p6RaiI1mmPdUPlG/VrIvaThVtRJF+Q2rmVRwIbDft5iddEqBPc6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H/vTsCOm106zal/JzcX+ds/MYZj/RU4lJ7bkYHYtD5yNQu0xRlztuyl32SWv2YO+ZSxg3q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RpvyCRL7g2BZ2Ht8M6ZBql1W+hHl//ibM2H7EVV+FIgUw98meFKFGBs9P01KE+tfAyBnQV7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HtPGvhlnYmq/+WIXPnmmHnDmyW9gKZ1XtDcHojTK9QZ0i1BtUWWbAEjDLbchKEfri9M0YG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XylKM6n2533f2EgZNXoh/Hu+OGiULu+xDxGHIwdN4uUsjPPTrUoSM6qvOw8nL9uuz12N4y1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StfOoiUYRpWMGtMXuMxfw5+ZDWDyyj+uS9uWhp1G/XDE8PiVEidsnb3x7/WXITrXbqr3oz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+LmVE0ozccTPaOZXdqpWhZzBleBclFGSnSnZzzd4JFfE5IST5UvrPBvhngBGz7F5EqFH7s0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c/e9GJUIrFS3gsulPFm3F1C2hWPB0b/T4ao6y3fRsS9uxTE+Eim2JbUtALvnS5vilKMj56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b1bsx6d4OaFi+BHafuagCIXEn1BlLDkVo+uNo1vxi1ErmrD6Ma9dzomHt8kazOjb9tn1hyJ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1bVXVsH33dMW8IRm+U6Q0uFKHeoMoyA5aAWQFarBKhMnA135mJ45eiUThvrizFqF4Rqp35jI6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D2qB6yULYcixcndV8pkM9dV5TAhfd36wWnmpXF1O3huLzJdvx75N3oe/EeemK0Hy5c6jdU7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9Kpi4eg8mrtqNBU/3wq8bDygh8Pej3VRQorv/txADG1VXgYmCx8zE4KbV8VS7enj3341Y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nIm4GJkp5JjQjEXouMkYFLXqjWxM0rVQSw39ZBumfWWdCU4rPiJh4VCqaHwff9c+L582ye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RKoGBOn85C5Gxcfjq7vaoWaowZu04qnbnxabvb17L5fqd8kxoWrfZ9ERo2KUoPPDzUnzev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H56avwtELUehdvzIk0vOK5/shOvY6hv24GOHRMVj5XH/8tH6f30bHPXbxCvpMnIfHWtdRbL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Neq5WWnXoDPIH5VTnar35yLGCnzfsg1zbk3K3PKM6KULTJ2Pm/GJkvCdM24Ha1cqicrliRrI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E7kUAACAASURBVO3Rkxdx4OhpPD2ggaP76cDNSYKxYZ2SGPt+sOGqn30rBNv3JB9xSnsm1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78y9UOrUzDDdORgSJUByQmIQG9BMxaLK0UobIb9dhv61xdzkyM6hWhUtipCAnOsiLVPaES9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FTSLdyg6mvNzL83Hfluh4W/lbznCKO+64wW3VtS5yvu7TxdtUetmN/KhPS/SqV1ntpD75x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YMb1kbL3ZuqKKL/mf+ZvVriZB7KSbWJUK1e0LFZTLtOb207rvys5wJfWHGGlV33bLFEXru8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ZTnovnWnFp5bfny+dN8vupa9G7c8qESptlbtnn5u+BrtOXXANc8p7QrUvMGQnNK1taTuhG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7RtOTv9+0NdVR33/rBI2bc8PetWwrw9x/HPY92xaH+Ysll/PBM6LmSnii6dJ2cOQ38feuddLd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zvFpJzvN2/2oOXu/WFB1qejfIyq5TF/Hwb8uw7sUBakc7q4ciNH1CZs4vWY1Bys9f+3Y1h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ouEZ4SFqJmjt1/hZ89ARdlI2yyyi9JkLlOpSQ6cnRbY08wQP+xPK1ydF104pQd8tMuZNKE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WBCwkYJbbkJUiVPBpu6Hywqa9O6UnRo2IUG1YrsUnIC4hAXly5lSBiVI+Up9cSSFXXqT9L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B4lZbJF/uW1705C7HHDmyIV+unKmyS55r1xNQ2IMQ+3N2HcOWE+Hq3lN5wZSf35u3SV3xo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U8qUzPfGp8ffnXVDph1l2rw2SEfuzUoSmtOmrcdcN2a2eaUqzbXFR1/4O3fkb0VNXZmm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ulKkoEc9sxM/Buz2b4cOEWvN3jDhVYSR654mjmjmMqyJJEGpYz3HLeO2/OnMod/2pcPNYeP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EvfytHQqPwCuz1ruuc/qsf2u0rlYa/+w4oq5WerRVHZVfInHP2H4YMjYSQfu9u5rj900HIS7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x3b7C6jklCYyzdfxIx16+rCNoiliX6seQfO6gNmlcupYS/dh5XxuKNbk1VlG/Z7UzvGif5gq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MReS1OXR8lbvt/bgnFx4u2qi/amlUqqb5MS3n/sRHOeuze03H3l/xmzy96++XO+qa3bDun0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jL9uuCb7kOzpT302+bVe4oftD04rQ9MrU07eUV8ZQhOohxjQk4CACmghtV6MUOtTw/d1c2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dYVB7kjeUkPY9fkox+ta3a5D2pdNBw5BpV+ScXs+v56JMoXzqfxJIRnZaZcdV7yOL+ftPt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3W4Vc445sSnz0rl8BDcsX1Vus7dMZsT89L+N8mfTMJPS+dKbHefXhMxjx10qse2GgChC27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xKTctSruy+Ia37l2eTz0yzI0q1wSYwe2xYO/LsXWE+EqgJN8qfP01JX4oFdzdK1TUbnUy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vgj82H8Ifmw9i5uPdsWDfCeWSLC76kl+icItHhVzx9ObsDTfcpgthyP8W4e4mNXDfHTXx7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4Poeej8A3K3ejavFCeKdHU7w9dyMK5w3Crw92xsv/rMWygyfxv/s64nTkVbw0Yy0+G9Aa7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ap0XP9MG8PcfU/bA/DOuIwnmC0Ovbf1U9VUsUxLCflqBr7Yr4oHdz1+AY4azH7j0bdebmv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1U1qQPgJ6z2/27VYdw4fURZHCQRkWHNy6ovosZM2JTCsf/dla1+5pVq2kCM2KED8nAYcR0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LdgnEHUopoxQeZbI7171I4YAVoTI24o65IvQUEpKS1LnQWqWKGBoyWcznX45QZ3Bdzw3OL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e4szsr3WBAvjppc5Zdpovk1kiyjSB3pfOtJzl+yu517R4gTz4tF8riHuq7BqKYKxesrC68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cAZjkmqPH/1iOFc/2x6NTQtCgXDG83q2JatvYZTtVRO3nOzVUUahXPdcfBfPkUt+R9Zn4L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i+XK7RKhcoXNbycLKPVnS9PtuPp7v3ADtq5dT/365ayO0rlpGXbWjpdOicf84rBMalC8OE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NRSP6oOuXs/BU+7rqbHn27Nnw+qx1iIyJw/i726PTuOSI3WmvcZJz45o77u5TF1VdIrj7N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zqx3XlN4YRjhThHpm03pyc96gCNVjJ56m0SNCH7y7Dn4c193TqlLlf/atZRg3OdkrJLOHI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cBPyEgFluQ8sPnsWKgzfPM/q6e66dqOQtOVW9EqIACuVJDlg0omMtBPJOqBljou2Ejl+WHP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tqNnVB5a06mboud0GVTvkHHoU+agUSVYcT+9LyM82XSs6ExIo5Sekaci4pR5y+1M6xaKyQQm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Tdo5Vrjka+tNidUZbzoenvGZJdk1lJ1VcaB//PcTl9q7d2Vq3bFEUzx/kEqEiNB9uWQt9G1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TOU2VrgnRwk2oY1uw25dYv53jnPd1L3fUr7dHu/u0yfpZy6035VC9RCD8/2AWdx81M9xqnl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X+is7rfLI7u6Xg9u6rpGS3xnhrMfuPRt1/8lt1rpqtEecN9InptdOjfIO1PRZidDCBXPj8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iFg89Ox//zD/kNipxz+3XowZ+GNtNlVGl2SQcC7uSaXkUoW7jZkYS8C0BqwIomN1L15k8J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8FrlxlpKLtGfk054JvUWM3uBfuVh+HBjtn5FxlVTOls11TY5nRJJzG7E/PS/jZttpRmeNz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h96UzLWeJUi3utr892EXZR1CunOqO0ymbDmDFs/1UBGu5a1XuAdauOZKd0+Wj+uGx35ejY82y</w:t>
      </w:r>
    </w:p>
    <w:p>
      <w:pPr>
        <w:pStyle w:val="PreformattedText"/>
        <w:bidi w:val="0"/>
        <w:spacing w:before="0" w:after="0"/>
        <w:jc w:val="left"/>
        <w:rPr/>
      </w:pPr>
      <w:r>
        <w:rPr/>
        <w:t>+L+2dRUSEXByJdJLXRrh0SnLsPb5AepOYW2Xs3mVUql2Qvt9lyw0ZXcyOU1K4TkPr3RtooKbp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tSihNhErE7c7jZ6mrobRgRnLtVMS1eNQtUwzBY/9JFcE7ZUCqEX+tUju9ETFxkCjBcrXOz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ZDnV38tJRfZHzxj2zRjjrsXt/tCV32mT2/KK3DWbPG3rr9fd0eu3U3/vhL+3LSoRqwYXGf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0TYkqzx7wbjGcfbwI9u6EUoaYgZyEk4H0CVi2WZvYsbXTSlDufmvjU6vN0kZaAIxK8Q642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fJ7+rKwr1heH76anw9pD3a1/BuFEsz+RkpK6PouGnFqJQZqNFxs7I/PS/jntqpNqYSbVmiL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hu5z3M+uqD71XjBixMTPS6n3pTMk5MUmusJmNHnUrqXuAtUd2RzuNm4UP+7RQd/fKmUm54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Y9tNilC6YF9/f1wmP/LYUB8Mj8PvDXRF9LV7tkL7QqSG63l4RXcfPVte9PNb6dnUO9PVZ6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VNGztTGhWIrRdjXJ4uGVtdT+xJlYzEqFrnh+AgZPnQwJ3Tx4arAIY3T15ITrcVg6jeza7J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lah65RkraFhOfgEd/C8H3wzqieaVS+GjhFszfc1zd8aoFMjPCWY/dmzH2/lCGVeuqWfOGPz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67dTMOp1cll4RKuc43/18rSko3nmhFUa/2Ap6yqQINQU5CyEB7xOwym3IzJ5pu1CZvfybJ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X8bOVm9s7Pe/A4MbVVdGyc/Hwr0ux8Xg4vrmnA9pVL2NmF/2mrMwWc4mWm1KM+vNuqJl2b9T+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Mm/EyKbYqd9lK5NWBjaohPilR3dn599ZDWDayL4rlzzhYhF6D03PFiN6yzEyn96UzJWfpy8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3I3eidpmbQbXkb/upqStwKuIqetevgslr9iAm/rqKGFu+cH789lAXFM+XR52fvHItefdQ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wRbDJWU0pQ7DNSVTH+kqUatfdSGAi7QzozZ3Q5DOh8vPYpTswee1e9G9QDTtOXXD9Pj0Rql2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qNQz7cYm6akqeeuWK47t726uznRndJXw9IRH9Js5XolVcjOVLhpk7jqj80o9JQ4NV5F3tM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2baQNWlmXm/GKkH2bMG0bqs0tavXZql/5Y3U6KUKtHgPWTAAn4BQHZBX1h2mbXmc+0O59pG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vfXLvp+yIVi9RGNMf66ZezlKeJZNdEnGBExe2UX+vxrkrMcp1b2RwfSUIDoRfxmsz16Ne2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SBfOqiJjatQqfLN6KqZtDVdPlDNdX97RHhcL5VZCUZ/5cifPR19TdolLuc50aoH654mpHZ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dcr3Cl4PaonShvKr8qZsPqZfjK7HxmP90L+TPnfr6FyMDqWcxTylGPx/YFA+0qGakCluldcf+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Me2qnAvHQ+Uj0nTgPPz/QCU0qJofRlx1RsS85T1i1eEFddiNiVgx40r0dcPsNcSaiSE4BS9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EBJXU98rMda5rSL4c1AZ3VC6lgmGNmrYae05fVNd7aL8Xcff23A3K3VUeaZO4ruq9LigzQ9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5LfKGdxsb0YHYc3uzdRV5lo15Vo7rPiMivRcuMTE2+5Zul6YpIKDGTkOqeUfZSrooJy5nBdf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Nnzobn1tvFmUn2pVT2hVVBYNy31K3Ec567F53A5kwXQJG7TlQMOq100Dh4Wk/KUI9Jcj8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gIqBPgwrISnxqnfV0kdZE6KNtbsfXK3dj7hM9lUvuX1sOYfbuY4i/nogn2tVR7o6tP5+hd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bubFJ+kUjekOCf8iuSZNKJfFip4b4aOFWddfo3Cd7YvzyXfhh3V58NzQYeXPmwBN/rECXW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Gyg24dfUyeKJtHbz772YlckXwVileAHd98y8eaXW7ulvwnbkbcfziFSwZ2Qe/bEg+4ybtK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n2qbnkvoMzIOI4u5iNFZO8IcL0KN2p+el3FP7VTGT9xLB3+/SN1nKV9MdL+9onITlyiv8siOnR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gHxbuO47mVUrjjW5N1BcdcuWI7N4duRip3Enl7lk5g1i1RCG81b0pJq7ag8X7wxAysi96T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t7k3x7+7jmLRmD+Y/1Qtbw87jzTkbMOXBzjh9JQaj/lqFr4a0SxX4xt1JSq+dGuU8LmQnw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5KR8RoV0nzMYrXRu77hR1t+12ymeEsx67t1Pf/bGtRu3ZH/vgjTbptVNv1O3EMilCnTiq7B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AKrchC7qqqvR0kdauRBg/uB3+u2gb+jesggdb1FYRNV/o3Ag/rd+Px9vejvpli2Pd0bPod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/u0xfV1QeaCJUrG+TfpQrkVTuc8tnaFwaouztl11R2ri5Gx+LjRVvUvX996lXG/b8sxfoXk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WEnjk0PkITFixE/Oe7IVcObKrl+ShPy7GX4/cibVHzuLHdftSnePyhL1TFnOr7F7sT8/Lu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xiKPfNx/ErxsOQO6JladZpZLqSw75gkKv3czddUx9ubHmhQHYePycukdz5XP98dP6fUqE9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/Wepy842JS8CUzQfQsFwJDP91qdqNrVKsEBKRhD7fzlNXh8hum5yvFDErLqcR1+JQrlB+1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UKGdhKK646V1ttOPkBZQpnE/9TQfKo3c+0Gv3TuFm5fwSqPdgZ2Y7eu3UKfbn7X64I0K1M51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3h3Yc+JfKwjOhRsgxLQnYhIBVARSswmP0pTNtOzUROvGeDjh68Qp+XLcfk4Z2QI+v52L18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LIee95KV6yqaD+HDBFlcR4mYo56zORCQH/5AXenF50yJaiggVF1vNdVHLKNdDyB2Any3ep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tR/bT/q2VCJXdzrSP7JLuPXsR64+cxf+GdTLsxpfeGDllMbfK7vW+jHtqpzJ2srt+Ifoaa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+RRhOGf3Ubz77yaMHdRW7ZbrtRvtS49fHuiMXzcexPXERLUbqF1ZMrhxNWXT8jcgX5Joj9i27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mX+zcCC9MX41lB0+pj8X1XNolbsKePnrt1AzOnrbVzvmNcNbz5YudWaRsu5XzC0XorVak1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e7oc7InT4kLqQ/xl5tu06h2ffTo6uSxFqhBzTkoBNCFi1WFqFx9OXTk2EThjcHjVKFULnL2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Bir6/r6MruEixvEHq5Vt2eSRAiQQDafPFDCwd0QcnL0dBCx4iglIToRLRUnZIY+LiMW5wW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jl+9UO0T96lfBg78udV3zoLVDdkJ3n7mAPzcfwuKRfVzXjiwPPY0G5YupIDSyU6Xda+gpd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ZvS9F6Pdr9+KrFbuw7oWBrt1F7XqQHnUrKnddI3bz3LTVKjrs7jMX1fnQppVKuUSothMaM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LUrucr89ej+Ca5fHG7HXqyxf5fY5s2ZSHgARFkvONCQlJyp19/bGzeGnGWnS/vZIptqrXT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9e7J7fiOc9YpQJ7jxmzW/+Pq4id3tMaP267VTye8E+zM6jkbtzB0RarRNadNThHpKkPlJwA8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2ZBUKT186U4o/OV835IdFKuCKiMZONcu77vCTICAP/LwEMx7rjsrFCuKN2evVebjfH+oCi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LzmdaESrXKtQsVUTtMsmZz/t/XoJGFUriqyFt1TURPepUwiOtb8f78zYpV1vZ7cyXO4fah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eFUxcvQcTV+2G3BU4c+cRitB0jM0qu/elCNXOfNYpWwxvdW+C/EG5MHvnMUxavUddwSHXd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Hzqn0xfIFqR15cf3WdkLlzLJE4r2/WS081a4upm4NxedLtuOfx7pj4PcLlF2+fmcTrD5yB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s36cv4o/NB9VVR4XzBKHnN3PRrnpZilCrJkc36tX7cq/H7uXlf0LIfnwZsg+fDbB3QDOz5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9OTw6890xwrSxjH3i6vrlhArbIosdOnWR/RgfFqJ1RhBolzPQkQAIkYMKZUBWUZexMfNqvt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sJdro0pF9UThPbtdOaPNKpXHfT4tx4NxlxV0umd9+8oKK/lm7VJFbdkK1ndF5e47j1ZnrVB4R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rlceKg6eV6+6Jy1G494dFatdVhMXeMxfVS74EmpGzqJ8u3qbyyZnSj/q0VBF0tSsguBPqH+a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VcWmrWy6RcDfLc36tVMCHNNt7o1hT3NK2hfjZiN7K7KcGH7mtWE0+0TXarSmlfEqH58Skhr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z2GDa34sr7qt3Nsblq3FK1Io7uTxy3cnPD3RWUZ09ffS8dJrJ2dP22jW/Ec4Z7YSmfPmPi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5cfDdvnZFYnq7tSugCufNlaUYNWveyKwTr81ajz2nL7kiw2tpD4VHot+keZjxaHd8uHCLW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2yJdifSbOU5G0n+lQz3ROmRWY1dVi2pcfgWx/RuyMItSn5svKSIAEnELAF4t0SlYSXChP7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QGc/Y+ARcu56grlQQQSmPBER5Z84GdV1Lvlw51c93fTNX7UhpgVAkn+zUFsmX26MIuO4u5k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2w9ciVOvLlWvxSEIS0rtmw0y7EXdfOYua9hoS7fd5c+VE3tw3z4xK+7S2GblCJKsxMiKOeIYu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Zf26Ec1oRmlZ8arVMuq+loyNqG6Utu1SP/Zb8xaQ8mYlRX6xvmkfEnCd7okqxm+e3P1m0F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cJ3qqYyX1yxVLJUIlsrR4YeTJmeOWs+NGmRhNn56d0v5SUzRiZxShRi2Q6UmABNIlYJbbkF3w</w:t>
      </w:r>
    </w:p>
    <w:p>
      <w:pPr>
        <w:pStyle w:val="PreformattedText"/>
        <w:bidi w:val="0"/>
        <w:spacing w:before="0" w:after="0"/>
        <w:jc w:val="left"/>
        <w:rPr/>
      </w:pPr>
      <w:r>
        <w:rPr/>
        <w:t>+mKR9gYLCSoju1DRcfFoW60sloeeQutqpfHNkA6m3Kuot816Xzr1lmdVOqvs3ioRahVnq+rVa6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s4pq2XiOcNRGa3su/fEkhX7g5ZRfU7PlF26XSOGUkRn1hzwmJScr1/u4mNTDixo6meEm0H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uhEGNq6t4CClFqPb5uz2bqV3St3vc4dOrjFLaaSDYn7vzg147owh1lzDzkQAJpCJgVgAFu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LRYiREMOnsS5qBjUKl0ULSqXMiXirZH26n3pNFKmFWmtsnu9IvTzP7aiT8cGVqBxRJ2zl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0zrIv5JwlokwT6OUsdv/+E61dZz7F7VGeJPV/8v/Z1FzWu34FNCxf1LNG+UHut+9qgPfm7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PXsLsnWE3eWXLhhtOMql2Rt/6dg18sbM/ee1efLdyD1a/0F+dDRe3/6emroAEJityIyhfS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8u1ThIkTVz4lx04iWmPdfOax056X5YEkv25a3h67axotQmZVtGhVQWETL8boz9bi3c/X+tuc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iUzCyEBLwLwJWvYxbRcHOItQqZinrpQj1bBT0itAPf9mI4Ga3oWTRAp5VGIC5z12MwopNB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k2fsPf96I4ObknCWodBIY4fzgp0uwJioKxy9F3ywpWXuqiN6yDjnpiRt/H3KP+M0rXXLxu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2kVsXKIA3Hwj2Sr0pCz0VEY07J8zBlOFdUL9ccTzy2zIUzJML4wa1Vd8ppNwJlZ/l8+IF8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v9j0/LMLMx5PjGfjikXVr/uWIgLE/M5hmZmehvx0FohMyrIYi1IwRYBkkEAAEzHYb8ndkF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TRKhVdq9XhP617CDy5S+I2yqX9GzAAjD3gaPnEHM1GoM6JgdfyuyZuvQgChQg56w4pfe5E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4ZcnRbyOv3dgJVbug8jhrJ3TZlG/QceiT7mBNN49rhyp56ziZ2A3hXihPcsCiER1rwVc7o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5aou72feXOxmjx6TQVcVuubUorQsVzp/tXc9S1TSkfCVD2eorARabBSqcgWbdkJzRQ7M9d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h7hJmPhIggYAmQBHq2fA7RYR6RsH93HpF6JWrcfjPTxvx6ICW7lcWoDm/+3stRj/SAvnz5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niSjDBEY4p7R7OZN3ixhAkshQVC6WHwdGMzJuWuius3o3OMnnKcVnkby5VRZfrm9LD5zEy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4vG2dTB59V6Xa25aEfrrxgP4Yul2/PZgF7XrHZQrJ2ZsP4Ipmw5gxbP9VBAzbz9pz4TS/tInr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U2xbL8kmABBxJwJeLtBMBUoR6Nqp6RajUsuPQeSzdegp3tUu+DoVP1gTmrtiNzk3Lo3614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CnHWjciU0yjk9u09PjEoFjI6bejzSRi1NT3xqOXy5vsm1T12+nI3Ia3F4sXMjDG9ZSzUjp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c7G6PzlbPSoWwkvd2nk6pjsjsq91x/2aYE+9asYN0CDOTKKjptWjAay/RmxM4pQgwbI5CRAA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0arx8OUibVUfvVmvU0SoVXZvRITKOO48dB6/LNiH9k2ro2ihfChVjGdE09q3nE28FHkVy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et6NuVf0CVCuLnLOeNTzhnJndpxWjTtgNNXN+0XanMhOfVohQqXPs0h34ccN+LHyml+uqM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+6FDVKFcGgxtUwcNIC/P3Inahd5mbAKUkjgYxORVy95b7RrC3ReIqs7glNKUadYH/GCQFG7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CzEMCJHALAQYmolEYIeAUEWqV3RsVoTI2UTHxmL/uKA6GRSB37pw4euqykSFzdNqq5YogNu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gh4tK+tywc0ICDlnbCqectZj9ynF6OcDm9r6rlCz5hfZnXph2mbXmU/N7TajkeKXrOmT0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+jE76Ru1ME6EN65TE2PdvDYRVpFAQGtUr5ZXouEdPROLoiYhbuvjsWyHYvidc/T7p9PNGE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JnMr5kAAJmELArMXSlMb4oBBeyeAZZL1XMnhWi/dzW2X3X/61DSMH33RL835PWQMJWE/AiN2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1I4wiFICIgz4NKiAr8amNMEWo+yJUy+kE+zP6F2/UzjQRqkXBzag+b1zRklFdwQP+xPK1Y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f6UnASgJmug1Z2Q+9dfPqC72kbk1n5EoG92vxTU6r7P7jXzdh2J21UaEU3Wp9M9KsxWoCJ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F+/HKsKyvzLG6rWbVb9X8QhHquQg1ywacXI4mQpN3PG+N4J68Q9rRKzuhP07djZ/+3H0L3m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5MpYi1MmGx76RgN0JyPm6QgULok71Mnbvis/bv/vQGURduYJh3Wr7vG6nVPjrgn2oUaEwW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QusR8kkCmBtbtO4/CpCNx3J+cNb5sKRShFqLdtTMrnmVBfUGYdJEACjiOwfGsYDp+NQdvG1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293aMXmUNxWPj/aNazg7aocW77Y34XIaxjQIes7LB0LgR0LKAJ/LzuI0sXyct7wwahThFKE+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Un86Edhz4l6vrPBPqCytgHSRgAgGr3IZMaLrbRTw7bjmeGNwaOXJkd7uMQMsYfz0Bk6etw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i61bavdjfZ8+0Q07anyNsiZ3ImEBcfAJe/XY1vhjhjHlD71hbNb9QhFKE6rVRT9L545nQl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ejC7zkoAPCVgVoMWHXbylql2Hz2PRppPo1aGelc2wVd2zQ3aie/OKqOPG9Rf+2FEr7X7X4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knujXwB/RsE0kYBqBr6ZvR6cmFXF7lWKmlWmHgqyaXyhCKUJ98fdBd1xfUGYdJBAABKxaL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FIVyOTkTbJnTLzWosVm4+hOIFc6JvO+ewstruZ648jMTERPSnW25W5sfPbUpgWshB5M6VA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e0DsUVs0vFKEUoXpt1JN0FKGe0GNeEiABFwGr3Ib8YQimrziEY2ei0L1tHbpGpjMg4oI7f9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fCH3bOutF0h/s/p+Vh3D6fDQe7V0PuXLSNdwf5gS2wXMC4oI7afYuVCpdMCAFqBC0an6hC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vOOsSKEKzZsQUJEACJJAlgd1HLmDy7F2oX7MMihUugJJFC6BUscC9PkOuYQm/FIVLEdHYG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uF3CudFkajYkJku1vN9rUL4vyJQuoq1sqlipoYg0sigS8T0CuYQk7F4WT4VFYs+s05w3vI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QilBfmB5FqC8osw4SIIGAIbBi20nIi9Txs1HInTsnjp66HDB91zpatVwRxMZdR6XSyUKof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qg5r9icv8nmDcuJgWODZn1XsWa9nBG6rWARXr113fYHCecMznp7kpgilCPXEfszOO/qzc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E8NJREFUtXj387WmFPvOC60w+sVWppTlSSHZkpKSkjwpgHlJgARuErDKbYhjQAJWEqDdW0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AswlYNb9QhFKE+tNfVkoRumzaYAS3rmioeSFrTkC7eoUi1BA6JiYBexCwKoCCPeiwlU4lQ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6siyXyRgPQGr5heKUIpQ663/ZgtSitCx7wWjUb1Shpq3bdc5PPt2iMpDEWoIHROTgD0IWLVY2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lUArR7p44s+0UC1hOwan557dvVGNK9CfLnzW09BD9pQXRMHKYu2IqP/q+1n7QocJpBd9zAG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ImCV25BbjWUmEjCJAO3eJJAshgRI4BYCVs0vE6btQK1qZVGlXGDdy5qZCR45eREHj57G0w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Ov/1RTitCGdUqiSOGgVE0oUigo093Royci8NOfe1Qe7oT6evRYHwmQAAmQAAmQAAmQAAnoI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ExOdEo9oMKqfh2rI3DAWDEtGzVVUdBJnETAI8E2omTZZFAiRAAiRAAiRAAiRAAn5IIP56I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evqetH7bOmiaN/30lxo7sgOzZs1nTgACulWdCA3jw2XUS0EPAKrchPW1jGhLwFgHavbfIs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r55eNe89gze5z6NmubsAPxJzlu9G+YWk0rVU64FlYAYBnQq2gzjpJwEYErAqgYCNEbKoDC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o7BIJ+AkBq+eX1TtPY8PecPTqELhCdPby3WhdrxRa1injJ1YReM2gCA28MWePScAQAasXS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MIkA7d4kkCyGBEjgFgL+ML9s3n8OP8/fi9YNK6NYofwoWayAo6PmShTccxejcCnyKlZvO4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gyW3GrgShKZtLgCLUXJ4sjQQcR8BKtyHHwWSHbEOAdm+boWJDScB2BPxlfrmekIiFG47j8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3BVEx8bZjqbfBBfLlRoWSBVC1bCF0b1GZZ0D1gvNiupA1JxCyJsyUGoJbV0Bw64qmlOVJI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SPCmAeUmABEiABEiABEiABEiABEiABEhALwGKUL2kmI4ESIAESIAESIAESIAESIAESMBjA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kASRwk4C/uA1xTEjAlwRo976kzbpIILAIcH4JrPFmbwOHAEVo4Iw1e+oDAv4QQMEH3WQVJ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eBkECJOAtApxfvEWW5ZKAtQQoQq3lz9odRoCLpcMGlN3RRYB2rwsTE5EACbhBgPOLG9CYh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i1AaDxCbahwDdhuwzVmypeQRo9+axZEkkQAKpCXB+oUUEEoG464mo8c4/eKR1DbxzV4NUXZ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vTt+MZzrUwrFL0fjlwTYZojl0PgorDp7FQ62qu9KEhl9Bgw/m4JWudW8p2wrGFKFWUGed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JCGwH/m78Rni/bg3CeDkTtndvWp3GVS9a0Z6NeoohKoV67Fo3W1khmyGz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FXMV3Q1u60rw9Zzs+WbgbeXPlwJmPByFPrhyWsqcItRQ/KycBEiABEiABEiABEiABEiCBZ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nvVlYPLIL2tUopX6389Rl3PHxv9j2+l3YeOwCzkTG4OWudbH2yHkMmrQc56NiUaFIPvz5aH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n89V/X+xSBx/0aYTY64ko99rf+OaeFnhu2iZMGNIc/Rtae1coRSgtngRMJEC3IRNhsijbE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o2FASsB0Bzi+2GzI22EMCsuvZ9osFqFaigMvlVtxw/911Ejvf7I2PFu7CiYtXMf7uZqj4x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NI4Jr4/Hf1mHdkfM49p8BePS3tQiPuoaJQ1uiZsmCWLTvNAZ+txzn/3s3Ppi/E7N3hmHTqz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2D1vrfnaKUPfZMScJ3EKAARRoFIFIgHYfiKPOPpOAbwhwfvENZ9biXwSmbTuOh35eg7APB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1izlucDMMa14V4q4rIvTzgU1R6Y3p6FK7DN7sUR9lC+dD7PUEtSP64YJdOHYhGhOHtlCuv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pQnmUqN18/KLaKZVd1dvLFLas4xShlqFnxU4kwMXSiaPKPmVFgHafFSF+TgIk4C4Bzi/uk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Iir2uBOavD7VBwaBc6PHVUpz6aCAK5cnlEqEiMOfsOom7J69AQmISZFPzvV4N8VKXuvhgQ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nI2NQa/RM5ZKb8nmq/W0YM+gOyzBRhFqGnhU7kQDdhpw4quxTVgRo91kR4uckQALuEuD84i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M7gaenbsDpiBjlMpsvdw78fCMarrYTOmFIM+V+26xycZy4fBXfrTyIr1bsx6H3+uH7NaEIv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vwITl+/H6zK1Y8Xw3JCUlIW/unPhx7SF8vWK/2mkVYWvFQxFqBXXWSQ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ZENCCEcnH61/ugUYViqqUmgj9pH9jlH7lb3zcrzGe7Xg7pm87jvt/Wu0SoXN3nsSUh9ui45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pZfy3fxNXTbI7WuXNGfjf/a1wX7OqlowBRagl2FkpCZAACZAACZAACZAACZAACaRPQM5yN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nJGDTq3chZ/bkIEIpz3t+t+ogRvy50VWACM1RHWtjwd7T6PPNMuTNnQMxcQnY8HIPNLwhY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vYgiOXYzG5ld7IseNsn05FhShvqTNuhxPgG5Djh9idjAdArR7mgUJkIC3CHB+8RZZlusUA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VG498uXK67hWVvsnvxf02V47ku0b97aEI9bcRYXtsTYABFGw9fGy8mwRo926CYzYSIIEsC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RE5CALQlQhNpy2NhofyXAxdJfR4bt8iYB2r036bJsEghsApxfAnv82XvnEqAIde7YsmcWE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XQWaXlBGj3lg8BG0ACjiXA+cWxQ8uOBTgBitAANwB2nwRIgARIgARIgARIgARIgAR8SYAi1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JkAAJkAAJkAAJkAAJkAAJBDgBitAANwB231wCdBsylydLswcB2r09xomtJAE7EuD8YsdRY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CFKFZM2IKEtBNgAEUdKNiQgcRoN07aDDZFRLwMwKcX/xsQNgcEjCJAEWoSSBZDAkIAS6W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7D8RRZ59JwDcEOL/4hjNrIQFfE6AI9TVx1udoAnQbcvTwsnMZEKDd0zRIgAS8RYDzi7fIs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ARai1/Fk7CZAACZAACZAACZAACZAACQQUAYrQgBpudpYESIAESIAESIAESIAESIAErCVAE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buMAJ0G3LYgLI7ugjQ7nVhYiISIAE3CHB+cQMas5CADQhQhNpgkNhE+xBgAAX7jBVbah4B2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SCZBAagKcX2gRJOBMAhShzhxX9soiAlwsLQLPai0lQLu3FD8rJwFHE+D84ujhZecCmABF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PgG6DZnPlCX6PwHavf+PEVtIAnYlwPnFriPHdpNA5gQoQmkh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Eeoz1KyIBEiABEiABEiABEiABEiABEiAIpQ2QAImEqDbkIkwWZRtCNDubTNUbCgJ2I4A5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bTAK6CFCE6sLERCSgjwADKOjjxFTOIkC7d9Z4sjck4E8EOL/402iwLSRgHgGKUPNYsiQSA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gEqDdB+Kos88k4BsCnF98w5m1kICvCVCE+po463M0AboNOXp42bkMCNDuaRokQALeIsD5x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JWEuAItRa/qydBEiABEiABEiABEiABEiABAKKAEVoQA03O0sCJEACJEACJEACJEACJEAC1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WP2t3GAG6DTlsQNkdXQRo97owMREJkIAbBDi/uAGNWUjABgQoQm0wSGyifQgwgIJ9xootN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8liyJBEggNQHOL7QIEnAmAYpQZ44re2URAS6WFoFntZYSoN1bip+Vk4CjCXB+cfTwsnMBT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Hn103nwDdhsxnyhL9nwDt3v/HiC0kAbsS4Pxi15Fju0kgcwIUobQQ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nxGgCPUZalZEAiRAAiRAAiRAAiRAAiRAAiRAEUobIAETCdBtyESYLMo2BGj3thkqNpQE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vthowNJgFdBChCdWFiIhLQR4ABFPRxYipnEaDdO2s82RsS8CcCnF/8aTTYFhIwjwBFqHksW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ljSAQCdDuA3HU2WcS8A0Bzi++4cxaSMDXBChCfU2c9TmaAN2GHD287FwGBGj3NA0SIAFvE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i2yLJcErCVAEWotf9ZOAiRAAiRAAiRAAiRAAiRAAgFFgCI0oIabnSU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QhFrLn7U7jADdhhw2oOyOLgK0e12YmIgESMANApxf3IDGLCRgAwIUoTYYJDbRPgQYQME+Y8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Adm8eS5ZEAiSQmgDnF1oECTiTAEWoM8eVvbKIABdLi8CzWksJ0O4txc/KScDRBDi/OHp42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RGsCDz66bT4BuQ+YzZYn+T4B27/9jxBaSgF0JcH6x68ix3SSQOQGKUFoI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CAzwhQhPoMNSsiARIgARIgARIgARIgARIgARKgCKUNkICJBOg2ZCJMFmUbArR72wwVG0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+cV2Q8YGk4AuAhShujAxEQnoI8AACvo4MZWzCNDunTWe7A0J+BMBzi/+NBpsCwmYR4Ai1D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MWSRhCIBGj3gTjq7DMJ+IYA5xffcGYtJOBrAhShvibO+hxNgG5Djh5edi4DArR7mgYJk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+8RZZlksC1hKgCLWWP2snARIgARIgARIgARIgARIggYAiQBEaUMPNzpI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AtQQoQq3lz9odRoBuQw4bUHZHFwHavS5MTEQCJOAGAc4vbkBjFhKwAQGKUBsMEptoHwIMo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LzSNAuzePJUsiARJITYDzCy2CBJxJgCLUmePKXllEgIulReBZraUEaPeW4mflJOBoApxfH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AE6AIDeDBZ9fNJ0C3IfOZskT/J0C79/8xYgtJwK4EOL/YdeTYbhLInABFKC2E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jAZwQoQn2GmhWRAAmQAAmQAAmQAAmQAAmQAAlQhNIGSMBEAnQbMhEmi7INAdq9b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B2xHg/GK7IWODSUAXAYpQXZiYiAT0EWAABX2cmMpZBGj3zhpP9oYE/IkA5xd/Gg22hQTMI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LlkQC4GJJIwhEArT7QBx19pkEfEOA84tvOLMWEvA1AYpQXxNnfY4mQLchRw8vO5cBAdo9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BDi/eIssyyUBawlQhFrLn7WTAAmQAAmQAAmQAAmQAAmQQEARoAgNqOFmZ0m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jAWgIUodbyZ+0OI0C3IYcNKLujiwDtXhcmJiIBEnCDAOcXN6AxCwnYgABFqA0GiU20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PWLGl5hGg3ZvHkiWRAAmkJsD5hRZBAs4kQBHqzHFlrywiwMXSIvCs1lICtHtL8bNyEnA0Ac4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edi6ACVCEBvDgs+vmE6DbkPlMWaL/E6Dd+/8YsYUkYFcCnF/sOnJsNwlkToAilBZC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TgMwIUoT5DzYpIgARIgARIgARIgARIgARIgAQoQmkDJGAiAboNmQiTRdmGAO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FhpKA7QhwfrHdkLHBJKCLAEWoLkxMRAL6CDCAgj5OTOUsArR7Z40ne0MC/kSA84s/jQbbQ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NY8lSyIBcLGkEQQiAdp9II46+0wCviHA+cU3nFkLCfiaAEWor4mzPkcToNuQo4eXncuAA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CJOAtApxfvEWW5ZKAtQQoQq3lz9pJgARIgARIgARIgARIgARIIKAIUIQG1HCzsy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gLQGKUGv5s3aHEaDbkMMGlN3RRYB2rwsTE5EACbhBgPOLG9CYhQRsQIAi1AaDx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DKNhnrNhS8wjQ7s1jyZJIgARSE+D8QosgAWcSoAh15riyVxYR4GJpEXhWaykB2r2l+Fk5C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XRw8vOxfABChCA3jw2XXzCdBtyHymLNH/CdDu/X+M2EISsCsBzi92HTm2mwQyJ0ARSgsh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LwGQGKUJ+hZkUkQAIkQAIkQAIkQAIkQAIkQAIUobQ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nxGgCPUZalZEAiRAAiRAAiRAAiRAAiRAAiRAEUobIAESIAESIAESIAESIAESIAES8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foWZFJEACJEACJEACJEACJEACJEACFKG0ARIgARIgARIgARIgARIgARIgAZ8RoAj1GWpW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BFKGyABEiABEiABEiABEiABEiABEvAZAYpQn6FmRS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hShtAESIAESIAESIAESIAESIAESIAGfEaAI9RlqVkQCJEACJEACJEACJEACJEACJ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gARIgARIgARIgARIgARIgARLwGQGKUJ+hZkUkQAIkQAIkQAIkQAIkQAIkQAIUobQ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nxGgCPUZalZEAiRAAiRAAiRAAiRAAiRAAiRAEUob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8BkBilCfoWZFJEACJEACJEACJEACJEACJEACFKG0ARIgARIgARIgARIgARIgARIgAZ8Ro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WRAIkQAIkQAIkQAIkQAIkQAIkQBFKGyABEiABEiABEiABEiABEiABEvAZgf8H5jYTB4SYk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9_2084319340.154143091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dbe1641bc05e9a5de8596a4ea7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+QAAAKJCAYAAAAyQOMhAAAgAElEQVR4nOzde3hU9YH/8fP374F/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5nl/l2bpZl1rqulta+rO6rLbd1nVZi6i1rtaulVJpK9qbohaveJdSing5ZDBcElC5RTIkA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xQIBAEgjkMklmkkxmJgFCEvj8/ghzzJCEcEnOmcl5v57n8zwyc3LmOMn55nxyzvmO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D6Q0AAAAAAMCNKOQAAAAAADiAQg4AAAAAgAMo5AAAAAAAOIBCDgAAAACAAyjkAAAAAAA4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DKOQAAAAAADiAQg4AAAAAgAMo5AAAAAAAOIBCDgAAAACAAyjkAAAAAAA4gEIOAA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AAAAAADiAQg4AAAAAgAMo5AAAAAAAOIBCDgAAAACAAyjkAAAAAAA4gEIOAAAAAIADKO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Qg4AAAAAgAMo5AAAAAAAOIBCDgAAAACAAyjkAAAAAAA4gEIOAAAAAIADKOQAAAAAADiAQ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Mo5AAAAAAAOIBCDgAAAACAAyjkAAAAAAA4gEIOAAAAAIADKOQAAAAAADiAQg4AAAAA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OIBCDgAAAACAAyjkAAAAAAA4gEIOAAAAAIADKOQAAAAAADiAQg4AAAAAgAMo5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CDgAAAACAAyjkAAAAAAA4gEIOAAAAAIADKOQAAAAAADiAQg4AAAAAgAMo5AAAAAAAOIBC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yjkAAAAAAA4gEIOAAAAAIADKOQAAAAAADiAQg4AAAAAgAMo5AAAAAAAOIBCDgAAAACAA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gEIOAAAAAIADKOQAAAAAADiAQg4AAAAAgAMo5AAAAAAAOIBCDgAAAACAAyjkAAA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OAAAAAIADKOQAAAAAADiAQg4AAAAAgAMo5AAAAAAAOIBCDgAAAACAAyjkAAAAAAA4gEI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DKOQAAAAAADiAQg70cPZMu05VlilStEPBNZnyL/yrQlvWXTQxAy3HsizLsizLsizLsizLss4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wrlq2faZIUb5OVZbp7Jl2AU6jkAOSTlWWqW7RPB17/jEdf+1POvbCdFXN/jOFnGVZlmVZl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ZdpgsW5cxV82fr1UwO0t+z1907IXH1PCxR4CTKORwvbaDxTr2wmOqmv2sGr0fqe3wfp1tP+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AAGAInes44/QmABRyQJI6Qo1ObwIAAAAcUr/0XfkXvO30ZsCFKOQAAAAAXK9u8TsK79zk9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kcKVzXZ068cZTOlNf6/SmAAAAF2lvb9dbb72lV155RbW18cchhYWFevnll7Vy5UrrsSVLl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Wbm5un+t5++23NX/+fHV1dfV6fPbs2Tp9+nTcYz0za9YsHT16tN9t7LnsvHnztGzZMjU3N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piouL9eyzz6qgoGBI1n+mvlYn3nhK57o6h2T9QF8o5HCl6N7dali+wOnNAAAALnPu3Dk9/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D6enpcc/95je/kWEYWrZsmSSpsbFRhmHIMAyNGTNGHR0d1rJtbW0aO3asDMPQyJEjVV9fL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3viY1NVWhUChu2QvTV7m92PKjR49WY6Mzt/plZWXJMAzNmTNnyF6jYfkCRffuHrL1Axeik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WK/rFTqc3AwAAuNDWrVtlGIYmTJigzs7us7GhUEhpaWlKTU1VMBiUJH3yySdxZXj37i+L4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jjTdaz23atKnX18QKeWzZm266ScXFxVYKCwsVCoV6bV/P5Q8ePKiSkhJt3brVKum7du2y4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9+vTTT2UYhubPnz9krxX9YqcCqxYP2fqBC1HI4Uo1776qMw1+pzcDAAC4UM8z0MeOHZP0Z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Kzp07p7Nnz+qWW26JK+SPPfaYzp07J6l3IX/++eclfXmWva9Cfv/991/S9vW3/AsvvNCrkK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97aztTUVOvS+s7OTk2dOlX33XefWltbJUm5ubkaPXq0SkpKJEmvvfaannzySa1evdra5nfff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V1P1HitjVBJMnT9bkyZPjCnlpaanuuece62unTp2qQCCg9vZ2TZ06VVOnTtUf/vAHGYahV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ddJPmzp1rbXtubq7GjRunjz76yHrsTINfNe++eonfSeDqUcjhSsdf+5POnml3ejMAAIBL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16dOnx53pPnDggHUW/dixY0pNTVVqaqp1aXqsNN94441KTU3VhAkT1NzcrBtvvFGTJ0/Wr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FPDU1VfPmzdM777yjd955R4sWLbIKfk89l3/66af1zDPP6KGHHpJhGEpLS7MK9po1a6wyP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/Fy9ebP3RIbYNkrRixQoZhqGioiJJX/7xYOTIkXr88cetr9+3b5/Onj2r73//+zIMQ7ff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mPT9//ny1tbUpNTVVhmHo9ddft9b13HPP9XnJ/fbt260rEEKhkM6dO2eV+YMHD1r/72fPt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um88cAEKOVzn3NkuHXvhMac3AwAAuFhxcbEMw9Cdd96p5uZmjR07VqNHj1Y0GpX0ZWFfs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q8fjkfRlaf7f//1fPf/880pNTVVmZqYMw9CCBQs0c+bMXoX8wvvBx44da00G11N/y8fOg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zs1O33HKLRo4caZ3xrqysVGpqqkaPHq1gMGiV+v4K+fTp0zVy5EiVlZVJkhYuXGg9H7sX/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uWX/99detQn7mzBkdO3ZMxcXFamlp0apVq6z3s62tzdr+/fv3W/+PL730kvVHj9j9+T1vG4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2opDDlY49/1unNwEAALhYrPSOHDlSM2bMkGEYmjFjhiQpEokoLS3NKsE/+clPek3uFvv6R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5uXGlee/evZoxY0avQj5x4kQ1NzcrFAqpublZ4XD4ott25513qr29Xe3t7Wpra9OSJUtkG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9+nTx50joLHQgEJEkdHR1WCa+trR3wDPn06dOVmpqqSCTS6/lYIR8zZkyf95CfO3dOCxYssM6S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ffffp5MmTuvHGGzV69Ghr3ZJ0+PBhGYahJ5980nqtnperA06gkMOVKOQAAMBpc+fOjSuTsa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667Fx48ZZ6Tm5W6w0P/DAA6qpqYmbBT0Siejxxx/vVcjvu+8+6/7si+lv+cLCQuss9MmTJz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lpqaqsrJSUves8GlpadYZ8tjzseL/3nvv9VnI+yrssUJ+5513WoV8zpw5ViGPleuf/OQnC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tjdu2C8/OS9LZs2d12223xZ3tj02gBziFQg4AAAA4oOdHlKWlpenUqVM6d+6cJk2aJMMwl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8rNA+9thjOnXqlDXxWldXlzWx2v3336+zZ8/Gld0rLeSx+7fvuOMO3XTTTda2vvPOO3Hbk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ffNE6qx97PnZf+dSpUzV79uxef3i4WCHvWZ4feeQRvfrqq3H3kMfeu/Hjx2vDhg3WVQSxM+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2P6Xnf+/Tp0/v8/2/J33h530jgKlDIAQAAAAecPXtWEydOlGEY+utf/ypJOn78uFXQY/eTx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N7hYr5OfOndObb74Zd4/59OnTNXr06Ksu5D0zfvx4vf/++9Y92efOndO7774bt8x7771nv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1Sfm4ceOsPzT4fL5e2yh9WZZjz9fV1VnbkZqaqlmzZlmTxnV2duqPf/yj9bqPPPKIbrnlF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19fUaP358r0vWpfjbAXp+jFxPXEkJO1HI4UrB7CynNwEAAGBY6OrqUjgcVnt770+wiT13N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+J12Ki0ag16/tAOjs7tXv37rgrEvpCIYedKORwJQZaAAAA9zh9+nTcRHmxj5vrC8eJsBOFHK7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AAOAesVnZX3rpJa1du7bPz1+P4TgRdqKQw5UYaAEAANAXjhNhJwo5XImBFgAAAH3hOBF2o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hoAQAA0BeOE2EnCjlciYEWGDqdnZ3y+/0qLS1VcXGxfD4fIaSfrF27VsXFxSotLZXf7+93J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4EXaikMOVGGiBwef3+7VhwwYtWLBAq9es0cZNm7WjoED5u3YRQvrJmuxs7Sgo0MZNm7V6z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AGzZskN/vd3qXBgDYgEIOV6KQA4MrPz9fWVlZ8u3dq8ZwRC1tJwkhV5DGcES+vXuVlZWl/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tAMAQo5ADAK7Kps2blbd+vZoiUcfLDCHDJU2RqPLWr9emzZud3sUB12nJ3+j0JsBFKOQAg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iT9euVajtJCFkCPLp2rUqKSlxelcHXIUrKWEnCjlcKZid5fQmAEmvq6tLixYtUmVNreOlhZ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aWmVkZKirq8vpXR5wDQo57EQhhysx0AJXr6ysTOty8xwvLIQM92SvXavs7GwmegNswnEi7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x0AJXb9OmzfLt26/m1jZCyBDGt2+/li1bJq/Xq4qKCqd3fWDY4zgRdqKQw5UYaIGr98knK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t4WSFkuKeyplaLFy+W1+uV1+vlTDkwxDhOhJ0o5HAlBlrg6mVkZCjQEna8rBAy3BNoCcvj8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WLU7v/sCwxnEi7EQhhysx0AJX5+zZs1qwYIGaWtsIITbENE2rkHu9XtXV1Tk9DADDFseJs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EQAtcPdM01RRtI0OcdRs+19N/nqk5f5unYDg65K9X19isF16epfkfmGqMtDr+/0+6c2Eh37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DADBscZwIO1HI4UoMtMDVo5APfYLhqG6ZMEGGYcgwDO0rPTzkr1ndENDXrr9et9/xXwq0R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3Lizk27dvd3oIAAAMAgo5XIlCDlw90zTVGG0lQ5idvi+sMm4Yhl6fPXvIX7M22KixN9ygy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kqoaWsOPvA2ntVcjXr1/v9BAAABgEFHIAwBWhkA99Zr74Ulwh/+q116omEFRjtFX7Dx/RT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vv24t981x39LmHfnW13+Sna2vXnutDMPQiBEj9NxLL8vf1KzGaKsOllfo/gcftNY949k/y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yb477lp6Z+ZwMw9ColBSt8a6z1ltQ5LPO3I9KSdGnuXmOv1fDPRcWcq/X6/QQAAxbLfkbn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FHABwRSjkQ5tKf52+dv31GpWSot3FezXh1ltlGIZW53jVGI0/ez4qJUU//8UvrOJ9sLxCB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lX3njDKtAfr16tSn+dVdQfeOgh67lfPjrNKuSxgv+LX/5ShmHoK9dco+N19TpQVm69zpPPP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9DMPQZ5u3OP6eDedQyAH7cCUl7EQhhysFs7Oc3gQg6ZmmqWCklQxRVn66VoZhaPI99yoYa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tfze0RLS7eJ911vx4XYOCkVbNev0NGYahOfPmq9Jfrx2792h38T6VHa/S0+fPdr8x+y9as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hmS++pGCkVcdq6zTzxZe0am2OagKNGvuNG/SP112n6oagAuGo7n/wQY1KSVF5VY08i5fIM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rCoSj8q7fKMMw9ODPf65AOOr4+zZcQyEH7EMhh50o5HAlBlrg6lHIhy6BcFT//eNJ1hnwH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SUqwz076Sg1Yhv+nmm1UfCisYadXirOVW6a7012v6734fd8l77LlYuZ8zb36v144V8kmT7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BSKt++eg0q5DHvvbC9NwOMvihkAP24TgRdqKQw5UYaIGr113Io2QI8sWBg1bRvfFf/sWKN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O1u3ivDMM4fyY7oGAkqnnvvX++aL+j99I9MgxDL736mhpawnrfs/B8IZ+thUuWnD9D/qKCk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NvudevfDyLB2trulRyMMKRqL65aOPni/k1XHrqQkEtbt4rzIyM7Vt5y7H37fhHAo5YB+OE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ciYEWuHoU8qHLW3PmyDAM/WnG03GPr9+y1bpMfUtBgVXQv/eDH+jpmTOtf/tKDlile8qvH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b94y/MXu2jlQet864//aJJ3TvT39qXXZe3RC4aCH3lRyw7k1PX7TImhjuxVdedfx9G86hk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4TgRdqKQw5UYaIGrZ5qmApEoGeRUB4L613HjZBiGtu8ujHuutqlZ37npJhmGoQ8zs+IKeey/P1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kqsOVx3Xr975nPR4r1Xfdc6/qW8LaunOXVdJjk7uVnahSdSBoFfL6lrACkah++8QT+spXrlF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CkahWe71xl6s/8Yc/yt8ccvy9G86hkAP24TgRdqKQw5UYaIGrZ5qmAuEocSi7vui+ZP2u85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3xy98U6rXc0Rq/agKN/a6norpWlf76y379uuYWVVTXWhO/kaENhRywD8eJsBOFHK7EQAtcP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s8nf0/2xZjd992bVNbc4vj1kaEMhB+zDcSLsRCGHKzHQAlfPNE01hCPEoVTU1OrdBelauTbH8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KOQAMTxRyuBKFHLh6FHJC7AuFHACGJwo5AOCKUMgJsS8UcsA+Lfkbnd4EuAiFHABwRUzTV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iQyjkgH24khJ2opDDlYLZWU5vApD0KOSE2BcKOWAfCjnsRCGHKzHQAlePQk6IfaGQA/bhO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DlRhogatnmqbqWsKEEBtCIQfsw3Ei7EQhhysx0AJXj0JOiH2hkAP24TgRdqKQw5UYaIGrZ5q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JhQogNoZAD9uE4EXaikMOVGGiBq2eapvyhMCHEhlDIAftwnAg7UcjhSgy0wNWjkBNiXyjkgH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dKORwJQZa4Op1F/IWQogNoZADwPBEIYcrUciBi4tGo+rq6rroMhRyQuwLhRwAhicKOQCgl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8Pvn9/n6LuWmaqm1uIYTYEAo5YJ+W/I1ObwJchEIOAOjF5/PJ4/EoJydHRUVF8vv9vZahk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kgH24khJ2opDDlYLZWU5vApDQfD6fTNPUBx98YBXzkpISNTU1WctQyAmxLxRywD4UctiJQg5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FMmltbZXf77c1W7ZssQq5aZoyTVMZGRlav369VcxN01RNc4gQYkMo5IB9OE6EnSjkcCUG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2yOfz2ZqcnJy4Qt6zmGdlZenIkSNDWsg379hByLDJlh07KORAEuE4EXaikMOVGGiRTEzTd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ffKCMjAx99tlnKikpUWNjY3chbwoNSUzTlK8gh5BhkcHYVyjkgH04ToSdKORwJQZaJBPTNG1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95KZpKj093bqHvLGxMW67qptCQxLTNKWoj5BhkcHYVyjkgH04ToSdKORwJQZaJBOnCvmlz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k4FDIgeTCcSLsRCGHKzHQIpk4Ucgv9XPIKeSEDBwKOZBcOE6EnSjkcCUGWiQTJwp5NBrtt4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pqsbmIQmFnAynDMa+QiEHgOGJQg5XopAjmThRyC8FhZyQSwuFHADQHwo5ACQ4CjkhyR0KO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3Or0JcBEKOQAkuEQu5Ccam4ckFPLEyclAvk4Hdzq+HcmcwdhXKOSAfbiSEnaikMOVgtlZT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o5MmdzlChbpvwLS02X+r1XO6qeRpz3d+rM1RoLTfl55N0Nryn3/VN+fkkGYbRK6kpf6dQ9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yvas14eZv9vl6Jbs+Utq111jrH31Nqg77Vl7Ser0r5ipcuzXusdPBnRpz3d/32sY1y2brzj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fDe3Q6uFM33vBPKtq2xPHv22CGQg4kFwo57EQhhysx0CKZJHQhDzYNSYZTIVfUp0zPLKt4xx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S928dr/mzn7IKcKz8Vh5Y2++6ag7nqmLfGu3NX6bUlL/Tqsy3dOJQjo58sSpu/ZeSw76Vuv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pVyNsadijt2mu0NP1lNZ3YpMCxDZr39pNKTfk7RfzbLrrOjubdGjni//Rarr9C/sniN3Tbh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t2muGZyEfhH2CQg7Yg+NE2IlCDldioEUyoZAnf+or1sswDB0s/MR67PjBtTIMQ9Wl66SoT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m357Vq8//Rq8895sB19nRvFtjr0/T3vxl1mOFWxZr7PVpMgxDjzz0YwWObbjo4+V7V/dZy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MowDJUWrbAe6wwVat7bT8pflidFu/+A0HOdzVXdRXvG7/9XhmEo7dpr4so3hZxCDiQLjhNhJ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BFskkkQv58WDTkGS4FfJzkSJN+fmkuKL9/l+f0aSJt+pseI/CtVtlGIZOHMrRoT2faPQ1q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/oOi8sr+V7V8swDHnmP6fjB9fqZz/9L4257u91uGhln493hgr7LeTnIkV66P7/ssr2yqVvWX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uvLPrHXWHM7VtCn3aMLN31RnqFAluz7S6GtStWWdGXfG3u2FfDD2CQo5YA+OE2EnCjlci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CPjySv2Gh0q69RqcCBepo3q0bb/gnbcp5X4r6tG7l36ySfDKQr7HXpyl31bzLKuSZnlmaN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USdHuy85TU/5Os2ZO6/Pxom1L+i3ksVK+9uM5mjTxVutS+umP/lSdoUKtWPKm0q69Rk0nN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lxd1/DDhW8qk6mndrzHV/3+8l6xc+TiGnkAOJhuNE2IlCDldioEUyoZAPj5wO7tTY69O0Z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sPgt+KlCgc5Ei3TPp+70mabvv7h+qq6X/yd0uLK/LPnxVs1/9Xa/Xe+X5X/f5+MUKebRuu6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/2xt3Km/1PBmGoV2bMrRiyZt9TixXtG1Jv2fCY9t7aM8ncY+vWPKmJtz8TXW1UMgp5EBi4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Qw5UYaJFMErmQVwYahyTDsZAr6tPcN/+oZ/74C818aopefb778vXYveSFWxbrxKEcnTiUo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2QYhsqKV19yIc/0zNLUhyf3en7WzGl9Pn6xQv7J4jeUdu01vSaJu//eH2nZh68q0zNLt034l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rZY86Q4XatSlDoerN/Z4Jj00Ut/2z9LjHX3r2UU1/9Kd9/j8NlwzGvkIhB+zDcSLsRCGHK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QyIdPYuU7dnm3ot0lPfaxX7HlYjOwz5r5637XdWF5Ld6RJcMwlL9hoU4Hd2r+7Kc0+ppU5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jrfXb+y3ksXvEH37wTpXvXa3aI7nKeP8FGYahQ3s+0YHdH8swDK3Pnq/OUKEWffCiDMNQs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3ez/oNav8b6b+RKOvSdWerUvUcHSDdaY9dnk+hZxCDgBuQyGHK1HIkUwo5MMnscnSYpejxz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+3Hc3ot++lHcy46uVtfn9n9UcZrcZ9LXrwj66KPX+xzyIt3ZFmzqBuGoZEj/o+8K+Zaz6/Oe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eD6z/x2lT7rEub++5zoh/mx5+8M64y9zf/csM6/WH8+eQU8gBAH2hkANAgkvkQn4s0DgkGa6F</w:t>
      </w:r>
    </w:p>
    <w:p>
      <w:pPr>
        <w:pStyle w:val="PreformattedText"/>
        <w:bidi w:val="0"/>
        <w:spacing w:before="0" w:after="0"/>
        <w:jc w:val="left"/>
        <w:rPr/>
      </w:pPr>
      <w:r>
        <w:rPr/>
        <w:t>3I6cadql1vreJb6/xwfKyUC+2hp29Pta4dqt1oRxPdPeuPOi2xjxb7vsz01P1gzGvkIhB+zTkr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2Ai1DIASDBUcgJSe5QyIHkwpWUsBOFHK4UzM5yehOAS5bQhbyhcUhCISfDKYOxr1DIAftQ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ciYEWySSRC/nRhuCQhEJOhlMGY1+hkAP24TgRdqKQw5UYaJFMKOSEJHco5EBy4TgRdqKQw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MKOSEJHco5EBy4TgRdqKQw5UYaJFMErmQVzQEhyQUcjKcMhj7CoUcsA/HibAThRyuxECLZ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+OCShkJPhlMHYVyjkgH04ToSdKORwJQZaJJPELuSBIQmFnAynDMa+QiEH7MNxIuxEIYcrM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yIS+vDwxJTNOUryCHkGGRwdhXKOQAMDxRyOFKFHIkEzcW8vVbtxEybLJh6zYKOQCgTxRyA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khJD4UMgB+7Tkb3R6E+AiFHIASHAJXcjrAoQQG0IhB+zDlZSwE4UcrhTMznJ6E4BLloiF/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qwYIHK6gKEEBtCIQfsQyGHnSjkcCUGWiSTRCzkkvRhRoZKa2pVVtdACBnClFbXyuPxUMgBm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RyOFKDLRIJolayD/+5BMVHyl3vKwQMtxTfKRcixYvppADNuE4EXaikMOVGGiRTBK1kH++a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7i7UEX8DIWQIs3VXobKysijkgE04ToSdKORwJQZaJJNELeRlZWVaszbH8bJCyHDPitVr9Mknn1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wnAg7UcjhSgy0SCaJWsi7urqUsWiRfIfLHC8shAzX+A6XybNwoXJycuLKeG5urtNDADBsc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HI4UoMtEgmiVrIJamkpEQr12TrsL+eEDIE+WjFCn300Ue9zo5v2rTJ6d0fGLY4ToSdKORwJ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ELuSS9Pnnm5S9bp0O1fgdLy+EDJccqvFrVfanfd477vV6VVhY6PSuDwAYBBRyuBKFHMkk0Q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Iz9fSzExtLtilg1W1OlxbTwi5ghysqtXmgl3KWLRYWcuW9VnGvV6vKioqnN7tAQCDgEIOA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5JPn9fq1cuUqmaSpr+UfK9q5T7ueblbdlKyGkn3y0cpVyP9+sbO86ZS3/SKZpKjMrS6tWr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9XrW2tjq9ywPDVkv+Rqc3AS5CIQeABJcshVySIpGIcnJytGrVKn388cdavnw5IeQiWbRok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PP/5Yq1at6jV5W1/Zv3+/07s6MKxxJSXsRCGHKwWzs5zeBOCSJVMhl6Rjx44NWCgIIVeWb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z0+ndHBjWKOSwE4UcrsRAi2SSbIVcopQTMhTZuXOnTp065fTuDQx7HCfCThRyuBIDLZJJM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y9X379ik3N9fxIkNIMmfHjh06ceKE07s04BocJ8JOFHK4EgMtkkmyFvKYc+fOqbm5WdXV1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KysoIIRdJeXm5KisrVV9fr5MnTzq9CwOuw3Ei7EQhhysx0CKZJHshBwAgmXCcCDtRyOFKD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yAADsw3Ei7EQhhysx0CKZUMgBALAPx4mwE4UcrsRAi2RCIQcAABieKORwJQo5kgmFHAAAY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gqOQAwBgn5b8jU5vAlyEQg4ACY5CDgCAfbiSEnaikMOVgtlZTm8CcMko5AAA2IdCDjtRy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IJhRyAADsw3Ei7EQhhysx0CKZUMgBAOLr67kAACAASURBVLAPx4mwE4UcrsRAi2RCIQcAw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JOFHK4EgMtkgmFHAAA+3CcCDtRyOFKDLRIJhRyAADsw3Ei7EQhhysx0CKZUMgBALAPx4mwE4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Ai2RCIQcAABieKORwJQo5kgmFHAAAYHiikANAgqOQAwBgn5b8jU5vAlyEQg4ACY5CDgCAf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ikMOVgtlZTm8CcMko5AAA2IdCDjtRyOFKDLRIJhRyAADsw3Ei7EQhhysx0CKZUMgBALAPx4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UcrsRAi2RCIQcAwD4cJ8JOFHK4EgMtkgmFHAAA+3CcCDtRyOFKDLRIJhRyAADsw3Ei7EQhh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KZUMgBALAPx4mwE4UcrsRAi2RCIQcAABieKORwJQo5kgmFHAAAYHiikANAgkuEQh4MBrVnz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oMzNT6R6PTNMkhDiQdI9HmZmZysnJ0Z49exQMBp0eIoBhpSV/o9ObABehkANAgjNN5wp5K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esrKWaXtBgY5UHFVdY5NCrW1qaTtJCHEgodY21TU26UjFUW0vKFBW1jLl5eUpFAo5NlYAw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OFHK4UjA7y+lNAC6ZU4W8qqpKHo9HhUU+xwsIIeTiKSzyyePxqKqqypHxAhhOKOSwE4Ucr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2TiRCEPhULyeDw6VFauUNtJQkgS5FBZuTweD2fKgavEcSLsRCGHKzHQIpk4Ucjz8vK0u8jne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edhf5lJeXZ/uYAQwnHCfCThRyuBIDLZKJ3YU8GAwqK2uZ48WCEHJlWbJkqfbv32/ruAEMJ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UcrgSAy2Sid2FfM+ePdqWX6Dm1pOEkCTM1h35Wr58uXbu3KmTJ0/aOn4AwwHHibAThRyu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3Ic/JyVFpeYWaW9sIIUmY0vIKZWZmyuv1auvWrero6LB1DAGSHceJsBOFHK7EQItkYnchX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go+OlghByZakNNurDjAx5vV55vV7t27fP1jEESHYcJ8JOFHK4EgMtkondhTzd41FTtNXxU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0RVu1YMECq5B7vV61trbaOo4AAC4NhRyuRCFHMrGzkHd1dck0TTW1tl1RKk5UaVtBgdZkf6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qPT1dpmkSQhzIgvR0ZWRkKDMzU+vXr1cwGLRtLAEAXBoKOQAkONO09wy5aZpqirZdVipr/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mVpa25xfoSMVR1TU2KdTappa2k4QQBxJqbVNdY5OOVBzVtvx8ZWUtU15eHp9TDgygJX+j0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QA0CCc6aQt15yDh4pk8fjUWGRz/ECQgi5eAqLfPJ4PKqqqrJ1XAGSCVdSwk4UcrhSMDvL6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Thbwx2npJOVZTK4/Ho0Nl5Y5/9jIh5NJyqKxcHo+HM+VAPyjksBOFHK7EQItkksiFfK3Xq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LBiHk8rK7yKe8vDxbxxYgWXCcCDtRyOFKDLRIJolayMuPn1BmVpbjxYIQcmVZsmSp9u/fb+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DjhNhJwo5XImBFsnEiUIejLQOmK35BdqWX6Dm1pOEkCTM1h35Wr58uXbu3KmTJ0/aOs4Ai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JQg5XYqBFMnGmkEcHzOrsbJWWV8jpz1wmhFxZSssrlJmZKa/Xq61bt6qjo8PWsQZIVBwnwk4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SAy2SSaIW8iVLl6o22Oh4qSCEXFlqg436MCNDXq9XXq9X+/bts3WsARIVx4mwE4UcrsRAi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PRKIDJj09XU3RVsdLBSHkytIUbdWC9HSrkHu9XrW2tto63gCJiONE2IlCDldioEUyScRCX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v688ta2K0rFiSptKyjQmuxPtWTpUqWnp8s0TUKIA1mQnq6MjAxlZmZq/fr1CgaDto45AOBmFHK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cycQ0HSjk4eiAMU1TTdG2y0pljV853nXKzMrS9vwCHak4qrrGJoVa29TSdpIQ4kBCrW2qa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j2pafr6ysZcrLy+NzygHABhRyAEhwThTyhnB0wHQX8tZLzsEjZfJ4PCos8jleQAghF09hk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dVVVW2jj9AImjJ3+j0JsBFKOQAkOCcKeSRAWOal/Z55Y3RVh2rqZXH49GhsnLHP3uZEHJpO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Hw5lyuA5XUsJOFHK4UjA7y+lNAC7ZcCjka71e7S7yOV4wCCGXl91FPuXl5dk6BgFOo5DDT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DLZKJE4W8viUyYC61kJcfP6HMrCzHiwUh5MqyZMlS7d+/39ZxCHASx4mwE4UcrpRIA20wG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Uk5OjzMxMpXs8js+4O1yT7vEoMzNTOTk52rNnT9LMJJzIhTwYaR0wW/MLtC2/QM2tJwkhS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/K1fPly7dy5UydPnrR1PAKckEjHiRj+Eq6Qd3Z2yu/3q7S0VMXFxfL5fOQqsnbtWhUXF6u0t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dnZ1Of4sTQiIMtKFQSHl5ecrKWqbtBcw2bUd6ziS8vaAgaWYSTuxCHh0wq7OzVVpeIac/c5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pLa9QZmamvF6vtm7dqo6ODlvHJMBuiXCcCPdImELu9/u1YcMGLViwQKvXZGvjpi3aXrBb+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Imuy12l6wWxs3bdHqNdlasGCBNmzYIL/f7/S33FFOD7RVVVXMNp0gSYaZhJ0p5OEBc6mFf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NNjpeKgghV5baYKM+zMiQ1+uV1+vVvn37bB2TALs5fZwId0mIQp6f332myrf3gBojp9Vys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jp+Xbe0BZWcuUn1/g9LfeMU4OtKFQiNmmEyyJPpOwE4W8riU8YEzTVCASHTDp6elqirY6X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WpmirFqSnW4Xc6/WqtbXV1nEJsBOFHHZyvJBv2rxZees3qjHartDJTmJTGqPtylu/UZs2b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Tg60eXl5zDadgEnkmYQdKeSh8IC5lEIeO5Pe1NpGbEpDS1ivvz1bzz7/vCr9dWpqbVNdU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VPfv888r9fJO1bPqixfr9n57Unn37+11f2YkqPfn0MzIXfqjGaGuv5+uamvXCrFma/4HZ5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eHxmcmKYZV8jLy8ttHZcAO1HIYSdHC3lJSYk+Xet1vJy6OZ+u9aqkpMTJHwNHODXQBoNBZ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x8kr6zZGliziSc0IU8HB0wpmmqKdpGbEpjpFV3TpokwzD0+bbtaoq2aZevWIZhyDAMPfbE7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9c4u+Oe5bMgxD+0oP97u+2Nfefsd/KdAS6fV8dUNAX7v++n6fv9xUNwQ0KiVFX7v++kFZH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jId+/ebeu4BADDlWOFvKurS4sWLVZlTUChtk7iUCprAsrIyFBXV5dTPwqOcKqQ79mzh9mmE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37dqlU6dOOfIz0hcnCrk/FB4w3Z9XHh0w3YW8ldiYd97/QIZh6K/vzFdTtFXmwoVWIf/H66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IpRVHNSolxfp3f+vas3efDMPQ5HvvVWMkqkBLOO55f7BR37jhBt11990KhiNXve0NoRatz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bHX8fyZe5sJB//vnnto5LADBcOVbIy8rKtC73MzW3dRKHk702R59++qnrJ3qzQ05ODrNNJ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8bdu2hPlUgsQu5JEBc6mfV04GL5t35MswDD308MMKRqK6/8EHrUI+YsQIHSgr18Zt22QYhv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qjLaqoMinWyZMkGEYGpWSok9z89QYbVXh+UI+YsQITZ32axmGoW+O+5Y278hXY7RVtcFGj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6+24FwhE1RltVUV2jx3//e+s1f/noNJWdqLK2r6DIp+/cdNP5M/ZP6K05f9W3x49X4d598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0X+v5l2cpEI7oYHlF3PbPePbP8jc2Of4euy0XFvLc3FxbxyXATi35G53eBLiIY4V806bN8u0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2DuJwfPsPatmyZfJ6vaqoqHDqR8IVlmZmMtt0AufCmYQT5fJ1Zwp5y4ChkCduKqpr9NVrr9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dSo8e09euv14/+OGPNOv112UYhlbnePXB+bPmH69erQNl5VbpfvKZZ/S166+XYRj6bPMWq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jv/ltXLG/sJBXNQQ09oYbZBiGbvve93XHxIkyDENfvfZaHa+rV9nxExqVknK+qD9q/RHA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NtcHG85fA32H9fxiGoQceesha9pePTnP8PXZbLizkXq/X1nEJsBP3kMNOjhXyTz5Zocrag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osjagxYuXWL9g6+rqnPqxsE0wO8uR1033eNQUZbbpRE1TtPdMwm1tbY78rPTkRCGvbW4ZM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Olwm3JRiJ6o6JEzUqJUXz3ntfhmFo1uuvq2h/iQzD0B9nzNDUab/WiBEj9MWBg1q4eIkMw9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6qYCSqdRs2yjAMPfjzn2t38V4ZhqHv3HST6ppDaoy26pU33pBhGJpvmr0K+cpP11pnvmNnz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W8h8uWSrDMDTzxZfUGG1VIBzRD2+/Pa6Qx9a3ZPnyuGUr/XWa+eJLWrU2x/H32G2hkMNNK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FPCMjQw3hU2pq6yAOpyF8Sh7PQusX7JYtW5z6sbCNEwNtV1eX47NNr9v4uZ6eOVNz5s1TM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TbcbkCw86E+GqkeFQyIORVmJzXn3zLevMs2EYWpu3Xv6mkHX2O3Y/ub8ppIXnS/KFuenmm1V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X956HwgpGWrVk+ccyDENvzP6LagKNGvuNGzRp8t1qaIlY6/rjUzOsbem5vOd8+e/5/PTfd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rtrj1eRZ1Lztn3nzH30+3h0ION6GQw06OFPKzZ89qwYIFamrtIAmSC3/R1tfXO/GjYRunB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sOhqNxl4ZebFblwcxgz8Bs90zChYWFjvysXPhzY/frDX4hjxKbEzvLHbsn/EjlcQUjUav8G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z7xhIKRqN73LDxfmGerJhDU7uK9ysjM1Ladu3qdIQ9Gonp77tzuM94fmKoJBHsU8rCWrVjZfW/6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tbZn1+hvni/U7yl6X26OQR1XVENA3x43rUciDPQr54vNnyF9UMBJVTSCoyffcqxdenqWaQ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NoZDDTSjksJNjZ8i7zxQ6X0RJ34U8Ue6dHSrOFnJnZsjd5fsi7szXG7Nn2/K6sRmY+5uhO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wadMmR35WLvy5sfv1appbBkx3IQ8PGAq5Mzl8rNK6V3vS5LtVH2pRMBLV8pWrrHEgIzNTw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DVnFPX7TImkTtxVdetQq5YRj67x9P0ouvvGr9u/hQaa9CXl5Vbb3uAw89pIen/DLujwIHy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7R7yvQl569Ji1rt8+8YTu/elPrUvpA+GI4++xm0Ihh5tQyGEnRwt5Y2sHSZBc+It2+/btTv1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JQu7U/X8zX3wprpB/9dprVRMIWs/vP3xEN918s2a9/rq1bM+ZlBujrfokO9s6eB4xYoSee+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Zua1Rht7Xcm5Nj9oN8c9y09M/M568B8jXedtd7+ZndOhPskE2EmYWcKeWjAmKapupbwgDFNU4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c+pawdW/2X9+Zbz1eUlauUSkpGjFihAr37bceX+31xo0RT/zhj/I3h+Q7cFCGYeinDzygH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/V3u9CkSiqu5RoOtbwgpEotq9d59u/rcvr8j513Hj4l7Ld+CgfnL//TIMQ88+/7xu/d73Z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R3Gt9W3fuiivtDzz0kMpOVDn+/rotFHK4CYUcdqKQkz4L+fr165360bCF2wp5pb9OX7v+eo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u4r2acOut1kzLsWV29jiDPiolRT//xS+sA++D5RUqKPJZz73yxhtWgf549WpV+uv6nQk5V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Xv+w+W/aVa67R8br6i87unAiFPBEOOh0p5E2hAWOapupC4QFDIU+e1IVaVFFTq+pAsN9lj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W8OXdL6TjQEVFFTG/dYUckB/eiOO/T0zJkqO1GlmmCjfnj77RqVkqKyqup+11VRU6vKunrH3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HRmCoUMhhJwo56bOQD/dftG4r5LFZjyffe68ao63WLMeT773XmgU59tFGX732Wp2ob1Bj9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/6znwdr6vXjsI9Kty7T2Unqqyz3W/M/ouWfvRxvzMhxwr5P153nXXP5/0PPqhRKSmqqK65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UQi5nCnl1U2jAXFYhD0cJUSAc1dEaf9wZ71h+9J93qK65xfHtI30nEcdGYKhQyGEnRwt5s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c9ovWyUJu98y4gXBU//3jSdZB74/vmmzdkzlixAj5Sg4qGGnV7uJ91qzKsZmUF2ctt0p3p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oL+9F/4s1q3JfMyFfOANzMNKqXz46TaNSUlReVXPR2Z1j2+H2mYQTuZD7Q+EB0/155VFCr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q4578zXU8/+WU8+86w8S5aqJtjk+HaR/pOIYyMADAfOFvJoB0mQuO0XrbOF3N6JeL44f/+nY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+xUrssdffnq1gJGpN3PSP112n6oaAgpGo9fnFc+a9o/fSPefPZL+mhpZw3KzMC5cs6Xcm5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TPgUjUf3y0UfPF/Lqi87uzMRFX/7c2P16g1/II4SQJE4ijo0AMBy4vpCXVwf06ltzNOnue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6ltzdMzfZD1f29iq519+Te98sFA1waj134HImUF5fd+B8kFbF4U88TlRyN+aM6fXRxAFI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LVukT9eF193EzK3/vBD/T0zJnWv30lB6zSPeVXj+qjVautS07fmD1bRyqP9zsTcnVD4KKF/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1PIv/y5sfv1qpuaB0x3IW8ZMBRyQpI/iTg2AkOlJX+j05sAF3G0kAeiHY5m197SPi+VHZWSq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iHTre0KIx139dP7pjoo76mzQqJVVjrv+66lpOX9Vr+0OnNO2x3w3KugYj/KK1h92TW1UHg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vu313YdxztU3N+s5NN8kwDK3fuk27Lijksf/+eE22ApGoDlcet2ZC7p6wrbtU33XPvRedC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/+8QT+spXrrEmcOpvdmenJi5asmRJXPx+v6NxopBXNTYPmMH+vHJCSOKG4wS4CfeQw06uL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6t1u7y8W3xv8/Fe4/ovXbdumr1/7D+Y9heVmBaIeqg1GNveGfNenue1XT1KY1uZ9rw/bdV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oxlz/dd11731qiJyhkNssmJ3lyOsm8mzTsUJ+1z33qiEc6Xcm5aO1ftUEG/tdz5XOhHwps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nzp0bF5/P52i2bNli+88phZwQ0jNuO06Au1HIYSeHC/kZx+I7WG599NLh437rce/GrfrBD2/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sXqyHSrupgxCrkVYGwpk77rZ57+TXVh08rED2j/KL9unnCrV9+tnLuRgWiZ1QdjOiue+/Tm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35ljPr/g0T4HoGT37wqzzk2qN1I/umKjymoCj74fbftE6eQ+50zPl9pf8Pd0fa3bTd2929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GPBqN2v5zSiEnhPSM244T4G4UctjJ0ULeEDnjWDbuKOy+rPbnv1B9uL3f5aoCEY39xj/rx5P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83R86pX1HTlil+k9Pz9SY678uwzCUu2mHqgIR69//Ou7b+tn/TrFKeUVto/4448/W5bn/O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qcPT9cNsvWicLudMz5faXihq/3l3g0cq1OY5vCzMJO8s0TZ1obB4wpmmqprllwHQX8jAhJ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3oZDDTq4t5O95FnfPGP3a2xdd7sJCHvvvupbTSl+8TIZh6IVX3lR9uF1r12+xSv6JhrDGf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r/0EnGsKqD7frJ/d3f/ZyWVVD3HrrWk47+l5QyO3D5FaJH7ftC325vEIeGjCmaaquJUwIS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NKOSwk2sL+dZdxTIMQz+6Y6J6FuKS8motzPxYJeXVAxZyz5Ll/Xx+8r+psj7Uq3BPefQ3f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gUhdxmFHJCIe+faZo6EWwaMKZpqqYpNGBM01RdKEwISeIwNsJNhnMhDwaD2rNnj3JycpSZ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j0emabou6R6PMjMzlZOToz179igYDDr2PXG0kNdHzjiWg8dqrY9p+vSzzdbjTz//sgzD0N0/uV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d6FGcK3sUcn/Lab17/iz7a7P/phOBiAqKD2lh5sfavPOLuK/zt5xWfY9CfqSqwXr+R3dMV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3op5CbhvupU38uG1f6ItpmjoebBowl/N55U6XCULI1YWxEW4yHAt5KBRSXt5nylq2TNsL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Oqa4oo1NahlpOdrkuorUN1TREdOXpC2wt2KWvZMuXlfaZQKGT798a1hbw+ckZz5pvWWe3/e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pZuvf2wr3qT5y5qKFvLCkzLov3FyUpZ8++HPrEvaehbuvQn6sPqQx139dI0aM1M8e/qVKj9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00FANtNBrVmTNnLroMhTzx47Z9oS9DUcj9oTAhJInD2Ag3GW6FvKqqSh7PQu327VXoZCfpJ7t9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xLFRVVZWt3x9nC3n4jONZvsprnSmPTbCWt7nAev5EQ49CXt+jkIdOqz58RitzNsRdrv74H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J6+vuuuc+a9nfPP4H/d+vXKMjJxpUHz6jP/SY2O2zLTsdfR/c9ot2KAbasrIyFRQUyO/3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lKOSJH7ftC32hkBNCLgxjI5CcQqGQPJ6FOlRe6XjhTYYcKq+Ux7PQ1jPlri/k9eEzqm0+p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76m6/q6080RC77ayvrW67o6yjkV2coCrnP55NpmsrJyVFRUVGfxZzZphM/btsX+mKapiqDT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A3D5juQt5CCEniMDYCySkv7zPOjF9mdvv2Ki/vM9u+R44W8rrwGZIg4Rft1YsV8g8++EAej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g0NDdYyzDad+GFfOF/IA40DZrA/r5wQkrhhbISbtORvdHoTBkUwGFRW1jI1t3WSy8ySpUtVU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JQk6sQr5kyZK4+P3+IU9dXZ0tr2PH627ZssUq5NYMjunpys3NVUlJiZqampjcKgnCQSeFn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NcJPhcg/5nj17tC1/l+PlNhmzNX+Xli9frl27dun06dND+n2ikBOrkM+dOzcuPp9vyPPFF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XZntmxqCvMycnp9+PVsjKytKRI0cuu5BvzS9w/GMhkj1b8wso5JfJNE0dCzQOGAo5Ie4JY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U8pycHJVWnFBzWwe5zJRWnFBmZqa8Xq+2b9/e7/xQg8HRQu5vOUMSJE6dIXcqvleeGrIz5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udevWqaSkRI2Njefvpb30SXS27CiQz+dzajdNej6fT1t2FFzWe85B5+UV8hONzQPGNE3VN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4jI1wk+FSyJdmZqq2Maymtg5ymaltDOvDjAxrvBvKy9cdLuTtJEHitl+0QzmpW6yIx+4hD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jIUcntRyK+MaZo61tA4YC6vkIcIIUkcxka4yXAp5OkejxpbzzhebpMxja1ntCA9PW7Ma2trG5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t5McbIpr50mt67uXXrcx6c47e9SzWocp6xwtwosVtv2idnGX9cma13bIjn0J+FboLeT4zCV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eHDCmaepEsGnAmKapmqYQISSJw9gINxkOhbyrq0umaaqptYNcYS4c9yoqKobke+VoIa9ta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bNeZrX4/7jPBY/u9XrlHJUf+Qvn6yxW2/aJ38HPLLuWePQn51YoWc+yQvj2maOtoQHDCmO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52bwj3/H5CQhJ5GzekT+o+5xpMjbCPYZDIZe6f583tnaQK8yF415hYeGQfJ+GbSE/1hDW17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37e9o865ifV7g00rvRqukr9243fESnEhx2y/aoRhoo9Gozpw5c9FlTJNCbicK+ZUxzcQv5J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fAPrh8/m0accOCjlwhSjkpK9CvmnTpiH5PjlbyEPtQ5Zj9d2FfNLd98U9/ocZM7sL+Ybtq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+jgMX333/5dv3niT/rP/56kESNGavOuvTpUWa/fPPEn66z6L371Gx04WqcTwTY99IupuvOue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69w9+dIdKKvyqaT6tGTNf0g9+dIcOHqvTX9/1aFRKigzD0KiUFM37IEM1zadVG2rXlt379N1/</w:t>
      </w:r>
    </w:p>
    <w:p>
      <w:pPr>
        <w:pStyle w:val="PreformattedText"/>
        <w:bidi w:val="0"/>
        <w:spacing w:before="0" w:after="0"/>
        <w:jc w:val="left"/>
        <w:rPr/>
      </w:pPr>
      <w:r>
        <w:rPr/>
        <w:t>+3fruZU5Gy+6TUP5frntF61TAy2F3F4U8itDIQeSG4UcuDoUctJXIc/NzR2S75Ojhbwm1D5kO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I9KSdFvf/ekHvv9U7rnpw/IMAz9/bX/oCM1TaoJtWt70cFel7MXHTymr3/jn2UYhibc9gP96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ucHWjfn++1G/aWaziI1XW165at0mlJwIalZKi8f/vu/oo+zMZhqGfPvi/WrD4I2udy9fky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haMSIkfr9jJn6J+vM/Y4+t+lgZf2Qvl9u+0XrZCG/nFltN1PIr4rP59PmHfmX9Z67bV/oi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PDhjTNFUZbBow3YW8eVBDIQf692UhH7x9jrERSD4U8sEt5EM17g37Qt7XPeSjUlK0w3cor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/oIOV9ToeaNWyNbkyDEPTpv9BVU2nVBNq1++e+rMMw9Bf31uovK27ZRiG3vrb+1bpNgxDz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dsN16bp6ZIcMw9L3/uF0fZq3UstXrtHVPiY4H2/R+RpYMw9Bzs95QdfNprc7bIsMwdP/PH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9tmko3ysKuX26C3nokrP5MkvHlClTtGjRIuvf9fX1Sk1N1fz5863HQqGQUlNTVVZW1u96y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CBJ09e/air3f69GndeOONcfvXyJEjtXTpUp07d+6St3uodBfyHcwkfJkuq5AHGgeMaV7a55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tp5AD/fH5fNq0fceg7nOMjUDyMU1TwWgHucJQyAepkP/wPyfqWH1Ex+ojKqtt1tz3P5RhG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pqumUVchj/64JteuDRctkGIaeePJZa30fZq2UYRh65a251ron3PYD3X3f/1hF5F+++W3r3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3W4Kqgf331fXFkZMWKkcrfssl7jwnznu7doa+H+XttEIR8eTPPyZpu+3EL+/vvv64EHHrDK8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UYhm655RZ1dnZKkvbs2aO0tDSdOnWq3/UcPnxYt91224Cl+vTp0xozZowKCwt19OhRVVRUK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w9aQ3VZz+WwCvllvOfsC7FCHhgw2szj+gAAIABJREFUFHIgMVHIgavTkr/R6U0YFBRyCvlFm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lD7kKXifGn+77vu1YmmU9bjaz/fIcMw9B//OVHHG09q2/lC/h//OdFabtHH2TIMQ7976s/W1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yDENv/u19VYfa9Yenn7NK9IznXtaHy1bFlerKYJv2ltcqe8N2rVm/TWs+26pp0/9gnXmft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QrLfmqqI+rG1FB2Uu/kgb8n19btNQh1+09rjce2kv97Lc4uLiuLL9q1/9SosWLdLYsWNVWV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7d66mT58uSSopKdHYsWNlGIYeeeQRNTc3S+o+Qz569Gi9/PLLMgxDt99+u2pra3u9XqyQRy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/9atfafbs2Tp+/LgmTZqkX//610pNTdWxY8dUWFgY95qBQEBz587V1KlT1dnZqXPnzumFF1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+8oOeff17Lly+31ltaWqr777/f+uPCQK7kPkr2he6f0/L6wIAxTVPHAo0DhkIO2ItCDlyd4X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lNpnjjkLe3D5kqaj78pL1W7//Q33vP27XuG9/xyrNL7/5V1U3t8eV3+PBk6pubteBY/UaN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7oUd+1X2p+6gU7Sv3q7q5XTmf51vrWroiR4UHjln/fnPu+6pubteLr82WYRiaOOkerflsm5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5S9vfUkHxEWud7y3M1E/+5yEZhqGZL7/R5zYNddz2izaYneXI6w51IY9EIlbxPX36tNLS0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t2jQtX75c586d0/e//33l5uaqrq5OhmHI4/GopqZG06ZN04QJE9TZ2any8nIZhqHp06ers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ZN05gxY3oV4VghDwaD6urqUmdnpw4dOqTU1FTl5eVZ65k2bZoWLlyo/fv3W695/Phx/exnP9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sbVm5cqU2bdqkkSNHqrq6WitWrIh73ZdeeknPPffcJb8fFPIrMxSF/ERj86CGQj78nTx5U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6M5JSrJAP5j7H2Ag3GU6FPBDtIFcYCvkgFvKe+ZdvfluvzX7HKro795ZZxftE4ynr67f7D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73Nft8JVazx+pae6eNG5Uir44XKXKhlZ9+/99VyNGjFRB8RFVN7erMtCmPz37Qtzr/+JXv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VN7fro0/Xxz332989pcpAW7/bRCEfPE7eQz6UhfzcuXO67777tG7dOlVUVGjMmDHq6upSd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HnjgAUUiERmGobq6Oq1YsUJpaWlqampSOBxWWVn3z92xY8dUXl6u1NRU68x37Ovq6+vjXq+ve8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DEiRMVDoet9YRCIUlSZmamJk2aZF0K39bWptTUVBUVFVmX1xuGoZycHElSY2OjtU2xPzAcO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PCvmVMU1T5XWBAWOapo41NA4YCnm8zs5O3XbbbZoyZcqA8zTEeL1ehcNhSZc+x8PFlJaWa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6rqir++5PVe7rguVlJQoLS3NGg9Gjx6tw4cPD8q6pcHf3kREIQeuzvAq5GfIFcYVhbyqu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2pIPHA1e1jqP1UR08HtCR2lCv5yqDJ3XweEDldWFH/z/d9ovW2UI+tDNJZ2Zm6tlnn9WCB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vSJKOHz+utLQ05eXlWWecV6xY0ec8BkVFRb0O+E+fPq2xY8dq165dca8VO0O+Y8cOHTx4U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XRo0et58vLy5WWlmad5Vq2bJlmz54d9/Vjx45VUVGRzp49q1tuuUWpqalqb2+3lpkyZYoyMjK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+Ps/SX8yVzDTstn2hL6ZpqqwuMGC6C3lwwJimqRPBpkHNpm3JW8hLSkqs/S12K8nFdHR0a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fyC51joeLiUQiKiwsvKKvvXB7rmZdF2pra1NaWpqWLl2qpqYmBQIBzZs3L+4PhFdrMLc3U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atmNQ9znGRrjJsCrkkTPkCkMhJxTyIeRkIR/q+2QPHz6skSNHKjU11SrQHR0dGj9+vAzD0Jw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1F/fbbrtNXV1d1uXmu3btUigUsop0R0eHpC/PZB86dCjutfq7hzzmwmKfmZmpqVOnxn19W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KtGbNGqukeDwea5lt27Zp/Pjxevjhh+Nmi78UV3Ifpdv2hb50F/KGATPYn1d+Ofk8iQv54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09eqrr1p/NJO6/3A2bdo0a3+J/fupp56SYRhKS0uL2z9nz+6+LWr8+PEqKSmRpD7naIitq+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FBZo5c6bOnj2r7OxsjRw5UuPGjdPEiRN15513aunSpZK6z4SnpqZar1NcXKwZM2bEbU9NT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9/s9+9jNrm3/4wx9a29xTbW2tDMNQaWmp9VhnZ6fmzZsnv98vqf+5Ly78f5w+fbry8vKs9R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q1Kk6ceKEtb27d+/WLbfcIsMwNHXqVGtd/b1GsvD5fPp8245B3ecYG+Emw6mQN0TOkCuMS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gcdsv2uFcyGNnnXteKi5JL7zwgnUGXJIOHOj+eL3169ers7NTixZ1TzQYDAate78XLlyojo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vf4kr6D1fa8yYMXGv01N5ebluvPFGq2AUFxfLMAzl5+fr9OnTmj9/vkaPHq2KigoZhqHPP/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8/P+zd6dRdd2Hvff367uiN12V1rpXWvfGrCYrcWPfp3XdKVeNltsmbfwovn5sK25z47jxd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GOk5cO2lix4nrxLHdxPEBBJIYNAFCIAkhBAjEzAEJ0MQkxsMk5kGAZev3vNA9u5wNWyDpn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/9rPV7YYQ4G4G291dnoE3SjX8MCF4Yr+XexKUI8ttDkEfO5OSkLMtSd3e3zp8/ry1btmh6e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MW/r3JfjfZ8+e1ZYtW1RaWhryGg/PPfecWltb9a1vfUvbtm3TpUuXVnyNhqW/J/h6Do2Nj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qaamRs3NzXrnnXdkWZYKCgrse/KPHz+uvr4+/eAHP9DWrVuXHU/wONdy+88995wuXbqkp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3b1/2sPvr16/ry1/+sh3CWVlZ6u3ttX99La99Efwcd+7cqW3bttm38c1vflOvvvqqfbw9P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JSUnq6urStm3b9PTTT9/0NuIFQQ7cGYKcGRPk3WPzLEZm2v9o13OQS9Lzzz+vHTt2hFzsn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k5+TkhPz88JKSEkmyL2z/9E//VJZladOmTSs+h3MtQe58ruu+ffvs29y0aZMaGhr05JNPh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9oUXXtD27dvtC+A333xT27dvv+XnfBLkt8fn8+nSwNCqI8hv3dGjR+1InZub0913323/iEDnP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3thYSHkkShtbW3asGGD/ffu8uXLSkhIUEpKiutrNDhfz8F5W9KNh3Lffffd+uUvfylJ6uvrU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bL7BWUFCgrVu3rng89957r9LS0tZ8++3t7ctuP+j69evKy8vTQw89ZJ8rvvGNb9hPtVntt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4OGi/ZkbwWFpbW0OOd+n5qb+/X8ePH7/pbcQLghy4MwQ5MyfIR+dZjMy0/9FGM8hj7YWrF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56fp81HA9b9N5mzMzM2t63+AL1R08ePCWb+d2XtjI5/Npz549IQsEAp4teG9pNPl8Pl0KDK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vfGTV+Xw+XR4ZDeuK4jDIr1+/rkceeWTZ6zbs2LFDH3zwgWuQz83NhfzDV1tbW8jrKQRDN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1Gpyv5+C8reALzQWPJfi2N954I+RYt2/fvuLx3HvvvcrIyLjp7TuPeaUgn56eVk9Pj/3f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okGVZqq6uXvW1L5Z+jkvPHRUVFbr77rvte9KDx/v8888v+zrd7Dbihd/vV1HZ6bD+nTPtO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9BPji16Mku9Qzpldff1BceflT/85EdeuX1N9XWf8X+9Z6Rab38k5/ph6/83N4bb/9GR06Wa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1jc3r1336l77/8Y7X2jYT8nu+//GPlnThlf6z3UtP1f777giobz0f0cyLIGUEeQQR5fAg+r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vxe0G+VtvvRUyv9/v2UpLS8P/B3mLIhLkw1fCuqKy8rj7u9HV1SXLslRbW6vu7m51d3err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ptbVVFy9eDHn17wsXLoQE+dJ7pJfesxsMcp/P5/oaDSv9nqVB/MILLyghIUFXr161f/+BAw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WtbS06Nq1a7pw4YK2bt264vEE73G+3dtfepsJCQnLHh7++OOPKzMzc9XXvnA+IqeoqEj333+/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sMe3Zs2fZ8S59cbzBwUG99tprSk1Ndb2NeHEjyMvD+nfOtOsEIJZdv359Tf+I7/P5NDi5G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f8R8yf3fjRp291KPByUV1Dozr45/45Irv99V/fFb9Y1f14BcevvFUqdIqDU4u6nTdf7wI6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4GJxfVe2VW/88f/pEsy5L/XEdEPy8jgrxrdJ7FyEz7H21Ug3zEjFeSDoepqSnl5uZqYGDgt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S8Er3kA8MDHg2n88X5j/FW3cjyAdX3Y0gH151BPkNb7311rLnTV+/fl0PPPCAXnnlFTvY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pm3btmn79u2anp5WQkKCSkpKQu7hdQb5qVOnVnyNhpmZmWW/Z+nz1dPS0uznjQ8PD6u7u1v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KT0/Xxz/+cc3Pz2t8fFwPPvigEhISdOXKlZDjCX4sv9+/5tt3C/Lg87effPJJtbW1qb+/X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sS+fPn1/1tS9Wehh+QkKCNmzYYP/YxuDxnjt3zj7ehYUFPf/889q+fbuamppcbyNeEOTA+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qrq5Ou3fvVmNjoxYXF1d8Py+CfGBiQf/jL7bJsizdd/+fqPrMRR0vrdJ/++hdsixL33/5J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30JTu/v17dN/9f6KTFfUqKKnUiz961Q7u46VVeuvdJFmWpV+881sNTi7qN0m77V9P+L2Pq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ae/W7Gzfa/02Q3wGCPLbG/2i9cavPpY3X58nGitt5HmW0/y7ESpBfDAyuOp/Pp7bB4VXn8/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lrIu3IJ+fn9e9996rvLy8Zb92+PBhbdmyRVNTU3r11f+4OPnc5z5nv3bCM888Yz9s2+0e8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Wv0dDY2Gi/j/P3BP/7ueeeW3ZvxdatW9XR0RHy88B/+tOfasOGDerp6XE9ntu5fafGxkb7h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x9O/hzV77YqWP+eMf/1hPPfWUfU/40vdb+rESEhLU1dV109uIF8EgD+ffuWifGwEvTVQUR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Y5D6fTz6fT7t27VoxzH0+nwYmFyO62uYbrzv0n//LZp3rDNhvzys8pQf++nP6TdJuBSYW1DU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+/j36wsOPKjCxYL/fj376b7IsS9954V90orxWlmXpS195SoGJBX3x75+wz8Uf+cgGnbnUr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9I/25resg//DDD5WYmBj1CGUEudcIcm8R5Ld/DAR59MzNzWlubm7Z2xcWFtb0+2/lNRrWY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XGHc7nnDd/tzcnGZnZ11v42avfXErgh8rkrfhNYIcuDOx/hzypUH+3nvv2WG+d+9e+6fUS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i/+7L/xAS2s4tDfL+8Xn77VWNF278OMy/eVDnOgf03z56lxJ+72NqauvTxz/xST3w15/Tv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MDuQV2veaZ2TlE+R3KiU1VR2DM+q6Ms+ivI7BGSUnJxv1P9qR3Iyo3C5B7i2C/PaP4WL/4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+XxqGxhedT6fT51DV8K69RzkwJ2ygzyMf+ei/foa8byWlpaoH0O8rqmpKSq3W/TGT6L+ud9s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Ls0PcLcy9CPJgIP/ra2/c9P3cgjz4/PMvPPyo+sau6nOf367f3bhRv/pNov1xq85clGVZ+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Tz3xdH/nIBtU0tRLkd2r/gYNq7hjQ5SvzLMpr7hjQrt17jAryaD6HfL2/knQs8ftv/ZWGC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hf3DV3fh55cOr7kaQj4R1RWVl/N0AXNw495WF9e8cQX77O3v2bNSPIV7X3Nwcldst+kXsB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Dgnzp9u7dq9bWVvl8PgUmFyO64upG+x7uvvF5++1nWnuVlLZfZ1p7FZhc1OX/G+TbH35Uv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rqTlj//7esav6yc/fDHkKVU5BsXquzIa8IFzC731MPVdmI/65rfsgP1lcotP1LVGPUTav0/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MJMg9cKsvbsW9gHfG77/1FzYiyG81yIdW3Vp/XvmtjCAH3N0495WF9e9ctM+NgJfi6SHrK4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nU2BiMaJrbu/X727cKMuydKigxH77Cy//RJZl6eFHH1f/+EJIkPeNzSswsaiuoWk9+sUvy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2bxWYWNThwlMhr9Le0hFQYGJRX//WP9tvf/ab34n45xWYMCDIW1tbdfhIQdRjlM0rKzdPB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/tAS5GQjy2z+GC/0Dq44gB2ITQQ7cmXgL8pu9qFtgYiHi++W/++xYfvx/fUX3/8mf2f9dW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FXR6a1Cd//x5ZlqVtf/nXeuCvPme/z3/+L5t1sXtIgYmFkMDf/vCj6h2dU2BiQWkHD9vvn7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f17oP8g8++EC7du3S2Y4BdV6ZZ1Ha2Y4BJe/cqfz8/JBvtmPHjkXrW8MT0QxyXrjKO8Egj6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VID/fP7DqfD6fLg0MrTqCHPAWQQ7cmXgJ8rX82LP+iQVPlpGVb4e0ZVn673/4RzpaXGH/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uk79/j77z/ZfU0jlgv1/v2FX95Wf/9sa95u+8Z7+98VK3fnfjRn3kIxtU2XjBk89p3Qe5J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nN1+dI1dZlLY/K0f79u1b9s1WXFwczW+NiIunIHd7fhBb2wjy2zuG830Dq87n8+lSYGjV+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+OhHUnThHkgBu/368Tp8rC+ncu2udGwEuxHuTXr19XIBDQ9PT0Td/PyyDvn1hQz+icLvYMq7V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bJcjv0MniEuUdO6H2oZmox6lJax+aUU7eMWVkLH/u+JEjR1RbWxvtb42IimqQh/nVpll4F+2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cIAfuFEEO3JlYD/K18jrI19uMCXJJqqioUFp6hspqz6p1cFodI1dZhNY6OK2y2rPatXuPM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jR44cUXt7e7S/LSIqukEe3lebZuFdtC86YyXIz/UNrLobQT646m4E+XBYR5AD7v4jyMP3d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YAt87n86lvfIHd5owKckkKBALKys6Wz+dT5r4Dyjt2QoWllSoqq2Z3sAPZuSosrVTesRPK3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9P6RmZys7Odo3xI0eOaHZ2NtrfEhEVrSBPSkpSx9Bw2J9Py8K1YSUmJhLkPp/O9QVWnc/n0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z+XxqGxwO6woJcsCV3+9X4amysP6dI8iB+EOQE+S3bHp6Wvn5+crOztb+/fu1d+9edofbt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dq/379ys7O3vZi7ettObm5mh/K6xbaWlpOt/dGwPhyVba+e5epaSkEOQ+n871BlZdtIM82q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sjyAHbt9ERVG0DyEsfD6CnCC/DZcvX141GFnkVlZWpmvXrkX722DdysvLU13zuaiHJ1t5d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tjSD3+dTSG1h1Pp9PF/sHV53P51PbwDBjLI5HkMMk6+k55NGO2niesUEuEeXRWnV1ta5ev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78nRnIzonK7dXV1KiwpDfsLXLHw7HhJifbuXf7aCl6KtyC/0D+46nw+n1oHhhljcTyCHCZZT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77AbnNGB7l04+HrTU1NKigoiHqorvedPn1a3d3d0f6SeypaJ9qRkRGlpWdEPTzZytu1e7dyc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E+RBjLI5HkMMk6yrIxxbYbc74IF9qfHxcvb296ujoUGtrK7vDtbW16fLlyxocHDTmHnGna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UqKSiUuF+1Wl2ZyupqFR6evqyE29hYaGn3x+xE+T9q+5GkA+sOoKcsfgfQQ6TEOSMIAci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HxcSUnJ6v6bHPYX+iK3d6qzzYrKSlJhw4dWnbiLS8v9/T7I1aCvLmnf9X5fD6d7x9YdT6fT5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jcTyCHCZZT0HeM7bAbnMEORBB0T7R9vT0KDk5WcUVlVGPUdNXXFGppKQkZWVlrfiUjqamJk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+IuyPsGVp3P59OlwBBjLI5HkMMk0b5ODJcbQT7PbnMEORBBsXCiHR8f17GCAu3avUcFxSWqa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+WeqL+S7npfy+Ue1TS1qKC4RLt271ZaevqK94wHNzg46On3BUHOGIvFEeQwSSxcJ4YDQU6Q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0zc3N2rt3r/akpSklJUWJiYlR//m163WJiYlKSUnRnrQ07d27d8UXcFu60tJSz78fYiXIm3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3P59O5voFVdyPIBxljcTyCHCaJpevEO+Hz+dQ9Os9ucwQ5EEGxdqKtrq6O+qvtr/fl5+ff8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fy/EX5AHVp3P59PFwCBjLI5HkAPxhyAnyIGYFWtBfvXqVZWVlUU9Wtl/rL29PSrfCzET5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n8+lcb2DVEeSMxf8IciD+EOQEOYBbcO3aNTU1NUU9RE1faWlpVO4ZD4qVID/b3bfqfL61/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2DjLE4HkEOk0xUFEX7EMLC5/Opa3Se3eYIcsBQMzMzam9vV21trYqLi3Xs2LGoR+p6XmFho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XU1KSBgYFof/kjHuTT09NaWFhY9RjCHeQX+gcZY3E8ghwmibVHUt4ugpwgB2LWSG5GtA8BW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/zSpUuqrKxUb2+vPvjgA9djIMgZY0tHkMMk6yXIk5KS1TVyVV1X5tkt76oSE5MIciBS1suJF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c7/fL5/Pp0KFDqq+vVyAQWBbmtxbk/avuRpAPMMbieAQ5TLJerhPT0tJ1sW9Ml6/Ms1vcx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EuRApKyXEy3WH6+C/L333lNSUpLy8vLsMF96DGsN8jX/vPL+AcZYHI8gh0nWy3ViXl6+6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u43H15zuVlpZOkAORsl5OtFh/kpKS1NvbG7GVlJTYQR78+ezBMG9ubtbo6GhkgrxvgDEWx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1cp1YV1enE6eqoh638bjC0krt3buXIAciZb2caLH+nD59Wn6/P2LLz8+3gzy4YJhnZWWpq6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LRtBDpOsl+vEkZERpWdkqvPKPLvF7dq9Rzk5OQQ5ECnr5USL9Wd2dlbDw8MRW1lZ2bJ7y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YWKjW1lZNT0/fUpA39fSvOp/Pp3N9A4yxOB5BDpOsp+vEYwUFKq1qiHrgxtNKqxqUnpGx4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CHEZaTyda4FYEn0O+NMSDD1UPikyQBxhjcTyCHCZZT9eJ4+PjSk5OVm1zuzpHrrJVVtvcr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06dGjZOa+8vDwiXyOCHEZaTyda4Fb4/X4lJycrPz9fZ86cCQnxoFsK8u6+Vefz+XSuN8AYi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86unpUXJyskqqGtQxcpW5rKSqQUlJScrKylp2vjty5Iiam5sj8vUhyGEkghym6ujokN/v1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+Dnk4f145Yyx2R5AD8W18fFzHCgq0e0+ajpdWqu5cp873jqljZC7qIRydzel875jqznXqe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eo/SMjBXvGQ9ucHAwIl8bghwADHL16lXXEA8iyBljzhHkMMlERVG0DyFimpubtXfvXqWlp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VWJiUn2U9lMWmJiklJSUpWWlq69e/eu+AJuS1daWhqxrwlBDgAIQZAzxpwjyGGS9f5Iyurq6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ffn7+Lf+egYGBiH09CHIYaSQ3I9qHAMSsyAR5P2MsjkeQwyTrPcjn5+dVXl4e9TCOl7W3t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Qw0jr/UQL3IlIBPlafl45Yyx2R5DDJCZcJ167dk3Nzc1Rj91YXmlpaUTvGQ8iyGEkE060wO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jzhHkMIlJ14mzs7Nqb29XbW2tiouLdezYsaiHcLRWWFio8vJyNTU1RewF3FZCkMNIJp1og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GnCPIYRKuE+ElghxG4kQLuItEkDf19DPG4ngEOUzCdSK8RJDDSJxoAXcEOWPMOYIcJuE6EV4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kTrSAu4gEeXcfYyyOR5DDJFwnwksEOYzEiRZwF4kgX8v7McZidwQ5AEQGQQ4jEeSAO4KcM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kUGQAwBCEOSMMecIcphkoqIo2ocAgxDkAIAQBDljzDmCHCbhkZTwEkEOI43kZkT7EICYR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jyGESghxeIshhJE60gDuCnDHmHEEOk3CdCC8R5DASJ1rAHUHOGHOOIIdJuE6ElwhyGIkT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UeQwyRcJ8JLBDmMxIkWcEeQM8acI8hhEq4T4SWCHEbiRAu4I8gZY84R5DAJ14nwEkEOI3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R5Iwx5whymITrRHiJIIeRONEC7ghyxphzBDkARAZBDiMR5IA7gpwx5hxBDgCRQZADAEIQ5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whymGSioijahwCDEOQAgBAEOWPMOYIcJuGRlPASQQ4jjeRmRPsQgJhFkDPGnCPIYRKCHF4iy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AO4KcMeYcQQ6TcJ0ILxHkMBInWsAdQc4Yc44gh0m4ToSXCHIYiRMt4I4gZ4w5R5DDJFwnwk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EiRZwR5AzxpwjyGESrhPhJYIcRuJEC7gjyBljzhHkMAnXifASQQ4jcaIF3BHkjDHnCHKYh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gh5E40QLuCHLGmHMEOQBEBkEOIxHkgDuCnDHmHEEOAJFBkAMAQhDkjDHnCHKYZKKiKNqHA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AEAQ5Y8w5ghwm4ZGU8BJBDiON5GZE+xCAmEWQM8acI8hhEoIcXiLIYSROtIA7gpwx5hxBD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gvEeQwEidawB1BzhhzjiCHSbhOhJcIchiJEy3gjiBnjDlHkMMkXCfCSwQ5jMSJFnBHkDPG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uE+ElghxG4kQLuCPIGWPOEeQwCdeJ8BJBDiNxogXcEeSMMecIcpiE60R4iSCHkTjRAu4Ic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5AEQGQQ4jEeSAO4KcMeYcQQ4AkUGQAwBCEOSMMecIcphkoqIo2ocAgxDkAIAQBDljzDmCH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wEkEOI43kZkT7EICYRZAzxpwjyGESghxeIshhJE60gDuCnDHmHEEOk3CdCC8R5DASJ1rAH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OIIdJuE6ElwhyGIkTLeD8Z1kOAAAgAElEQVSOIGeMOUeQwyRcJ8JLBDmMxIkWcEeQM8acI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T4SWCHEbiRAu4I8gZY84R5DAJ14nwEkEOI3GiBdwR5Iwx5whymITrRHiJIIeRONEC7ghyx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ARAZBDiMR5IA7gpwx5hxBDgCRQZADAEIQ5Iwx5whymGSioijahwCDEOQAgBAEOWPMOYIcJ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SQQ4jjeRmRPsQgJhFkDPGnCPIYRKCHF4iyGEkTrSAO4KcMeYcQQ6TcJ0ILxHkMBInWsAdQ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gh0m4ToSXCHIYiRMt4I4gZ4w5R5DDJFwnwksEOYzEiRZwR5AzxpwjyGESrhPhJYIcRuJEC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jzhHkMAnXifASQQ4jcaIF3BHkjDHnCHKYhOtEeIkgh5E40QLuCHLGmHMEOQBEBkEOIxHkg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mHEEOAJFBkAMAQhDkjDHnCHKYZKKiKNqHAIMQ5ACAEAQ5Y8w5ghwm4ZGU8BJBDiON5GZE+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QM8acI8hhEoIcXiLIYSROtIA7gpwx5hxBDpNwnQgvEeQwEidawB1BzhhzjiCHSbhOhJcIc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gjiBnjDlHkMMkXCfCSwQ5jMSJFnBHkDPGnCPIYRKuE+ElghxG4kQLuCPIGWPOEeQwCdeJ8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xogXcEeSMMecIcpiE60R4iSCHkTjRAu4IcsaYcwQ5AEQGQQ4jEeSAO4KcMeYcQQ4AkUGQA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MMecIcphkoqIo2ocAgxDkAIAQBDljzDmCHCbhkZTwEkEOI43kZkT7EICYRZAzxpwjyGESg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hJE60gDuCnDHmHEEOk3CdCC8R5DASJ1rAHUHOGHOOIIdJuE6ElwhyGIkTLeCOIGeMOUeQw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JLBDmMxIkWcEeQM8acI8hhEq4T4SWCHEbiRAu4I8gZY84R5DAJ14nwEkEOI3GiBdwR5Iwx5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RHiJIIeRONEC7ghyxphzBDkARAZBDiMR5IA7gpwx5hxBDgCRQZADAEIQ5Iwx5whymGSio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DEOQAgBAEOWPMOYIcJuGRlPASQQ4jjeRmRPsQgJhFkDPGnCPIYRKCHF4iyGEkTrSAO4KcM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TcJ0ILxHkMBInWsAdQc4Yc44gh0m4ToSXCHIYiRMt4I4gZ4w5R5DDJFwnwksEOYzEiRZwR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jyGESrhPhJYIcRuJEC7gjyBljzhHkMAnXifASQQ4jcaIF3BHkjDHnCHKYhOtEeIkgh5E40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GmHMEOQBEBkEOIxHkgDuCnDHmHEEOAJFBkAMAQhDkjDHnCHKYZKKiKNqHAIMQ5ACAEAQ5Y8w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m4ZGU8BJBDiON5GZE+xCAmEWQM8acI8hhEoIcXiLIYSROtIA7gpwx5hxBDpNwnQgvEeQw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BzhhzjiCHSbhOhJcIchiJEy3gjiBnjDlHkMMkXCfCSwQ5jMSJFnBHkDPGnCPIYRKuE+Elg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kQLuCPIGWPOEeQwCdeJ8BJBDiNxogXcEeSMMecIcpiE60R4iSCHkTjRAu4IcsaYcwQ5AEQGQQ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AO4KcMeYcQQ4AkUGQAwBCEOSMMecIcphkoqIo2ocAgxDkAIAQBDljzDmCHCbhkZTwEkEOI4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T7EICYRZAzxpwjyGESghxeIshhJE60gDuCnDHmHEEOk3CdCC8R5DASJ1rAHUHOGHOOIIdJu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yGIkTLeCOIGeMOUeQwyRcJ8JLBDmMxIkWcEeQM8acI8hhEq4T4SWCHEbiRAu4I8gZY84R5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14nwEkEOI3GiBdwR5Iwx5whymITrRHiJIIeRONEC7ghyxphzBDkARAZBDiMR5IA7gpwx5hxBD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DAEIQ5Iwx5whymGSioijahwCDEOQAgBAEOWPMOYIcJuGRlPASQQ4jjeRmRPsQgJhFkDPG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CHF4iyGEkTrSAO4KcMeYcQQ6TcJ0ILxHkMBInWsAdQc4Yc44gh0m4ToSXCHIYiRMt4I4gZ4w5</w:t>
      </w:r>
    </w:p>
    <w:p>
      <w:pPr>
        <w:pStyle w:val="PreformattedText"/>
        <w:bidi w:val="0"/>
        <w:spacing w:before="0" w:after="0"/>
        <w:jc w:val="left"/>
        <w:rPr/>
      </w:pPr>
      <w:r>
        <w:rPr/>
        <w:t>R5DDJFwnwksEOYzEiRZwR5AzxpwjyGESrhPhJYIcRuJEC7gjyBljzhHkMAnXifASQQ4jcaIF3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nCHKYhOtEeIkgh5E40QLuCHLGmHMEOQBEBkEOIxHkgDuCnDHmHEEeOYuLixoYGFi21tZW+f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1tXXF21hcXIz2pw8YjyAHAIQgyBljzhHkt2Z0dFQDAwN2EFdVVSk/P1/5+fnKysqSz+eLy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HWVVVZR//wMCARkdHo/3H6pmJiqJoHwIMQpADAEIQ5Iwx5wjylS0uLqqrq0t+v/+2Yvtwbq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rwrqb3dbtRLvf71dXV9e6vJedR1LCSwQ5jDSSmxHtQwBiFkHOGHOOIP8PgUBAVVVVK8Z3a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uvdxlb3ZiSu/Pzcf0ZiemQo7ZGfSpKakrRnpVVZUCgUA0vzRhQ5DDSwQ5jMSJFnBHkDPGnD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XF9Xa2qrMzEw7QjPS01VcdFJnGhrVe7kr6iHt9Xovd+lMQ6OKi04qIz3d/nPJzMxUa2trXN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ivESQw0icaAF3BDljzDmTg3x0dNQO8Yz0dJ0uK9dQfyDqQRxrG+oP6HRZuR3nmZmZcfu8c64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WCHEbiRAu4I8gZY86ZGuSjo6NKTb3xEO3a6pqoR2+8rLa65sZD+FNT4zLKuU6ElwhyGIkT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WdqkJeWlsrn8+lMQ2PUIzfedqahUT6fT6WlpdH+Mt4yrhPhJYIcRuJEC7gjyBljzpka5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5fHHxYmyxttmJKfl8PiUmJurq1avR/lLeEq4T4SWCHEbiRAu4I8gZY86ZGuTBFyqLdtzG64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OHFFLS4sWFhai/SVdE64T4SWCHEbiRAu4I8gZY86ZHuTFRUVRj9t4W3FRUUiQHzlyRCdP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0v6xATCHIYSSCHHBHkDPGnDM9yE+XlSslJUV1NbWaHp+MeuzG6qbHJ1VXU6uUlBSdLitfF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RVVVVtL+sQEwhyAEAIQhyxphzpgf5+3PzCvT0qfxUmXbv3q1DOTmqq6lVf3dv1CM42uvv7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0O5eRo9+7dKj9VpkBPn96fm18xyOPhe2eioijahwCDEOQAgBAEOWPMuXiMqnAIBmVfV48d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Z1q6qigrlHspVcnKy9u3bpxPHC1VXXaPWCxc12Ne/rl4IbnZiSoN9/Wq9cFF11TU6cbxQ+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ysnIP5aqqokKdbe26OjVj/56+rp64DXIeSQkvEeQw0khuRrQPAYhZBDljzLl4jKpwCAblz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Tu2Kszk1NK9DTpwst51RTVa2iwhM6lJOjtLQ0+Xw+paWlKetglo7mH1Fx0UlVlJ9WfU2tm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GLLeXVcalNP52UFevo0HBjQ6NCIJq+MaXp8UnOT05qfntXi7NVbjujF2auan57V3OS0pscnN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DIxoODCjQ06eezsvquNSmiy3n1dR4RvU1taooP63iopM6mn9EWQezQj6HQzk5Kio8oZqqal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AT5/mpqZXvO36mlrt3LmTIAfWgCCHkTjRAu4IcsaYc/EYVeEQDMqh/gGVnDyp5ORknSopU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F8dzktEYHh9Xf3aOOS20639yiRn+DaqqqdfpUmYqLTqqw4LiO5Ocr91CusrOytH//fmVmZ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7du/WrtRUpaSkKDk5WUlJSUpMTFRiYqJ9bMEF356UlKTk5GSlpKRoV2qq9uzerfS0dGVmZ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KzspS7qFcHcnPV2HBcRUXndTpU2WqqapWo79B55tb1HGpTf3dPRodHNbc5MrR7VxP52WdK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ySk6e1FD/AEEOrAFBDiNxogXcEeSMMefiMarCwfljz64MDKmhrl55uYeVmJiow7m5qq6oV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0PX4n4Q8cXZ69qYWZO89OzK25hZu627k2/1Y0PX1H7pVZVV1TqcG6uEhMTlZd7WA119boyM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OrI4gh5E40QLuCHLGmHPxGFXhcLMfezY1Oq7O1nbVVdeqsOC49u/bp8TERGVmZio/L1+nS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r880t6mrv1FD/gCZHx7UwMxe154KvtoWZOU2Ojmuof0Bd7Z0639yi+ppanSopUX5evjIzM5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9+/apsOC46qpr1dnarqnR8WUfa6UfexYv3ztcJ8JLBDmMxIkWcEeQM8aci8eoCodb/bFns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PqKO1Tc1nzqqmskolxcU6duSocrKzlZmZqdTUVPl8PqWmpiojPV0H9u9XTna28g4f1rGjR1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OFhWptLhE5aWnVFFWrsrTFaqurFRNVbVqq2tUV12jupra0FXXqLa6RjVV1aqurFTl6QpVl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USotLdLKoSIXHj+vY0aPKO3xYOdnZOrB/vzLS00OOKTMzUznZ2Tp25KhKiotVU1ml5jNn1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H+gGYn3V+sbi0/9iwevne4ToSXCHIYiRMt4I4gZ4w5F49RFQ6R+rFnc1Mzmhwd05XBYQ329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d7Z1qv9SqS+cv6HzzObWcbVJT4xmd8Teood4vf22d6peEd21Vdej+b6jX19TKX1unhnq/z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4Ri1nm3S++Zwunb+g9kut6mrvVF9Xtwb7+nVlcFiTo2OaW/IK6bey9fhjz7hOhJcIchiJE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njDkXj1EVDs7nkL8/x489W+uPPSPIgbUhyGEkTrSAO4KcMeZcPEZVOKwU5Mvv7ebHnrktX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JBDiMR5IA7gpwx5pypUbWWIL9prBv0Y88IcuD2EOQAgBAEOWPMOVOj6k6DPNyLlR97tt6Df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HAIMQ5ACAEAQ5Y8y5eIyqcIi1II+3xWuQ80hKeIkgh5FGcjOifQhAzCLIGWPOxWNUhQNB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Qw0icaAF3BDljzLl4jKpwIMgJciDSCHIYiRMt4I4gZ4w5F49RFQ6RDvKezi79+u139NQ/f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IfvjSy2o9dyEitzUzPqnXXv2pdiYmefY8c4IcWB1BDiNxogXcEeSMMefiMarWYnZ2VouLi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gP1Pvl2VZK+5A5r6w397EyKg++YlP6sHPP6j56VmC/Ca4ToSXCHIYiRMt4I4gZ4w5F49Rt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qr6/X0NCQPvjgg2W/Hqkgvzo1oz//sz+TZVm666671FhXr46LrfqHrzwpy7K0aeNG9V7uD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N6J5P3aNHH3lECzNzBPlNcJ0ILxHkMBInWsAdQc4Ycy4eo2ot/H6/fD6fjh49qqampmVhH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DUsmJ4L8zM6fN/87eyLEvv/eZddbV16DNb/0LPf+e7eugLX9CGj2xQU0Ojjubl66677pJlW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66SuvanZiSu/P3XgY/BP/68v2ve0/fOllzYxPrhjkzY1n9Jmtf2Efy8njJwhycZ0IbxHk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Qc4Ycy4eo2otgkHu8/mUnJxsh/mVK1ckRS7ID+cckmVZeukHLy77tX3pmbIsS2+/+Ss73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zKk6V2wH9i9ffsIM6P/ewRoeG7VB/8omv2L/29WefWxbkPR2X7aB/+cV/0Sc/8UlZlqWKU+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J8BBBDiNxogXcEeSMMed8Pp/S09NDNjQ0dEcbHh6+449xpx+zrKxMPp9P7733XkiYFxYW6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L8pwDB+17wdcS5HfddZeGA4Oam5zW2PCIzvobdKGpRYN9Af3rD39kv3/w4776k1f0/ty8R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PXtHxo8eWBfnetAxZlqXXf/ZzLc5e1amTJbIsS//wlSfD9qJv8RrkgJcIchiJIAfcEeS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eeuutkPn9/jtaQ0PDHX+MO/2Y+fn5djQ6l5GREbEgLzhyVJZlacdjjy17Pnfib99bFuRL3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Pf+e7y14I7u03f2XH/Eqh7wzy4Ps69z8+/emwvegbQQ6sjiAHAIQgyBljzvl8Pu3atStk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/i4uJlIZ6UlKS8vDw1NDRELMgDPX12AOdm59hvv9DUok0bN8qyLBUeK7CD/MHPP2gH+e6UV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72etamJnTntRdy4I8eA/59NiEdjz2mH7209c0MjAUEuRLf9/02IQuNLXoQOY+NdbVh+3zj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oivYhwCAEOQAgBEHOGHMuHqNqLZY+hzwpKUm5ubmqqqrSwMCApMj+2LPgPeGWZelvPvs5/e+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/95NPfEXz07MhQR681zoY3c8986zycw/bzxl/+81faaC33w76737r2/r7x//Ofhj61Oh4SJ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9oPxc9c0+6/UJwr//s58YHOY+khJcIchhpJDcj2ocAxCyCnDHmXDxG1VoEgzwY4n19fZ68y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K7KAO7tdvv2PHd/uFS3agB+8hH+jt11898Jf2+3/92ee0aeNG+2HtjXX1IR/zySe+oqH+g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1EwfGQ237hn5/X1akZgpwgh4cIchiJEy3gjiBnjDkXj1G1FhcvXtSpU6eWhXhQpIM8uNGhYV0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lGB4dGtbM+KTrr18ZHNL48JVVP8789KyuDA5pemwi7J8XQQ6sjiCHkTjRAu4IcsaYc/EYV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phYUF11/3KsjX6whyYHUEOYzEiRZwR5AzxpyLx6gKB4KcIAcijSCHkTjRAu4IcsaYc/EYV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kQKQR5DASJ1rAHUHOGHMuHqMqHAhyghyINIIcRuJEC7gjyBljzsVjVIUDQU6QA5FGkMNIn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5Y8y5eIyqcIiFIJ8Zn9TPfvqafv7az+y9+++/1unSMi3OXnV9n1/94pdKS92tof4BghyIY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QA+4IcsaYc6ZGVSwE+cTIqD75iU+G/Lzw4J575lktzMzd9H02b96sgd5+ghyIUQQ5ACAEQ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UqIqFIJ8em9A9n7pHf/LHfyx/Ta2qyiv06k9esYO7+nRlyPuc9Teosa5eJ4+fsCP9dGkZQX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Kon0IMAhBDgAIQZAzxpyLx6gKh1gK8kcfecR+iPr7c/P6t5+9Lsuy9NIPXrTfZ8djj4X83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C/DbwSEp4iSCHkUZyM6J9CEDMIsgZY87FY1SFQ6wF+cLMnP32i83nZFmWHvz8g5oYGdU9n7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u1Pe++8964Z+f15f+7u9lWZbuuusujQ9fIchvAUEOLxHkMBInWsAdQc4Ycy4eoyocYjnILz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sPfrII5q8MqZ7PnXPis8h37Rxoy42nyPIbwHXifASQQ4jcaIF3BHkjDHn4jGqwiHWgnx+e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1l/w7J7yB/8/IOaGZ/UzPikJkZGlZq8U5Zlacdjj4XEPEF+c1wnwksEOYzEiRZwR5AzxpyLx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L8mBUz4xP2g9Jf+8377rei15ZdtqO9qUxT5DfHNeJ8BJBDiNxogXcEeSMMefiMarCIZaC3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v/lp/89nPhfxIs5GBoRXf50/++I/t93vrl29G5dgJcmB1BDmMxIkWcEeQM8aci8eoCodYC/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UPXr5X17SYF/A9X0sy9If3Xeffv32O1G5d5wgB9aGIIeRONEC7ghyxphz8RhV4RALQR7PI8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kMBInWsAdQc4Ycy4eoyocCHIzgxzwEkEOIxHkgDuCnDHmnKlRRZAT5ECkEeQAgBAEOWPMO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3M8gnKoqifQgwCEEOAAgR60F+tLjUvshjjC3f0eJSgjxMgn+msxNTUY/beNvsxJR8Pp+Sk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uHR1LCSwQ5jDSSmxHtQwBils8X60FeIr/fH+0/JiAm+f1+HS0uIcjDpLT0xj8AnmlojHrgx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K5/MpLS0t7r53CHJ4iSCHkTjRAu4IciB+EeThNTo6qtTUVPl8PtVV10Q9cuNlddU19r3jh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vHa4T4SWCHEbiRAu4I8iB+EWQh9/o6KgyMjLk8/mUkZGhirJyDfUHoh69sbah/oAqysrtP6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uGOPx8L3DdSK8RJDDSJxoAXcEORC/CPLIWFxcVGtrqx2bwTgvOXlSZxsa1Xu5O+pB7PV6L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jSk6eDPlz2blzpw4cOKC8vLwVYzwevne4ToSXCHIYiRMt4I4gB+IXQR552dnZysjIUGpK6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EtNTdXh3MM6nHtYddU1qquuUe/lbnvx8OJwsxNTIccc/DyCn1fwIfwhn3dKqjIyMpSdne0a4f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1IrxEkMNInGgBdwQ5EL8I8sirr6+3/wzy8vKUlZWlzMxM7dq1SykpKbf0ivjByF1pwRAO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yzCkpKdq1a5cyMzOVlZV103vCV1p9fX20v4Sr4joRXiLIYSROtIA7ghx3am5uTvPz89E+D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3Pz+vioqKm0bnoUOHlJ2drczMTGVmZiojI0O7du26rWj3csHY3rVrlzIyMuzjz87Odn0++K2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iLs4NXCfCSwQ5jMSJFnBHkMeWrq4uWZalHTt26Nq1ayG/9u6772rLli0aHx9f9eMcOXJE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5+4cIF3X333frggw/u+Fibm5uVkJAgy7JkWZa2bNmiixcv3vHHDQrnsa5XBLl32tvbdeLEi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y8PGVnZy/bgQMH7CC+0x04cGDF27jVe7dvdydOnFB7e3u0v2RATCLIYSSCHHBHkMeWtrY2O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st8/Pz+vee+/Vpk2bVg3y999/Xxs2bNDU1NSyX5uamlJtbe0dH+fs7KwSEhKUlpam0dFRDQ8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3tGmTZtWvN3bEa5jXc8Icm9dv35dgUBAjY2NKiws9CRu42WFhYVqbGxUIBDQ9evXo/2lA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CEGQx5alQb5792777Y2NjbIsKyTIm5ubdffdd8uyLH31q1/V2NiYJOmFF16QZVlKSEjQ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DD+nZZ5/Vpk2bVFlZqZdeekkffvihJKmmpkaf/vSnZVmWnn76aY2Njen69et644037ON4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P6u/vl2VZunDhgv22a9eu6Z133lEgELjp8XV1dYUc0ze+8Q0VFBSEfK5PP/20uru7Vz3Wm9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y6JqcnFR3d7eam5tVUVGh48ePRz2Mvdjx48dVUVGh5uZmdXd3r/honHgyUVEU7UOAQQhyA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2tLW1acuWLcrMzNTdd99tP2z9+9//vhITE3XvvfdqfHxcAwMDsixLycnJ6uvr0zPPPKOtW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am5u1pYtW1RaWqqLFy/Ksiw988wz2rlzpxobG3Xvvffqww8/VF9fnyzLUlJSkrq6urRt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TKi0t1ZYtW9TR0aHq6mpZlqW6urqQ47x+/bq+/OUv2xGclZWl3t5e+9dvdnzBf3QIHtPO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2O7y/+c1v6tVXX9XFixdXPdab3Y4JCPLYMz8/r7GxMQUCAXV0dOjcuXNqaGhQVVWVTp06p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o0aNRj+qVdvToUZ04cUKnTp1SVVWVGhoadO7cOXV0dCgQCGhsbCwunhN+q3gkJbxEkMNII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EIGYR5LElGORdXV1KSEhQZ2en5ufntWXLFnV2dtpBfvDgQSUkJGh0dFSTk5NqbW2VZVnq7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/r49//OOamppSW1tbyL3qbW1tduSmp6dr69atdgj39/fr+PHjOnjwoDZt2qSioiJNT09rY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9fv268vLy9NBDD9n3pn/jG9/QtWvXbnp8zmMaHByUZVkaGBjQ7OysNm3apNbW1jUfq9vtm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/Xrl3T/Py8ZmZmNDk5qbGxMY2MjGhwcFCBQEB9fX3q6elRV1eXLl++rM7OTnV0dKi9vV1tb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9Xgmtvb1dHR4c6Ozt1+fJldXV1qaenR319fQoEAhocHNTIyIjGxsY0OTmpmZkZzc/PG/OPW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lghxG4kQLuCPIY0swVmdnZ/Xtb39b6enpamho0MMPP6yFhQV9/OMft4M8GMFLV19fr/n5e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lJCQYN+rtTRyMzMz9fzzzy87hmvXrunFF1+0P+aOHTvsh6EHTU9PhzzHfWFhQQUFBbIsS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9PucxXb9+XTt27NDBgwdVUVFhPzJgLcd6s9sxAUEO3DmuE+ElghxG4kQLuCPIY8vSIK+sr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+vxx57THl5efY93+Pj40pPT9e2bdv0wQcf6IMPPtC1a9dUXV2t8fFxO8iD95AvvWfZea/zt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gGhwc1Guvvabu7m719fVpcXFRdXV1uvfee/WLX/wi5DgPHDighISEZfeqPf7448rMzLzp8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Kiorsz3XPnj1rPtbU1FTX2zEBQQ7cOa4T4SWCHEbiRAu4I8hjy9KHcwdfyTz430vv+W5pa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sLNS1a9e0a9cuWZalkZER+/eVlJSEPA9bUsh/X7hwQZZlqaKiQgsLC3r++ee1fft2vffee/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WFvTAAw8sC/Lgc7effPJJtbW1qb+/X6mpqbIsS+fPn7/p8S0N7aCpqSklJCRow4YNGhwcX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1ud6OCQhy4M5xnQgvEeQwEidawB1BHlu6urpCnl/9wgsv6J/+6Z90/fr1kCCXpJycHPsh2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JSYmkGw8Bf+aZZ2RZlg4cOLDsHvKl/730YyQkJKirq0tTU1N6/PHH7bc/+OCDK75yeWNjo/3q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jWBpubse30j3kkvTjH/9YTz31lH0v+FqO9Wa3YwKCHLhzXCfCSwQ5jMSJFnBHkMe3xcVFT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zfxcWFm7pYzjNzc1pdnZ21d9/s/e72fHdDrdjDfftxAuCHLhzXCfCSwQ5jMSJFnBHkAPxi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LixoYGNDAwIC6urrk9/vtVVVVKT8/f9kyMzPl8/nCsszMzBVvo6qqKuRYurq67ONcXFyM9h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HCdCC8R5DASJ1rAHUEOxC+CPHqWxnZhYaHy8/PDFtTRXn5+vgoLC0OiHUB4EOQwEkEOuCPIgf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jcXFRXV1dqqqqUk23zcYAAB+7SURBVFZW1k1j9nBurr3TZeWqra6x13u5y3Xvz82HdTe7r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sPOSYb/a5ZWVlqaqqSl1dXUbfow7cCYIcABCCIAfiF0EeWa2trcvu+U5NSdXh3FzVVtfoTE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62gt+XmcaGlVbXaPDublKTUlddk96a2trdL9IYTBRURTtQ4BBCHIAQAiCHIhfBHlktLS0h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DYMZ1vPqfx4StRD+Vob3z4is43n1PBsWMhz1lvaWmJ9pfttvFISniJIIeRRnIzon0IQMwiy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HX2lpqX1P+Pnmc5qdmIp6BMfqZiemdL75nH3PeWlpabS/fLeFIIeXCHIYiRMt4I4gB+IXQ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9vPACfFbC/Pg88+bm5uj/WW8ZVwnwksEOYzEiRZwR5AD8YsgD6/gC7atx+eER3q9l7vsF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wnwksEOYzEiRZwR5AD8YsgD6/gc6KjHbfxuuCf37lz5zQzMxPtL+eacZ0ILxHkMBInWsBdP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mL2OxPII8fIJ/pn1dPVGP23hbX1eP/ecX/J5pb2+P9pd0TbhOhJcIchiJEy3gzueL7SBnjHk/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8586dqq+pjXrkxsvqa2q1c+fOZUF+5MgRtbW1RfvLuiquE+ElghxG4kQLuCPIGWPOmR7kQ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5UsnJyTpVUqKezstRj95YW0/nZZ0qKVFycrJKTp7UUP/AikFeWFgY7S/rqrhOhJcIchiJE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njDlnepAHo/PKwJAa6uqVl3tYiYmJOpybq+qKSrVfajXqZ5KPD19R+6VWVVdU6nBurhITE5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gNdfW6MjBkv99KQW7K9w6wVgQ5jESQA+4IcsaYc6ZGVTAoi4uKlkXp1Oi4OlvbVVddq8KC49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SExOVmZmp/Lx8nSopUX1Nrc43t6irvVND/QOaHB3Xwsxc1IPabQszc5ocHddQ/4C62jt1v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1OlVSovy8fGVmZioxMVH79+1TYcFx1VXXqrO1XVOj48s+VnFREUEOrAFBDgAIQZAzxpwzN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6rFwpKSmqq6nV9Pika9DOTk5pqD+gjtY2NZ85q5rKKpUUF+vYkaPKyc5WZmamUlNT5fP5l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0dB3Yv1852dnKO3xYx44eVeHx4zpZVKTS4hKVl55SRVm5Kk9XqLqyUjVV1aqtrlFddY3q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j2uoa1VRVq7qyUpWnK1RRVq7y0lMqLS7RyaIiFR4/rmNHjyrv8GHlZGfrwP79ykhPDzmmz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Rn69iRoyopLlZNZZWaz5xVR2ubhvoDN/157NPjk6qrqVVKSopOl5XHbZBPVBRF+xBgEIIcA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RePURUOSx+yHujpU/mpMu3evVuHcnJUV1Or/u7e27onem5qRpOjY7oyOKzBvn71dXWrq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daden8BZ1vPqeWs01qajyjM/4GNdT75a+tU/2S8K6tqg7d/w31+ppa+Wvr1FDv1xl/g5oaz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ON5/TpfMX1H6pVV3tnerr6tZgX7+uDA5rcnRMc1Mzt/W59Hf3qq6mVodycrR7926VnypTo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+yziMp4SWCHEYayc2I9iEAMYsgZ4w5F49RFQ4r/dizq1Mz6mxrV1VFhXIP5So5OVn79u3Ti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uUeuFixrs67/pPcnxttmJKQ329av1wkXVVdfoxPFC7du3T8nJyco9lKuqigp1trXr6pKoX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XL9w5BDi8R5DASJ1rAHUHOGHMuHqMqHNbyY8/mpqYV6OnThZZzqqmqVlHhCR3KyVFaWpp8P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KUdTBLR/OPqLjopCrKT6u+plZNjWd0seW8Oi61qafzsgI9fRoODGh0aESTV8Y0PT6puclpzU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26i1H9OLsVc1Pz2puclrT45OavDKm0aERDQcGFOjpU0/nZXVcatPFc+fV1HhG9TW1qig/r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af0RZB7NCPodDOTkqKjyhmqpqXWg5p0BPn+ample87Zv92LN4+N7hOhFeIshhJE60gDuCn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GVTjc6Y89m5uc1ujgsPq7e9RxqU3nm1vU6G9QTVW1Tp8qU3HRSRUWHNeR/HzlHspVdlaW9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zMTKWnpWvP7t3alZqqlJQUJScnKykpSYmJiUpMTLSPLbjg25OSkpScnKyUlBTtSk3Vnt27l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MTO3fv1/ZWVnKPZSrI/n5Kiw4ruKikzp9qkw1VdVq9DfofHOLOi61qb+7R6ODw5qbXDm6n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Lh+8drhPhJYIcRuJEC7gjyBljzsVjVIVDrP3Ys8XZq1qYmdP89OyKW5iZu61702916/3Hn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R5DASJ1rAXTwE+dHi4mX3DjHG/mNHi4sJ8jAI/nmuFKX82LOb/9gzghxYG4IcRuJEC7jz+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kr8yXpv2MMcf8lfk6WlxCkIfBzYJ8pc1OmP1jzwhy4NYR5DASJ1rAHUHOWHyPIA+fWw3yt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zghy4MwQ5jMSJFnBHkDMW3yPIwydSQW7K4jXIAS8R5DASQQ64I8gZi+8R5OFDkBPkQKQR5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5Y/E9gjx8CHIzg3yioijahwCDEOQAgBAEOWPxPYI8fAhyM4OcR1LCSwQ5jDSSmxHtQwBiF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ccIXmR6qifhzrbQR5+EQiyGfGJ/Wzn76mn7/2M7395q80Pz277O2v/+znmh6biHpQE+RA5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WsAdQe7tro3XatvW+7Tb9+Nlv3Ys+x19/Pf+q66N19rv99QTD+nDyTr7feZHqnTvpz4my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STD2u0u3jZx5wfqdLHf++/ary3JOTthzJ/oe1/+xf6cLJORw6+pcn+U9K0XxfqD+ruTyTooj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/8D/ThZJ39tg8mbhzH0vdfy5qr9ynho5vtY92yeZMu+rPC9mfqPD7TRpCHTySCfGJkVJ/8x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2fGSDei936/25eV1oarH/TmzauFHDgcGoBzVBDkQeQQ4jcaIF3BHk3i89+RU7vINvuz5Vr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79+/YvvSdM3IjZ4sX65Jc9+v2BgN1XtVaC1QP2XjulSQ7Yef/SzevzRz4bE+9L3dwb5gd0/1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hSpU2fOQ/aSpQJk37NRUoU23pbl30Z+neT31MH07W2W/TtF/vj9WEvP9qmx06rYSPblZa0k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l2s4c4TeueN57Vp4++s+WOstqXHZ+II8vCJRJBPj03onk/dY/99LjxWoPfn5rU3LYMgjxFcJ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MxIkWcEeQe7/B9kJZlqVztQfst3Wdy5NlWeq9cFSa9uubzzwu39sv6qc/fE6vvvyc/X7BwJ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yMXP3/lJb//wPlt1LvFqQf+9bT8iyLCV8dLPGe0vUd/GYXvreU7rUkG0HefBtH07W6YVvf8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+996wntTXnN/pgX6g/q8Uc/G/IPDf2XjsmyLF2oP2i/7dp4rd5543kFWguk6Rv/+HD3JxJkWZ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UvaKynxP4zeejBz+jZ//2oNm38HX3jmS+qIOcd++M0ns7Q008+rO7zR+zj07RfNSW79Ok//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CH8/tduJ9BHn4eBHkL/3gRb0/N69n/vFry4J8ODCo57/zXfvtX3/2OQ32BeyPs+Oxx/Tvb7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4hf37Co4ctW+rufGM/vzP/kyWZem73/q2/v2tt/Unf/zHutDUovfn5m/68QlywBsEOYzEi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B7v+tT9XrqiYdCQvu3v/qBHnrwM/pwsk6T/adkWZa6z+frfN0Bbdm8SdMD5SGBXXFipy41Z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Fh99Vwkc36xtf++Ky21otyM9WZWrL5k0qPerTtfFa+57xpUG+9N7y5up99vvv2/WzkHv6f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/TyC/972ef65cc/b0dwVtq/2f/ooGm/BtqOy7IsJf/6ZfVdPKZnnnpEW//8D3RtvFZtZ3JkW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R7fzND7XzNy9r29b77PD+5jOP69WXnws5vr6LN/4BIOnfX1LXuTxt23qfnn7y4ZveTrS/H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QCAS0uLrr+eiSD/J5P3aNNGzfqf3z60xrqH9A9n7pHD33hC/ra0/+oTRs3qqu90w73v3rgL7X9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uy7J01113aWx4RNNjE/ZD3//ovvv01D981Y7y0aFhDfT2a9PGjbIsS88986w+s/Uv7PCuPl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Rm358ghzwBkEOI3GiBdwR5NFZxYmdSvjoZl0drtT7YzW691MfU3H+b6Vpv45mvW2H7txwh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OZb9jB/ZKzyF/7Udf19XhStcgdz48fOlD1pf+etuZnGVBHnzbh5N1en+sxn7/K10nZVmWO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kSgkf3ayWmv3LjuH6VL3y9r+phx78jH283/jaF3VtvFYH97yuhI9u1mh3sSb7T6m1Mcf+m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p4+/Y/5gQfGTBQNtxzQ6d1qaNv6PWxpyQ40tPfsV+7rumb9xDf/zQv9/0dqL9vUCQe8fv9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+v3/FMI9kkH/5S/9LL/3gRW3auFG7U1JlWZZ+++vf6MUXvq9NGzfq4L799j3bCzNzen9uXi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ZlqWUpGT749x1112aGh3X4uxVfenv/t6+d31feqYsy9KrP3lF78/Na2FmTp//m7+1g7zgy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CHPAGQQ4jcaIF3BHk0dn8SJXu/kSC6k7t0bnaG/eCXx2u1PWpej3y0APLgnvH//fX+mCizg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FN2KsPE2WZSkt6Seut5Pw0c06X3cg5O0H97yurX/+B5odqgi5B321IHfe4/7UEw8p9bc/U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mXPi9e0X9MD5eq5cMT+74UrVSrIeedGJBSn6uCe15d9rpZlqb5sj9rO5Cjho5vtV2a/PlWvH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+vgntdVcWKn7v5Egn1PevD4MlN+quf/zxPL/hxudjvR/l4gyL3j9/vtaExJSZHf7w/59UgG+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5h3JDv/+qa/X8d76rTRs3KjkxSZZl6V++/wP79+YcOCjLsvT2m7+yP86jjzxiB/XXn33OD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X/v7gw9OrT1fawe728QlywBsEOYzEiRZwR5BHb2+9/l394Lv/oJe+95R++sMbD18PPpe8t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nq/t8vsoKEmVZllobc1Z8CHowNpuq9i67jeCLqpUfTwp5+49f/Jq+8bUvLrsHfa1BHnz/s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+Hd+vJL223X5Bu6Q7s/rkSPrp5Wag//uhnlZnyU6Unv6JtW+/TBxN1+mCiTtfGa1VdnKrx3h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Jubdb034VHX5X9//h3Xrs4b/SnsSfhBxz8B7ybVvv0/Wpemn6xr3qr/3o60r97Y9cbyfa3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CQf7ee+/Z8ZiRkaHW1lZJkQ3yx3d8UV1tHXaMb968WaNDw/qn576uTRs3KiMtPeQ55u/Pz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8hy7L03m/eXTXITx4/ERLck1fG9Ef33WcH+eGcQzf9+CYHOeAlghxGIsgBd0lJSQR5lBaM7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r9e/aP44s+H7BV2B/5aVnVwzyDyfr9MBn7ten//S/Lwvf61P1eu7px7Rl8ybVndqjoY4Td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37HDvaSI++t6TnkzvefHTptv1Da0leDDy743O0nv7RdbWdy1H/pmFJ/+yNZlqXzdQfUUnPjY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/WtfFa7XrvX2VZlkYuF4WEdvDjTQXKlPDRzdrwkf+kwfZCadofcnwX6m/c41dxYqcWrlTp+f/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/7V+oqXqv6+1E+/sgVoP8rbfeCpnf74/75efnLwvypWEeySDf8dhjmp+etV90bcdjj2lhZs6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Ll+zngD/5xFf0taf/0X6O+EBvv/1xHvz8gysGee/lbvt88vD//J+66667Qp5DPhwYvOnHJ8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kAIAQe9LSVNfaTpBHYcEXPFv6cPR7P/Ux5e1/c9n7Ht73prZs3qT/v717C4rzvO84vte9d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/eqmbGunHHuepGmaSJNpheKM5N4ppOZ3KTtTdukzjSxlTSND00rH+LYzq6WZWFZcFSwOS6sV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cF1CEJIajYQUrvJwEMqDw64W1WzDLSV7e510938/M70Z6gEes5j/Pj/dl39TElZxv0jaa+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oN3s+dnk2rh889+1dt8q+feGn+tNSt7aXe/SjH57L3kKeuSp9s+//n0O+80r159drpVevv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3/mrf54D3XwtnS/tnz2L+M9X/7xvZv38//N+7/u5q/e+lld6cV8i18tnV/R/+/d9lr4J/ft3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cXf35KE9drD/w6hR4K+dFTW1u7q5B//kr5SRfyjXvrevnXL8nj8cj7zrvZUn3q1CnNz97Ry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G9pWnn9bN4T/u+TyZQv7jf/6X7Mdurt3X6I2beu5735fH49Gvfvkf+vrX/vqzH34lhrS5d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zIV9sj5neAixCIQcA7FJTW6t43wCF3IJsLHRqeTae853FP73bcazPlVm/8/e6D/uYtfn2P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m3pZnWbMnOx791aab1xL+OG8It60e383fIdxbxmzdvSjqZW9YfJUt3P9HdO3PH+pjbfxzR2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vzv9DcTFKr6SWd+ea3cj7j/FE+/+NcyLmTEk6ikMNKqeqw6S0ArtXd3a36WDOFnBw7mdvNd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fCvnRmXhTN6eyMDe/6zb1TM6eOav7K/cc2QOFHDgchRxWYtAC+0ulUiotK6OQk2NneTau6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uMr4Xm0MhPzoTjz1zMlNjE/K+865+8eJ5nX/hRf0hXKF7i8uOfX0KOXA4CjmsxKAFDtYQa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FnJACDIX86GZnZ3MW8YxCL+SmQyEHDkchh5UYtMDB0um0/H6/Wnv6KOSEFFgo5PlDIaeQ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4rMWiBw01NTcnv9+97pZxCTog7QyHPHwo5hRw4aRRyWIlBCxxNOp1WQ6RRwZIS1V2+onjfQ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yQtwZCnn+uKGQr6aX9MpLL+vVl1/J5p23fqdrLXFt3Fvfd83r/3NBoeISzc0kKeTHxDkRT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0oMWuB4EomEyisqVBoKqSgQkM/no5AT4tJQyPPHDYV8MbWgL//ll/e8W7rH49E//ugf9Onq2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peT0DIX8GDgnwkkUcliJQQscX0dHx64Dlc/no5AT4sJQyPPHDYV85ZNFnX7qtL76zDPq7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3t+vWv/jNbuDuvfbhrTaK3T/3dPbrSdDlb0q+1xCnkgEtRyGElCjlwfGtra2ptbc0eqIoCg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RyQtwTCnn+uKmQf+fcuewt6ptr9/WbV/5LHo9HL/z7z7Jrvvvss7s+9sWf/ZxCDrgchRwAc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KJBKqr69XaSikeN+AsUKeOegRQvaGQp4fme+nWwr5p6tr2T8fGbouj8ejs2fOajG1oNNPn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Cz//4J/rpT/5Nz33v+/J4PHryySeVnr9LIT+GxfaY6S3AIhRyAMCxra6uKhqNqu7yFSOFn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xVOWDmwv5jcFheTwefefcOS3d/USnnzqd83fIv/TEExoZuk4hPwbupISTKOSwUqo6bHoLQ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qLSs70kHedJkghHyxFGKpyge3FfL7K/eyf57o7dtzhfzsmbNaTS9pNb2kxdSCiv1F8ng8+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4q8xTyg1HI4SQKOazEoAXyoyHSuO9zynce5E2XCULIF0shlqp8cFshz5Tq1fRS9pb037/9zr5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+MX8uW9p1lnkJ+MM6JcBKFHFZi0AL5kU6n5ff71drTd+BB3nSZIIR8sRRiqcoHNxVyj8ejb3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TNb/ztrkeapZJzOdd89ZlnsuveuPCakb1TyIHDUchhJQYtkD9TU1Py+/37XimnkBNS+CnEU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kmZx+6rRe/PkLuvPx7L5rPB6PvvL00/rdm781cnWcQg4cDYUcVmLQAvmVTqfVEGlUsKREd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43kH0kGoWckMJPIZaqfHBDIS/kUMiBw1HIYSUGLXAyBgcHVV5RodJQSEWBgHw+H4WckMcgh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8oFCTiEHThqFHFZi0AInp6OjY9fBy+fzGS8ThJAvFp/PV3ClKh8o5BRy4KRRyGElBi1wctbW1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o9eBUFAtnb1wkhhZfuW6MqCgQKrlTlA4XczkIOOIlCDitRyIGTtbm5qUQiofr6epWGQor3D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QR0u8b0CloZCVpSocDsvr9Wp6fMJ4uS20TI9PyOv1KmDpD3OAo6KQAwBOzOrqqqLRqOouX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hj5a6y1dUXlFhZakaGhqS1+tVTXWN7i0uGy+5hZJ7i8uqqa6R1+vVe++9V3D/dxbbY6a3A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JyqVSqm0rMx4qSCEPFqKg0G9//77BVeq8qWlpUVer1fFxcW6MXydYn5IEb8xfF3FxcXyer0K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zohD+73AnJZxEIYeVUtVh01sArNIQadz3OeWEEPemqbVNobKyPYWqqanJ9Fhx1NDQUPb2d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ZIRDeGrys9f9d4CTad9Pxd3Ri+rsZIJPv9KSoqynllnEIO7EUhh5UYtICz0um0/H6/Wnv6j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R0trTJ9/Fi/rggw/2FKq2tjbTY8WIW7duKRgMZotn5sp5TXWNuju7lOjr1/T4pKbHJ40X5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+9K9PWru7NLNdU12SvhmQSDQV26dGnfIk4hB/aikMNKDFrAeVNTU/L7/VwpJ6QA0tTaJt/Fi6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ZqAYHB02PFGNisZhqa2tVWVmpcDisQCCwq5R+PjXVNdm0x9vU3dmVTabk5spJFepc2bmn9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0f9G8LBAIKh8OqrKxUbW3toUW8vr5esZj7fz+bcyKcRCGHlRi0gBnpdFoNkUYFS0pUd/mK4n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NEBek+9ao4n0Dqrt8RcXBoEJlZTmvjGeSTCZNjxNjJiYmcn5PqqqqVFlZqfLycpWUlOy5kl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DKikpUXl5uSorK1VVVXWk8p0rExMTpl/CQ3FOhJMo5LASgxYwK5FIqLyiQqWhkIoCAfl8P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sjc/nU1EgoNJQSOUVFTnfwG1nrl69anqEGDc9Pa1oNHrkElpbW6uqqqpdpT2TcDisYDC4J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P2+vsd/vz/k1wuHwrr1kynZVVdWRr3gfNdFoVNPT06ZfuiPhnAgnUchhJQYtYF5HR0deD3uE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u2B8zMzNjeny4wtbWlsbGxhSPx42/jm5OPB7X2NiYtra2TL9kR8Y5EU6ikMNKDFrAvLW1Nb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/LBJCjp7bt2+bHh2utLy8rPHxcfX29ioWixl/nUwmFoupt7dX4+PjWl5eNv3SPBLOiXASh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C7rC5ualEImH8AEkIOThXr17lyvgxrK+va35+XuPj4xoeHlZXV5daWloUiUSMv5b5SCQSU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7q6ujQ8PKzx8XHNz89rfX3d9LceKDgUcliJQg64y+rqqm7fvq2PPvpIzc3Nj82hlZBCTTQaV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HB61+A7eTsLGxoZWVFS0sLCiZTGpyclKjo6MaGRnR0NCQ+vv71dPTo87OTrW3t6utrU0tLS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WLBZTNBpVU1OTGhsbFYlE1NDQcOBr2dDQoEgkosbGRjU1NSkajSoWi6m5uVktLS1qa2tTe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71dPTo/7+fg0NDWlkZESjo6OanJxUMpnUwsKCVlZWtLGxYfpbCDxWKOQAAADAY2B7ezsbP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/mg2PDwo5AAAAADzEnZRwEoUcVkpVh01vAQAAAC5EIYeTKOSwEoMWAAAAuXBOhJMo5LASg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5cE6EkyjksBKDFgAAALlwToSTKOSwEoMWAAAAuXBOhJMo5LASgxYAAAC5cE6EkyjksBKD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ToSTKOSwEoMWAAAAgGkUcliJQg4AAADANAo5AAAAADy02B4zvQVYhEIOAAAAAA9xJyWcR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VYdNbAAAAgAtRyOEkCjmsxKAFAABALpwT4SQKOazEoAUAAEAunBPhJAo5rMSgBQAAQC6cE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sxKAFAABALpwT4SQKOazEoAUAAEAunBPhJAo5rMSgBQAAQC6cE+EkCjmsxKAFAAAAYBqFH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AAAwjUIOAAAAAA8ttsdMbwEWoZADAAAAwEPcSQknUchhpVR12PQWAAAA4EIUcjiJQg4rM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C+dEOIlCDisxaAEAAJAL50Q4iUIOKzFoAQAAkAvnRDiJQg4rMWgBAACQC+dEOIlCDisx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50Q4iUIOKzFoAQAAkAvnRDiJQg4rMWgBAAAAmEYhh5XGzv+TtL1tehsAAAAALEY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5AAAAAEjamJvVx2+/ZHobsAiFHAAAAAAkrfR9qPmqEtPbgEUo5LDSykCX5sq9prcBAAAAF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ploMv0NmARCjmstP3ggSZffV4bdz42vRUAAAC4wMadGU2++ry2H2yZ3gosQiGHtZY6ripZ8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MAFkiVvaamj2fQ2YBkKOaw2X1Wi+UsBbW/xk1AAAAAbbT94oGTwt0oWv2l6K7AQhRzWW2i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Xz2u5+5rprQAAAMBhc+9d1Mfvvmp6G7AUhRyQtD5+S3N/8O/6s9mi1zUbeEPploacyfjT+tq+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LWtaylrWsZS1rWeuOtZlz3az/gmaLXhPgBhRyIIeN+aSSxW9SyFnLWtaylrWsZS1rH5O12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Wx25qe2tTgGkUcgAAAAAADKCQAwAAAABgAIUcAAAAAAADKOQAAAAAABhAIQcAAAAAwAAK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lDIAQAAAAAwgEIOAAAAAIABFHIAAAAAAAygkAMAAAAAYACFHAAAAAAAAyjkAAAAAAAYQ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AACjkAAAAAAAZQyAEAAAAAMIBCDgAAAACAARRyAAAAAAAMoJADAAAAAGDA/wF/YEsDc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9_2084319340.154143091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fc4250c599d372f5f80e6b0fac3e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sAAAFoCAYAAAB319PXAAAgAElEQVR4nO3deXiU1aE/8PN3k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JJA8gWqttpcr12iqIVbRetVVLi1frfl3a2tr26q/WW7UVpQpFEDADSYDs62Tf92QyWWaSm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kTwiBJGwhhO/vj3TeZpKZkITJvLN8P89znpp3Zt45vO/p+c67nSNARERETk3IXQEiIiKaH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yTGsiYiInBzDmoiIyMkxrImIiJwcw5qIiMjJMayJiIicHMOaiIjIyTGsiYiInBzDmoiIy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IiJwcw5qIiMjJMayJiIicHMOaiIjIyTGsiYiInBzDmoiIyMkxrImIiJwcw5qIiMjJMayJi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aiMgNKRQKFgcVR2BYExG5IYVCAZNhkGWZC8OaiIiWjGHNsCYiIifHsGZYExGRk2NYM6yJi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Z1kRE5OQY1gxrIiJycgxrhjURETk5hjXDmoiInBzDmmFNREROjmHNsCYiIifHsGZYExGRk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yJiMjJMawZ1kRE5OTkDmt9ZQfqtN2yhynDmoiInJYcYW2sHcBnf98PIYRUXn3pN9BXddo3IA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ukT2oGdZERHRd5Ajr117+LW5cdRPiI7Ohq2hHXkYV7rj9+9i25WE06vvs8h0NNT3w8vJGt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mWBMR0XVxdFjnpFDNS  sVLXF8oIsLd76n3eQlaLGgw88gp07XsQKH1/kZVQhNaEIG9Zvh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/sWVSVmv4dggfDscLHF0II3HH795EYmyf9IBBCYI2fPzQq07zrYFgTEZFTc3RYx0dmY42fP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EeTmEENi54wV8+vE+5KVXQgiBXR/tQ3GuDjt3vIC7Nt2DRl0vUhOKIIRAcGA0inN1eP3V3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DakIRblx1E8KCE1Gcq7O5DoY1ERE5PUeH9Z7PDmPblofRpO+3GdYrfHyhUU0f+R7YG4Q1fv6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Cq25BdqoaQgjkZVShOFeH6NA0mAyD0Fd1IujrKNy16R406fvRUNODAP/1qFa3zrsOhjURE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J9PX1QavVorCwECkpKYiIiHB4WGcmq7DCxxc15W0Wy421A0iOK0Cqsghr/Pxh0HRJYT3zR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KRqOuF+/+4UOL5eYfAgZNFwL810OjMs27DoY1ERHJZnh4GGq1GikpKTh27BgUCsWcYjQaH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6CCFwIijBYnlibJ603Hx0bD4S33z3vWjU900XXS9iwjOgUZmwf89R3LjqJqQpi9Go60VGk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q9Wt866DYU1ERLJKSUmxGtIKhQLHjh0DIM/d4H/6/Qfw8vJGcGAMNGXNiAnPwAofXzzz1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jlo23SWGdpiz+13XpGDTqerH7kwMQQqC8uBF7PjuMAP/1MGi6oFGZsPX+h7DGzx+1mpPQV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8/QoOUSI7Lt7kOhjUREclqYmICISEhVsNaq9UCkCesrZ2+Nj9nnZNWbnFkbTIM4uC+Y9L7v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khMkwfQf5Gj9/6bV33n4fXl7eKMrRwVg7gJ07XoAQAjHhGTbXwbAmIiLZDQ8PSwEdGBgo/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AeUcwa9T3oVrdKl2fnq/UV/dAq26BsXZgzmvV6labd3bPHB1tvnUwrImISDa5ublzTocXF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8s93KinFIY1ERHNce7cOYSHh6OtrQ0AUFhYKIX12NiY9D6GNcOaiIhk0NbWhvDwcJw7d05aN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4OGRlZVm8l2HNsCYiIgdTq9XIzc21+trw8DB6e3stljGsGdZERORAiYmJMBgMi/oMw5ph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ztiz2L3IYHJwOg8HBwUV/lmHNsCYiJ8EO2b065JkMBgMSExOX/Hm2DfdqGwxrIhfGDtm9O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cqNXq61oH24Z7tQ2GNZELY4fsXh3y7Meyrgfbhnu1DYY1kQtjh+w+HbK1x7KuB9uG+7QNg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Lk6pANmi7csvE2izGgv/Pt7yIsJFF6T0aSChvWb0Sjvs8+neLBcGjVLW7ZIc/3WNZSMazdo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JXJicYR3gvx5xkVnITa9ETloF9nx2GEIIfP1VGEyG6XGd4yKz7PJ9DTU98PLyRrW61e065K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QDGvXbxszMayJXJjcYT07PPfvOSpNZVicq8Nb//MO8jKq8OADj2DnjhexwscXeRlVSE0ow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EwNM/exZVpf+efzg2IhOb7twMIQR2PP0cqkpNeO3l30IIgTV+/g6dq3g5O+TreSxrIRjWr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YE7kwucN6dnDmZ2qwwscXGpUJmckq3LLxNmSllEEIgZ07XsCnH+9DXnolhBDY9dE+FOfqs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r0z1o1PWiOFcHIQQ++eifKMjSYvPd92LH088hNaEIN666CWHBiTZnYXKlDvl6H8taCIa1a7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WRC7M2cI6J61cCuuctHIprM3LTIZBHNgbhDV+/qgsMUKrbkF2qhpCCORlVGHPZ4ct5jwuy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aDTU9Vo/kXbFDtsdjWQvBsHa9tjEfhjWRC3O2sM5MVlkN6zV+/tLcxgf2BlncmGYuCVHZ2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64q8X/H2u1CHb87GshZB7xDdPKo7AsCZyYXKH9ewj3d+8+SfplPbMsJ55tLzns8PYfPe9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dL2LCM6BRmaTXjLUDMBkGUVZQhz+8/T606laXPrK292NZ5HkY1kQuTM6wXuPnj7CQRKQmFC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/efNPEEIg4niydJRtDutbNt4mhXWashhCCAQHxqBR14vdnxyAEALlxY3ISFJBCIGoE6mo03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Rd/jW1bHkZNeRvW+PkjNEjpctesl+OxLPI8DGsiF+ZMz1n/6N4HEHUiVXpPTlo57tp0z5wja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3HZM+5+XljdAgpdXX1vj5oyBLC2PtAHbueAFCCMSEZ7hMWC/XY1nkeRjWRC7MlW8iqq/ug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ytvba7OV12m5Z6rrYsF7ux7LI8zCsiVyYK4e1K5XFhLUjHssiz8OwJnJhDGvnCmtHPZZFn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CGNbOEdaOfiyLPA/DmsiFMazlD2s+lkWOwLAmcmEMa3nDmo9lkaMwrIlc2HKHdUGWds5IY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QKsrRLXqf5ka6Zj3KZDPafUnO5w9rZH8uSe1QvTyqOwLAmcmHLHdY5aeXw8vJGfGQ2ctMrk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v/g4B/uvRUNOzpHWaB0uZHdb2nFJzOcPaVR7L4lkXx7eN5cSwJnJhjgjrFT6+0rjeJsP00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7c0TndcZJbFdJfqogbpvdZeMw9D2qTvR7W6FY88/AT+8t4n0pSaTfp+FGRp8cR/PYP3/vgRh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X9uQWpCkbTeEEUsVvj4wsvLG59+vA8/e+IX0FW0L3uH7EqPZTGsHVMY1kR0TY4IayEEvvj0E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ffHoIG9ZvxDtvv2/x+q6P9kkBG+C/Xhob3NpraYnFuGfzj1Cn7camOzfj0e1PolHXa3HEbf7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94CVkpZdjx9HPYtuVhNOn7pSFJv/ziCNISS7Bh/UaLWb2Wq0N2tceyGNaOKQxrIromR4X1d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n29/FCh9f6Si5TtuNPZ8dxoMPPCKNQqav7MAKH18kRGXbfO3gvhCs8PHFQw/+RAp283fN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TViG9tvcfgXj8J09JdUxLLHFIWLvaY1kMa8cUhjURWTU8PAy1Wo24uDiHnQafOdtVfqYGQ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Zh7z8C8d4fP5JeM2i6sGH9Rmm6S2uvHdwXYjH2t/n09eywthXkb7/1Lj74f7vm1HG5w9rVM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WRCQZGxuDwWBAfHy8dAdqVlaWLGHdpO/HLRtvw9dfhWHPZ4ex4+nnpNfMs3GZj6ytvXZwX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jssSITXduxlv/8470XTPDeuYd4zNfm73emXNou3qHbE8Ma8cUhjWRh5uYmIDJZEJKSorVx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D7gY3T4WZGJsnTYWZk1aOxNg8aUpLg6YLf33/M9y46iboKtptvpYYk4u7Nt0DY+0AkmLzI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nzjXrmXeMWwZ5BYQQUBwMR2FWNe64/fsMaysY1o4pDGsiD1dYWCgFc2BgoPS/5v8eGxtb9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W3/n2dxGiiJXes+/zI9JrK3x8kRibN+9rs4+a33n7fQT4r0dmskpabu3IeubfUSdSpek1n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t6lMyZOmR7Ylg7pjCsicgisGeWiIgIAM7TIddX99h8dGq+15ZSwoIT8Zf3PpFuXAsLTrT63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25Cxtw90Lw5qIAABlZWUWR9cKhQKFhYUAPLNDLiuogxACP7r3Aezc8QKEEPjqnyFu0SHbky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Kw5qIAAB6vR7p6ekWR9ZGoxGA53bIFSVNOHIoAl9/FXZdQ586W4dsT57aNhxdGNZEBJPJ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1GKazHxsYAsEN2tw7Zntg23KttMKyJnNTJkyeRmZlpsayjowNxcXHS3+yQ3atDtie2DfdqG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0NDQEpVJp9bWJiQnpv9khu1eHvBjmsyu2sG24V9tgWBM5mbGxMURGRi7ovXJ1yPrKDtRpu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ZISsUCoSFhSEhIQFZWVkoLS1FTU0NjEYjuru7MTIyYvFDarkdO3Zs3ik6HdU2DJouBPivn/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6Evj0vjuS9mfbamUJ2zTw6GQ6tucYq24QgMayInMjk5ieDg4AW/35FhbawdwGd/32/xzPWrL/0G</w:t>
      </w:r>
    </w:p>
    <w:p>
      <w:pPr>
        <w:pStyle w:val="PreformattedText"/>
        <w:bidi w:val="0"/>
        <w:spacing w:before="0" w:after="0"/>
        <w:jc w:val="left"/>
        <w:rPr/>
      </w:pPr>
      <w:r>
        <w:rPr/>
        <w:t>+qpOq++fPT/1UjpXZ5nj2twhnz9/HqdOnUJnZycaGhpQVVWFoqIipKenIzY2FseOHUNQUBCio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MvLw8qNVqGAwGtLa2or+/H6Ojo7hy5cp1tZPh4WHpB0RKSorVo2y5w3r/nqPYfPe9iw7r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Fa6jpgZeXt8XIenK3jeXGsCZyIkFBQYvqyB0Z1q+9/FvcuOomxEdmQ1fRjryMKtxx+/exb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05vzUS+1cnWWO68V0yFeuXMHo6Cj6+/vR2toKg8EAtVqNvLw8JCcnIyoqCkFBQTh27BhiY2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OwsJCVFVDNSGhAZ2dnRgaGsL58+dtfkdvb6/F0wEhISFzjrKdKawLsrTYtuVhvP7q76TH7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X3mqc8XeHjazHDmuJguDR5zB23f18acOe1l38rjS2vUZmQmlBkMRVrVenyjWZ3PW3jejCsi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sfHF/UZR3XI5iE+s1PVFssLsrR463/egUHThYIsLR584BHs3PEiVvj4Iio0TZqfeqGd6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Vxu2qHPDExgZGREXR3d8NkMqGmpgalpaXIysqCUqlEWFiYzVPvKpXK6mA5M4+ynSmszbO3P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lG/DSr96QJmoxT3l6cN8xacrTbVseRnJcAYQQCA6MRnGuDq+/+jvctekeNOr7kJpQhBtX3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4EQU5+qkqViLc3XYueOF6ff9axIYV2wb1jCsiZxAQkICTp06tejPOapDjo/Mxho//3mH9DR3y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PP96HxJg86XTmQjtXW+uYr+N2pw7ZGmun3mdO6DK7mK9lOzqsZ581mR3WMyeEMU+XmpteO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IbNy16R4UZtcgOjRt+v1VnQj6Okq6lt1Q0yN954G9QVjj54/KEiO06hZkp6ohhEBeRpVbt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MMjIy0NXVtaTPOqpD3vPZ4WveLDR3Dup/T76x0M7V1jrm67jdqUNeKK1WO2fc+Jmj25lPk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4+SM9sdRi+YG9QdIPqtkTs5inS40Jz8Cezw7PmvJ0eu7y+upuvPuHDy3ukTC3wZlH8wf2Bs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IgYSobLdqGwxrIhkVFBSgubl5yZ93VIdsnoayprzNYrmxdgDJcQWo1ZxETlo51vj5w6Dpm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1cba1jvo7bnTrkhTJPjzpzrHitVivLY336yg6s8fNHxPFki+Vvv/Uunn/2VWk/rvHzR311j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6eqseezw3j8J09Jn8tImp59bd8XR3DjqpuQpiyWTpebf6DNPJrf89lhbL77XjTq+6aLrhcx4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bw5rIg5SXl6O2tva61uGoDrkkTw8hBE4EJVgsN0+DaT4qtjUH9UI7V1vrmK/jdqcOeaHM06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ho6PD6nsc1TaMtQN49hcvSTcflhXWSz/Ijh6OlPajEAL7Pj+Chpoe/PX9z6TLKuY2FBeZBV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558/OfYtuVhfP7pIQT4r4dB0wWNyoSt9z+ENX7+qNWclH4ghAYpkRyX/69LJDFo1PVi9ycHI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jW7UNhjWRDPR6PSoqKq57PY68G/xPv/8AXl7eCA6MgaasGTHhGVjh44tnnnoWxtqBOac6Z8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O1dY65uu43alDXiij0ehUg6JUq1vx1JO/tDjz8eFfdlv86Frh44tNd26WpkvNSFJJn//i00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kZVRhjZ+/tOydt9+Hl5c3inJ0MNYOSJO4xIRn4OC+Y9L7vLy8ERqkdNi/nWFN5KaMRiOK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5HdsiNut45p6JnPmc93xzUC+1cba1jvo7bnTpke5JjwJz66h5Uq1vn3Imdk1Yu3Wxm6/E9W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fucwcmKe+ugdadYt0o5qjCsOayA1ZG+/7esjRITfq+1CtbpWuKy+mXG/nOl/H7Q4dsj0503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4jSu3DYY1kYMMDg4iMTHRrut0pg7ZnQvD+vqKvqoTacpi2evhym2DYU3kAIsZ73sxnKlDd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Ru20wrImW2WLH+14Mdsju1SHbE9uGe7UNhjXRMlvseN+LwQ7ZvTpke2LbcK+2wbAmWkbh4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+7csq3f1pCTLPYvroZhzbAmogVY6njfRPbAsGZYE9E1pKeno7u7W+5qkAdjWDOsiWge1zveN5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Z1kRkg1qthsFgkLsaRAxrhjURWaPT6VBZWSl3NYgAMKwZ1kQ0hz3H+yayB4Y1w5qIZrD3eN9E</w:t>
      </w:r>
    </w:p>
    <w:p>
      <w:pPr>
        <w:pStyle w:val="PreformattedText"/>
        <w:bidi w:val="0"/>
        <w:spacing w:before="0" w:after="0"/>
        <w:jc w:val="left"/>
        <w:rPr/>
      </w:pPr>
      <w:r>
        <w:rPr/>
        <w:t>9sCwZlgT0b8sx3jfRPbAsGZYExGA0dFRREVFyV0NIqsY1gxrIo93+fJlhISEyF0NIpvkHvHNk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JluDo0aOYmpqSuxpE5CEY1kSLtNzjfRMRzcawJlqE+Ph4DA8Py10NIvIwDGuiBeJ430QkF4Y1</w:t>
      </w:r>
    </w:p>
    <w:p>
      <w:pPr>
        <w:pStyle w:val="PreformattedText"/>
        <w:bidi w:val="0"/>
        <w:spacing w:before="0" w:after="0"/>
        <w:jc w:val="left"/>
        <w:rPr/>
      </w:pPr>
      <w:r>
        <w:rPr/>
        <w:t>0QLk5+ejpaVF7moQkYdiWBNdA8f7JiK5MayJ5sHxvonIGTCsiWxoampCcXGx3NUgImJYE1nT2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suatBRATAjmEt9wgyrj5qjdz/Fk8q18LxvonI2dg1rDGm9ZiyHGEt97/JE8q19hvH+yYiZ8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n9vPOct8+21iYgLHjh2z634lIrIHhvUydPrcfs5b5ttvHO+biJwVw3oZOn1uP+cttvZbW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/b9d9SkRkLwxrO3f63H7OXaztN473TUTOjmFtx06f28/5y+z9lpaWhp6eHrvuSyIie2NY2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ZzjTJzv3G8byJyFQxrO3T63H6uU8z7jeN9E5ErYVhfZ6fP7edaRaFQoKamBlVVVXbdf0REy4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2dvj152vaTc79xvG8icjUM6+vo9O3J07afHGWwo9ju+42IyBEY1kssDGvXLAxrInJFDGsn6f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5y34jInIEhrWTdPqetv3cZb8RETmC04R1R30Kbljpg5GuArt0yo2aONx26zpcOVMle6ff2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Ju2+/yZFKbL3vB3jlV09i6uzC/p1pcV/ibE8RMKZFs06J++69c8GfXY7tPLM+y73PGNZE5K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bdUq7hvVobzEqC084Raev1Wpx7NgxaLVam6G9lO1nKI+GEAJCCLTXpVzz/ZdPV+Cb3t/AaG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FkzYeW+/7Aa6OamTZzrPrs9z7jGFNRK7KJcK6svAEbrt1HYQQePn5JzDYliO9lpN8CDes9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+B4EN/xQvP/hfG+0vQ3ZSBD959BW2GZDz3i59gz67fQwiBhx74DxjKox0e1gqFAgqFAiEhI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Zfm+/8Uso9r+PXX99C5/831vS8o76FLzxytPSEbP573d//ysIIbAuYDVGugrQrFNiXcBqa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2advY2uYd9Sl48rEtePPVZ3DDSh+U5Ybgg3dfwdTZKiRF7cU3vb+BTd+7FY9t/xEef/R+h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2fQR9w0of6XtqSiPw3jsvWNTHvM+mzlbN+/3Xsz8Z1kTkipw+rJt1SgghEHTw/6SOeuOGt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jJg5CCMQc/wz1lbG47dZ10jqatPH47u03w1idACEE3nrt5zBWJ+C1F3+Gxx+9/7pO/S41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XQjoiIgMlkWvL2O9tTBCEEOhtS0VAVC7/VN2CsrwQY00r/dvO/0fy3Xh0Jv9U3oDBdgcmRS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az2GqUeL3bz2Lrff9QNpm1ra5+TNvvPI0gg/9FTWqcOm7upsyUFFwHIbyaBz44n8hhECm8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r8St0N2Xgz398Cffdeyf0ZZb1mb3P5vv+pe5PhjURuSKnD+vwoL/jyce2SKdqzw2U4oaVP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yZBee/fkj0nvrK2OldTTrlFLHP3O9LfpEiyC7nrDWarULKqmpqXPCenZoL3b7pcfvlwLs/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926DhkJB6RtOfPfaP770ik1Nm5YK512btYp8U3vb0jbpr0uBesCViPk8Ic2t/ns/TT7uzA2f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XYe+n7wBjWnQ3ZaAsNwQY0+L8oAqZygO47947rdbnu7ffjLAjf1vw9y92fzKsicgVOX1YR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dv5f+vjikxm23roOmOBQfv/86Dnzxv1bXMTOszaFmK1yWO6xTUlIswnr2EbbRaFzU9rs6q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Trleby46nHsKVM1U2w/r8gAobN6y1CNrZ2+aGlT44+tUHNre5+dT5xSG11e1pvunNXBfzsi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Z1FXR9/9H6r9fnu7TcjIujv837/9ezPwMBAFBQU4PLly/Zq+kROafaBAcvyFUdwurA2H2WZS3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aiz+z6LjXBayGpjh0zmtN2nirYT3zjmd7hvVCzbxmPTukl7L9OupTIIRAZeEJdDakDNS   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EgKlGiSZtvMVd1Y2aOIuwnnkkO3vb3LDSB4r979vc5tY+M3N7vvfOC1gXsBoXBsukz8ee2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1TegriJGunxx3713Wq2P+ch6qd+/kP3W3NyMkJAQ1NTU2Kv5EzkdhUIBXdc4yzIXjwzrb3p/A0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oj0ZNaQRqSiNQlKmAEAKqnGBcHFLj4J534bf6Boz3l6BFnwghBNLivkRnQyru3nSb1WvW1o4y</w:t>
      </w:r>
    </w:p>
    <w:p>
      <w:pPr>
        <w:pStyle w:val="PreformattedText"/>
        <w:bidi w:val="0"/>
        <w:spacing w:before="0" w:after="0"/>
        <w:jc w:val="left"/>
        <w:rPr/>
      </w:pPr>
      <w:r>
        <w:rPr/>
        <w:t>5Qpre9xg9uU//jjnOu3VUQ22bbkbf//gTSnMS7KO4vTJAmy97wd4/NH7MdZXjHUBq1GQFihd/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5Y6TPvNp/9mZnXx8OO/k26Tj3YloPOhlT0GDMQHvR3bNywFheH1BjpKsBj23+EdQGrcaoj36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nVpS8IW/P1LCWuzqqoqhIaGor293S7/HyByJgxrhrVV1xvW5oCZXcrzjyH62KfS3zes9EFNaY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OMIQQ+Kb3N/DKr57Exg1rcfl0hXQEZu3I+nqfLV5KWNvr0a2LQ2p89/abkRLzzzmvJUf/E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obzE++b+3pG22/cH/xOOP3o8rZyrxxitPS9vV1pH1WF+JzW1u7TPmv9967edz9t99996J1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YLS3b9de38E3vb+BkQ5rN+izl+5ey3y5cuICcnBykpKRgZGTkuv4/QDNS   Ma6uuN6yvV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HeX2KxrDBdgf2f/0m6EakwXWGXo2Z7h/VyDYpyrXJ+UIXzg6o5yy+dUi95m19PGe0tlq41L6Q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7++fZbX18fYmNjUVJSgqtXry6q7RM5I4Y1w9qq5Q5ra6W/JVs6cjQfoSWEf+6Q77b3DpJj+3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+a2xsxJEjR2AwGOy6f4kcjWHNsLZKrrA51ZGH9Pj9SIn5Jzrqrz2Kl6M6fVfZfp5WFrrf1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j0dXVZdf9TOQoDGuGtVWeFjYMa9csi9lvY2NjyMjIQEZGBsbGxuy6v4mWG8OaYW2Vp4UNw9r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78ZL2W1dXFyIjI6FWq+26z4mWE8OaYW2Vp4UNw9r1yoWhcgQGBuLKlStL2kcGgwFHjhxBY2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90XJgWDOsrfK0sGFYu2YJDAxEZ2fnkvfT1atXUVJSgtjYWPT19dmxBSyN3CM3eVJxNQxrh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2DGvXLAqFAjk5Ode9v0ZGRpCSkoKcnBxcuHDBDi1gadghu1eHbE9sG+7VNhjW19Hp25OnbT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tsbCzOnTtnl/3W3t6O0NBQVFVV2WV9i8UO2b06ZHti23CvtsGwvo5O3548bfvJud9KS0vR0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XU1ODkJAQNDc323W918IO2b06ZHti23CvtsGwvo5O3548bfvJud8GBweRmJho1/0HAJcvX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USiWGhobsvn5r2CG7V4dsT3K3DbVxEJWtw7LvO3dpGwzr6+j07cnTtp+c++3KlStQKpU4f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h2dDQEJRKpUOm4pS7Q/aUwrBeWKk5OYaP9wZazA/w4pu/R7lp0K7fc+B4PEobemVvF45sGwz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j07cnTtp/c+626uhoajcau+3A2R0zFybB2rw55obRaLQoLC9Hb22vzPXK0jZfefAervrUa4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aQKqqDt/53g+w5cePorrjrF2+Q9M+Ai9vb6ga+2RvF45sGwzr6+z0uf1cq5j32/j4OCIiI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Zzqk4Gdbu1SEv1Mxpd1NSUqyGtqPbRkpJLYQQSCrSWSxPVzfgtbffRVJRDbY+/Bh+/vyr8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VHWJzKrDu5lshhMBPf/E8igxd0ucOHI+Hj+9KCCHwne/9AFGZKui6pn8QCCHgtzYAxXXd86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Gw/o6O31uP9cqM/dbamrqvEcm9rRcU3EuZ4dc2XIKN3/79jnTnj717Isoqj0pe4DOLMt9W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WaDs6rMNTi+C3NgCa9hGrrycX6yGEwDPPvYIPvziM1FIDhBD48PNDyKo04pnnXsGmzfdC23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VEELgUFgisiqNePnXf8SmzfeiuuMsYoRjKfwAACAASURBVHMqsOpbq3E0JgNZFUab63DUv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FYe2aZeZ+MxqNKCoqsut+vBZ7T8W53GHtv24DYrPLkaNpRnaVCYmFNdj+xDPY/sQzqO4cd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CqOOC0qd1hPTU1hYmIC58+fx+joKEpLS6FQKBAYGIjAwECroe3osN61P2j6dLeNdpFcrIeP70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VD1zWOLwLD4Lc2AEW1J1Ha0IukIh2EEEhV1SGr0ojjiXnQdY2j3DSIQ6HK6bDuHIWmfQT+6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37zoc9e92ybD2tGJPcv9bPKmYXbx4EVFRUdeca3w52GsqToVi+cNabbS8OWhfULR0lKPrG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XEcnw8V0JL29vvP7On/Hfr/waqao6PPPcK1Knnq5usPjb1vpqTo7hnb98Ih3hv79rH6o7R+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khzw5OYmLFy9ifHwcZ86cwfDwMAYGBtDT04POzk60trbCaDSivr4eer0eWq0WFRUVUKlUK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5+PrKzs5Geno7k5GQkJCQgJiYGEREROHHiBIKDg6FQKHD06FEcO3YMYWFhiIqKQmhoKBQKh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7IiICRqNxWduGtZJYWA0f35VQNfZbLK85OYaYLDXicirgtzYAlS2npLCefdZGCIGItGJo289Y</w:t>
      </w:r>
    </w:p>
    <w:p>
      <w:pPr>
        <w:pStyle w:val="PreformattedText"/>
        <w:bidi w:val="0"/>
        <w:spacing w:before="0" w:after="0"/>
        <w:jc w:val="left"/>
        <w:rPr/>
      </w:pPr>
      <w:r>
        <w:rPr/>
        <w:t>7GshhPRDwNwui+u6510Hw5rIjeTl5aG1tVW277/eqTgdEdbHlLlILKxBYmE1AiNT4Lc2AL986Q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q22xeRpSWaCFEAL7j8UhpaQWfmsDsOXHjyIhX4Obv327FM6JhdXS3/Ot72hMBlZ9azVSSw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qAEALhqUUWp0WX6/RnYGAgoqKiEBYWhuPHjyMoKAgKhQLBwcE4ceIEIiIiEBMTg/j4eCQlJ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ZWVnIy8tDUVERVCoVKioqoNVqodfrUV9fD6PRiJaWFnR0dKC7uxv9/f04deoUzpw5g/Hxc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Tk5NW97v5NPjso2qtViv9+HR0WGdXmSCEgCI6zWJ5VKZKWm4+OtZ1TR+J3/Wf96G64yyqO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GoUkFKK7rxudfh2LVt1YjLrdSakvmz5rbpaqxb951MKyJ3EhXVxcyMjJkrcNCpuI0GAwwG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3WFu7Zv3b9z5CRfMQdF3zn8rctT8IWx9+DDUnx6ROe9Pme5FYVGMR1snFeunv+db3RWAYf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yBarGfuRqW6BtP2NxWnQ5O+TR0VGcP38ely5dWvJkMPZiPnI2l6ysrDltx9Fhresax9t//hu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1xODwJJfU9CE0qgI/vSvz0l79CUpHOYr/H5VZCCIHD4UnQtp/B3/45/chXga4Du/YHwX/dB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xXTfu27YdfmsDUNE8BLVxEH5rA3AkOh0xWWqb62BYE7mRy5cvIz4+HqOjo3JXxeZUnBMTE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ISMicU/aOOLI2d3yR6SUQQuCTL49K75nvNOSu/UH4wwe7pPeaQ/laYT3fqdFXfvMnadnD/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NFqdFXb1DXijzNem4uDibN0nKEdbWTl+bn7NOLtZbHFnrusax90ik9D4vb28ciU6Hrmv60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ptd+8+yG8vL2RWdGEmpNjeOa5VyCEQGhSgc11MKyJ3Ex5eTlqa2vlroZk9lSchYWF0hFUY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dEdYzQ9AcprHZ5dB1zX8q03xkbf5sYuF0SCfka7Du5lula97KAq0U1vOtL1fbgqxKI6raTi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3f/t2/OGDXRanRV29Q16o4eHha97vIEdYm0t1x1moGvuk69Pzlaq20yht6JXOwMwsqsY+m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6ONt86GNZEbmJ4eBjx8fFyV8OCeSrOqKioOTfIOerxHGthXd05is0/3ILv33UPtO1n5j2Vm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EjilzUdY0gKeefRFbfvwoUlV1EEIgOD4bRYYu3PWf90k3D823vg92H5BOkVe2DmPzD7fgD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tulzXrJ0trBdCzrD2pMKwJnKQqakpJCUlOWw878VQKpVSSM+829fM0WGt6/r34Bd7AsOh67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2a+Y7erUdZ/Hr//2rtOzeLT+2eOTH1vpUjX3Y/sQz0mv3bduOIkPXnNOirtwh2xPD2jGFYU3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1tSgvL5e7GhY6OjpsPn6m1WoBOE+HPN9pyKq206hsHUZaWb3Ftepy06DNMaPnW1+5aXDO42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lnTSCYc0id9tgWBMBOH/+PMLDw+0yUIm9REREzAnpmY/qjI2NuVSHrCzQWlyrdqXCsGaRu20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+JT09Hd3d3XJXA8D0UXVKSopU4uLi5gR3SkqKS3XIqsY+xOVWyl4PZ+6Q7cmV2oYrF4Y1kY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Ly9P7mosCjtk9+qQ7Yltw73aBsOa6F8uXbqE6OhoXLhwQe6qLBg7ZPfqkO2JbcO92gbDm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iqyOFOSu5OmS1cXBZb+hytsKwZpG7bTCsiWbo6+tDSkqK3NVYMEd2yDUnx/Dx3kCro1NZe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qWMo2ls9yUxrBmkbttMKyJZpicnERCQgLOnDkjd1UWxJEd8ktvvoNV31qN8NQilDUNIFVVh+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Tz0hbCVNVYx/CUoqg61r6NJYz1+EJHbI9Mazdq20wrIlm0Wg0qK6ulrsaC+KoDtk8EEpSk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6Aa+9/S4qW04hXd2ArQ8/hp8//yp8fFfimDIPr739rtVpLG1NgznfOg4cj4eP70oIIfCd7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kqt+uQ7Ylh7V5tg2FNNMvZs2cRHR0tdzUWxFEdcnhqEfzWBkDTPmLzPcnFeggh8Mxzr+DDLw4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lDYIycxrLrAqjzWkwba3DPLvSobBEZFUa8fKv/2gxp7a7dMj2xLB2TGFYE8nk6tWrSElJQX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VuSZHdci79gdZDAlqrSQX6+Hju1IannTmbFozp7GcbxpMW+vIKG/C8cQ86LqmRzA7FKqcM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3TI9sSwdkxhWBPJqKGhAaWlpXJX45oc1SEnFlbDx3clVI39FstrTo4hJkuNiuYhJBfr4bc2Q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YzxxnfL5pMG2to6r19JypF6/148HeHXJHR4fcu3tRGNaOKQxrIhlduHABkZGRmJyclLsq83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5xdZYIQAoroNIvlUZkqi6PimUe71sJa1dg37zSYttbxj0MnsOpbqxGXWwlt+xkoC7QOP7KurK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lpqam5N7tC8KwdkxhWBPJLDs72+mPphzZIb/957/By9sbh8OTUFLfg9CkAvj4rsRPf/kr1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nXdf00bj575nTWJqvP1ubBtPWOj758ij8121AZcspFNd1475t2+G3NgAVzUMO65DPnDmDpq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muswlEhbHFEdgWBPZ0NnZiaysLLmrMS9HhrW2/cycU9Ezn7O2dlRs/nv2NJa2psG0tY5UV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gZIn/nNux/Cy9sbmRVNDj16unTpErq7u6FSqVBbWyvz3idPwrAmsmFiYgKxsbE4d+6c3FWxS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dZ6Fq7JOuKy+mzBz1bL5pMG0VVWMftO1nHP5vnn30dOrUKRgMBuTl5bnMM/nk2hjWRPNQq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Xuxo28bqkPGENAOfOnUN7ezuKiorQ3Nwsw94nT8KwJprH0NAQlEql3NWwiWEtX1gDwNTUF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VaqFSqXDp0iUHtwDyFAxronlcuXIFSqUSw8PDclfFKoa1vGFtNjo6iubmZuTk5KCrq8tBe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a6BpqampQVVUldzWsYlg7R1gDwOXLl9Hb24vy8nJotVoH7H3yJAxroms4d+4cwsPD5a6GV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wlrs9OnT6OhoQEZGRk4derUMu598iQMa6IFSE1NRW9vr9zVmINh7XxhDUwPqtPV1YWSkhI0N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nT8KwJloAk8mEwsJCuasxB8PaOcPabGhoCDqdDoWFhRgfH7fz3idPwrAmWoCLFy8iKioKE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FgtwjN3lSWarx8XG0tbUhPz8fbW1tdtz785N7e3lScQSGNdEC5efno6WlRe5qkAu6cuUK+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UVVVhfLycoeMOa9Q8KyLM591WSyGNdECdXd3Iz09Xe5qkAs7c+YMjEYjsrKylv0eCIY1w5rII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x8fEYHR2Vuyrkwszji6vVauj1+mX7HoY1w5rIY1VUVCxrB0ueY3h4GAaDATk5ORgZGbH7+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ijzUyMoLY2Fi5q0Fu4vz58+js7ERRURGMRqNd182wZlgTeaypqSkkJSVhaGhI7qqQm7h69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RU1ODkpISXLhwwS7rZVgzrIk8msFggFqtlrsa5GbGxsbQ0tKC3NxcdHZ2Xvf6GNYMayKPdv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RGBqakruqpCbMY8vXllZiaqqKly9enXJ62JYM6yJPF5GRgZnV6JlMzIygsbGRmRmZmJwc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YM6yJPF5rayvy8vLkrga5sYsXL6KrqwulpaWoq6tb9OcZ1gxrIo936dIlxMTE2O1mICJbT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aWuTn59t8xr+jo2POMoY1w5qIABQXF6OpqUnuapAHOHfuHNrb21FQUDBnyNvh4WHExMSgu7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DmmFNRAD6+/uRnJwsdzXIQ5jHF9dqtSgrK8PExAQmJyeRkpIChUKBtLQ0i/czrBnWRARgc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OHPmjNxVIQ9y9uxZmEwm5OTkoKSkBEeOHIFCoUBQUJDF0TXDmmFNRP+i0WhQXV0tdzXIw0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iogIhISEIDAxEYGDgnKNrR4V1Zcsp+K/bgOK6bovl/zwahS0/fhTVnaOLWl9ysR6bNt97z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6P0oZehjURXdvo6CiioqLkrgZ5mAsXLiAxMXHOvMozj67lDuvPvw7FXf9536LDOl3dgJu/f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0j8DL2xuqxj6GNRFd29WrV5GSkoL+/n65q0IepLCwUDr9bT6yNh9dJyYmYnJy0qnCOl3dgC0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v//qPEELg3i0/RkZ5g/TeryOS4eO7Ej6+K/HUsy9KR+QHjsfDx3clhBD4zvd+gKhMFXRd4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hIDf2gAU13UjNqcC626+FUII/PQXz6PI0MWwJiJLjY2NKCkpkbsa5CFGR0eRlJSEuLi4O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R48ehclkcqqwTi7WQwiBX770BnK1LXj+td/Cf90GaNvPQFmghRACe49EIj6vCutuvhVbf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UEELgUFgisiqNePnXf5w+Pd5xFrE5FVj1rdU4GpOBrAojhBD48PNDyKo04pnnXsGmzfdC236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1E/3bhwgVERkZicnJS7qqQB7h8+TIGBwcxODiIrq4udHV1QafTQaPRID8/H1lZWSgoKHB4WM8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7rH18V0rvURsH4eO7EqmlBuzaH4StDz+GmpNj0HWNIzy1CJs234uM8iYcT8yDrmsc5aZBH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yNe0j0nd+ERgGv7UBKKo9idKGXiQV6SCEQKqqjmFNRJZycnLQ3t4udzXIQ126dAkXLlzA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yglOnTjk0rP3WBiAhX2Ox/IvAMOlIOLlYb3EdurLlFNbdfCtCkwqwa38Q3vv4C+lzKSW1u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6Oq9TTe+csnEEJIxXx6fObR/BeBYRbvMZeItGKGNRFZ6uzsRFZWltzVIJI4KqzVxkH4rQ1Ac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3//AX/PKlN6Drmr7D229tAKraTlsEfFKRDrv2B+HRn+6QPqcs0OLmb9+Ofxw6gVXfWo243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5yHrm0fyu/UHTR/AdZ1HdcRba9jMITSqYc1qeYU1EmJiYQFxcHMbHx+WuChEAx4V1zckx7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1rdUITy1CXk2bdLR78ESCFNZCCOw+dBya9hH8v7/vhd/aAGjaRxCVqYIQAmEpRShrGsBjT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8/ik++PAr/dRtQ2XIKxXXduG/bdvitDUBF85D0A+FIdLp0bftweBK07Wfwt38GQgiBAl0Hw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5iorK1vShAtEy8GRg6KoGvvwxM//2+I09J8/+ad02tt8zfr7d90DIQR8fFdCWaCVPv/Jl0fnn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Bb22AtOw3734IL29vZFY0oebkGJ557hUIIRCaVIC9RyKl93l5e+NIdLrD/u0MayIXc+rU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dDSIA8oxgVtV2GqrGvjl3YicX66WbzWw9G13VdhplTQNWfwjYurO7snXY4vOlDb3SjWoMa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sqVK0hMTMTw8LDcVSFyquFGlQVarLv5VlR3nJW9LgxrIoJOp0NlZaXc1SByqrAuNw0iLrdS9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IwPRUhuHh4XJXg8ipwtqdC8OayEWlpqait7dX7mqQh2NYM6yJaB7Nzc0oKCiQuxrk4RjW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lS5cQHR2NS5cuyV0V8mAMa4Y1EV1DQUEBmpub5a4GeTCGNcOaiK6hp6cHaWlpcleDPBjDm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w+fJlxMfHY3R0VO6qkIdiWDOsiWgBKisrodPp5K4GeSiGNcOaiBZgZGQEsbGxcleDPBTDm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wNTWF5ORkDA4Oyl0V8kAMa4Y1ES1QXV0dysrK5K4GeSCGNcOaiBbowoULiIiIwJUrV+SuC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DmogWITMzEydPnpS7GuRhGNYMayJahPb2duTk5MhdDfIwCoWCxUHFERjWRMtsYmICMTExOH/+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VISIXxbAmcoCSkhI0NjbKXQ0iclEMayIHGBgYQFJSktzVICIXxbAmcoArV65AqVRiZGRE7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iWBM5iFarhVarlbsaROSCGNZEDjI2NobIyEi5q0FELohhTeQgV69eRWpqKvr6+uSuChG5GIY1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1NTWhuLhY7moQkYthWBM50MWLFxEZGYnLly/LXRUiciEMayIHy83NRVtbm9zVICIXwrAmc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8iMzNT7moQkQthWBM52OXLlxEXF4exsTG5q0JELoJhTSQDtVoNg8EgdzWIyEUwrIlkMDw8j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rQUQugmFNJIOpqSkkJibi1KlTcleFiFwAw5pIJnq9HhUVFXJXg4hcAMOaSCbnz59HeHg4rl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ViMjJMayJZJSeno7u7m65q0FETo5hTSSjlpYW5Ofny10NInJyDGsiGV26dAnR0dG4ePGi3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QKFgcVByBYU0ks8LCQphMJrmrQW5GoVDANFTHssyFYU3kIXp7e5Gamip3NcjNMKwZ1kRkR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Pj8fZs2flrgq5EYY1w5qI7KyyshI6nU7uapAbYVgzrInIzs6cOYOYmBi5q0FuhGHNsCYiO7t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qSk5MxMDAgd1XITTCsGdZEtAzq6+uhUqnkrga5CYY1w5qIlsGFCxcQERGBK1euyF0VcgMMa4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TrKwsdHZ2yl0NcgMMa4Y1ES2T9vZ25OTkyF0NcgMMa4Y1ES2TiYkJxMbG4ty5c3JXhVwcw5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LqLS0FA0NDXJXg1wcw5phTUTLaHBwEImJiXJXg1wcw5phTUTL6MqVK1AqlTh9+rTcVSEXJ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zurUNdTLXuYMqyJaNlUV1dDo9HIXQ1yYXKEtXHQgM8OfAIhhFRe/c3L0J/U2DcgIw5B21oue1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83Pj4OCIiIuSuBrkwOcL6td++jBtvWoX47CjoOiqRp8nEHXfejm3bt6Kxv9Yu39HQq4OXt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jWROQEUlNT0dvbK3c1yMlMTExgYmLimu9zdFjnVKZDCIHs8jSL5QXV2XjrD68jqzwFDz7yA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us8PVBniYTqcVKbLhlPYQQePrZn6HKpPp3CEYcwgpfHwghcMedtyMxP1b6QSCEwBp/P2iay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8OaiJad0WhEUVGR3NUgJzM2NgaFQoH4+HgUFhbCZDJhbGxszvscHdbx2VFY4++Hhl6d9TCvS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f2IFPv/wb8qoyIITArn0fo1ifh50v7MBd92xCY58eqcVKCCEQHBOIYn0eXv/dq9Ov9dcit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9ahbDEEBTr8myug2FNRA5x8eJFREVFLegoijxLREQEFAqFRYmIiEBhYSEMBgOGh4cdHtZ7D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b0TRg/XR3TkUaVvj6QNNcBtNQHQ4E78Uafz9UmkqhbS1Hdvl0mOdpMlGsz0N0ehhMQ3XQn9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r3HXPJjQN1KKhV4eA9f6obiufdx0MayJymLy8PLS2ttp8fXaHzbJ8xZkUFhbOW1fz644M68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Kzw9UFNe4XFcuOgAcmF8UgtVmKNvx8M3VoprGfeiGYuCTnRaOzT492P/mix3PxDwNCtRcB6f2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ZdB8OaiBymq6sLGRkZNl+X+/EcTynOFNZTU1MoKyubE9CBgYFQKBQwGo0AHN82SmrzIYTAi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+WJ+bHTy5VB0tGxaWj6SHzzD+9GY3/tdOnTIyYzAprmMuwP2osbb1qFtJJENPbpkaFKlj5rDu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51+FubYNhTeTELl++jLi4OKvXJAGGtbt1yLb09fVBo9EgKSkJR48eRUpKypyQnhnUgDxt40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w68vL0QHKuApkWNmMwIrPD1wTP//RSyy9Nwy20bpbBOK0mcvi4dq0Bjnx67v5p+5Ku8qQR7Du9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/GLq10DSXYetD92ONvx9qu7TQd1Zhjb8fQpXBSC6It7kOd2sbDGsiJ1deXo7a2lqrrzGs3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aGoJer0daWhoUCgVSUlJQXV2NgYEB6T1xcXFSSIeEhFgEtVxtw9rpa/Nz1jkVaRZH1qahO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0Pi9vL4Qqg2Eamr6DfI2/n/TaO++/DS9vLxTpcmEcNGDnCzsghEBMZoTNdbhb22BYEzm54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fHW32NYe0eHfLIyAjq6+uRlZWFkJAQKJVKVFRUoKenx+ZnzKfCQ0JCMDw8POd1OdtGY38tq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T85X6nhpoW8thHDTMea26rdzmnd0zR0ebbx2u3jbMGNZETm5qagpJSUkYGhqa8xrD2jU75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RuTn5yM0NBSxsbFQqVTo7OzE5cuXF7SOjo4OHDt2zGpQA2wbrto2bGFYE7mA2tpalJeXz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1OuSLFy+itbUVxcXFiIyMREREBIqKitDS0oILFy4saZ0TExM2gxpg23CVtrFQDGsiF3D+/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j6tWrFsvl6JA9ZYKG6+mQJycn0dnZibKyMsTGxuLEiRPIy8tDU1OTzZsF7Y1h7ZxtY6kY1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9Hd3d3RbLHNUhL8cEDc40GYM9OuSenh5UVlZCqVQiODgYWVlZqKurw8jIyHI1iXkxrJ2nb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5rIRbS2tiIvL89imaM6ZHtP0OBskzEspUMeGBhATU2N9BhVWloadDqd1XsL5MCwlq9tLAeGN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pEqKjo6VrnBcuXIBCoUBth32nH5xdrjVBg6Fbi4LqbOx8YYf0WI7578Z+y0d5Pvr8AzQN1M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0VIe4rEiLCRnUjcUoqM7GQz95EG/94XUIIfDok9uRVpKIrQ/dDyEE/vCX39ltNqdrdcinT5+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ARkYGgoKCkJSUhKqqKvT19cncMqxjWDumMKyJaI7CwkJUVVWhoqJCOqKralre0ZquNUGDaWh6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ZA16Y/z6hDMaNN61CblUGYjIjIIRAfHaUxWQMjX16aZKHXfs+RkF1Np545r8QsN4fmWUpE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/hfTSJNxx5+0QQkARcQhHIg9b/RGxXB1yXFwc1Go1urq6cOXKFbmbwjUxrB1TGNZEJBkYG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iY2MRGhqK48ePSwNi1PfYDlF7lGtN0GAamp6kYWZYm//+MmgPVvj64Fj8UdS0V0BVV4DG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m73jwkQek52T1nVVY4euDg8e+tJj8YW/gP/D40z+BaWj6Ovo99/0H4rOj3KZDtieGtWMKw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5iYqKCiQkJCA8PBxHjhxBYGCgxRCTy90ZXWuChtourc2wru+pwRu/f006Df7ok9tRasi3m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dwu999Cdp3YZuLTbcsh4Hj31pMfnD7Pc99rNHGdY2MKwdUxjWRISpqSn09vYiMjJyzjjQj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QkKfJRGZZCjbcsl66fpyhSsYtt21ESW0+ivV5qO+pQXx2FG65bSPe++hPFpMxmIamj6x3PP+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DtxZr/P1w8NiXcyZ/mBnWjz65nWFtA8PaMYVhTUQApgO7u7vbYixoR4a1aWj+CRqMgwYUV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IlBOoMqmw+Yd3Y9v2rfj4i/+T5huu66nGPff9B9776E8WkzE09uml4I9KC4WhW4u/7n4fN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F8RZH7AzrhWNYO6YwrIlIMjU1hcHBQWliB0eH9XwTNJiGpk+J//7Pv5Ve+9EDP8S27Vuha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Z89Ki3f+tD9qDKp5kzGYBqqw74jX0jvW+Hrg8T82DmTP/A0+MIxrB1TGNZENMfp06fnBLYjO6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gP6mxOlCK/qQG+s6qOctnj4RW31MDXUel7B2wXB2yPTGs3attMKyJXMzp06ehVqtlCWtPL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bBsOayAWdO3dOCmy5OytPKAxrFrnbBsOayEWdO3eOHbKbdcj2ZO1mRJblKY7AsCZyYQxrhjV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1kQtjWDOsyTMwrIlcmL3C2vyc9KNPbkdjn97itY8+/wA33rRKGm3MEwvDmuTGsCZyYfYKa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IFNbkSMsN3VrccttGi/G5PbEwrEluDGsiF7YcYf2Pg7uk5eaRxWaGdWqx0mIqyyqTCqah6Y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HaWu5aagOiohDWOHrAyEE7rjzdiTmx0rfHRJ3BCt8feDl7YVPv/wbfvaLJ6HrqFz09zOsyR0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cmD3D+sabVmFv4D+mx/j+16nw/3n7Ffx974e45baN0DSXQVVXIE1lWazPw84XduCuezahsU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Qq9Nh2lqeWqyEEALBMYEo1ufh9d+9Or2u/lpkqJIhhMCXR/cgrTQRG25ZjxW+PtKUmYv5foY1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GNZELs3dYF1RnY42/H/I0mTB0a3HjTauQp8mUwvpA8F5prG9tazmyy9OkyTwOBO+1Oh2mr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jxEp4fBNDQ9wllQ9NfS0KIzp8I0pFFBDwAACShJREFUDdUhrTQRK3x9sPvAJ4v+foY1uQOG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dYr/D1gb6zCi++8SvsObwbyrxYPPSTB1HXUy1NZ3kgeK/F+ODmkpATjcY+vdXpMOdbPnu8cfO8</w:t>
      </w:r>
    </w:p>
    <w:p>
      <w:pPr>
        <w:pStyle w:val="PreformattedText"/>
        <w:bidi w:val="0"/>
        <w:spacing w:before="0" w:after="0"/>
        <w:jc w:val="left"/>
        <w:rPr/>
      </w:pPr>
      <w:r>
        <w:rPr/>
        <w:t>2W+/+2t88Omf59Rv94FPFv399gprtVqNoaEhuXc5eSiGNZELW46wjk4Pwx133o5HnngYX4d9h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Wew7vxuYf3o3G/trp0qdHTGaEdIrc2nSYtpbvD9qLG29ahbSSRDT26ZGhSpaOrGdPmWmeU/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c9PfbK6yNRiNKS0uhUqnQ398v964nD8OwJnJh9g5rTXOZNH2l+W/z3NOa5jKklSROX2eOV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/dX00f6ZY3leBvez60Oh2mreV7Du9GwHp/GLq10DSXYetD92ONvx9qu7TIqUyHEAKKiEMor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ejhW+PohOC1v099srrCcmJjA0NITm5maoVCoUFxejt7dX7iZgk9yjenlScQSGNZELs+dz1jP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7tty/juVd2wjhosAhr01AdDh7/UjrV7OXthVBlMExDdahuK7c6Haat5ebr4+bl77z/Nry8vV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4VpqA5RaaHSdzzz308hYL0/Gnp1i/5+e4W12eXLl3Hq1Cm0tLRArVajoKAAXV1dMrYC6zhgj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5qIrkmuDrm+pwba1nIYBw1zXrM1Haat5dVt5XNuBAtLDMFfdv0/af1hiSG45baN0qNYS/l+e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TGB4eRltbGyoqKpCXl4fOzk4ZWoF1DGvHFIY1EV2Tu3bIZfWFEELgRw/8EDtf2AEhBL46ts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QrV65gZGQE7e3tqKysRHZ2Ntra2hzYCqxz17bhbIVhTUTX5M4dcoWxBEciD+PrsK9QUJ3t9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URkZG0NnZCY1Gg4yMDDQ3N+Pq1asOaAlzuXPbcKbCsCaia2KH7Hwd8tWrV3H27Fl0dXVBq9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TRqMRk5OTy9gS5mLbcL62cT0Y1kQujB2yc3fIo6Oj6OrqQk1NDbKzs9HQ0ICJiQk7twLr2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sFsOayIWxQ3aNDnlsbAw9PT3Q6XTIycmBwWDAhQsX7NQKrGPbcI22sVAMayIXxg7ZtTrk8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oLa2Fnl5edDpdDh37pxd1j0b24ZrtY1rYVgTuTB2yK7ZIZ87dw59fX2oq6tDfn4+qqurMT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vYNtwzbZhC8OayIXJPXKTJ5XlcP78efT19aG+vh6FhYWoqqrCyMiIXdbNsGZYExGRHV24c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obGxEUVERysvLMTw8fF3rZFgzrImIaBlcvHgRg4ODMBqNKCkpQVlZGQYHB+f9TG1trdXl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RLaNLly5haGgIJpMJpaWlKCkpQV9f35z3dXd3Izw8HC0tLXNeY1gzrImIyAEmJiakSUPKy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Enp4e6fW0tDQoFApER0fPOW3OsGZYExGRA12+fBnDw8NobW2FWq1Gfn4+amtrERQUhMDAQ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kpFiMkuaosJ49K5u5HDqxH9u2b5UmX1loyalIk+Y1nzckIw5B21rOsCYiIucyOTmJ06dPo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VFRUVAoFFJYHzlyBBqNRnqv3GG9P2gvNv/w7kWHdUF1tsUMa9ZKQ68OXt5eqG5jWBMRkZPq7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HLB4tCwwMRGhoKDo6OgA4V1gXVGdj2/ateP13r0qzqRXW/HtylpC4I1jh64MVvj7Y8fwz0h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QVvj6QAiBO+68HYn5sTANTc+3LoTAGn8/aJrLkFqsxIZb1kMIgaef/Znd5jFnWBMR0ZJlZ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56FqhUCAmJgajo6NOFdY5FWkQQuD5V5+Fqq4AL735KwSs90djnx4ZqmQIIXDw+JdIK03Eh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9v2rUgujIcQAsExgSjW5+H1372Ku+7ZhMb+WqQWK3HjTasQlhiCYl0ehBDYte9jFOvzsPOFH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HOsOaiIgcZnh4GCEhIVYHbomMjERcXBy0Wq3Dw3r2KenZYb3C10d6j76zCit8fZBblYE9h3f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egHHQANNQHeKzo3DXPZtQqMtBdHrY9PtPahAU/bV0LbuhVyd954HgvVjj74dKUym0reXIL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ZCnyWRYExGRPEZGRtDV1WW19Pf3Y3BwEKdPn3ZoWK/x90N6aZLF8gPBe6Uj4ZyKNIvr0IZu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4xmRHYc3g3Pvj0z9LncirTccttG1HfU4N3P/ojhBBSMZ8en3k0fyB4r8V7zCUhJ5phTURE8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OCmt9ZxXW+PshIuWExfK33/01nn/12ekArkjDGn8/1PfUWAR8dnka9hzejcef/on0uQxVMm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2Hf0CN960CmklidLpcvOR9cyj+T2Hd2PzD+9GY3/tdOnTIyYzYs5peYY1ERE5HUeFtXHQg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iVuvGkV4rOjUNZQJB3tHo36WgprIQT2HfkCDb06/HX3+1jj74eGXh0S82MhhEBcViR0HZV48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v2rfj80KcIWO8PQ7cWmuYybH3ofqzx90Ntl1b6gRCqDEZywb+ubccq0Ninx+6vPoEQAuVNJ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ybo4cFKW6rRxP/fJJi9PQH/7jL9Jpb/M1602b74QQAit8fZChSpY+/8Xhz+ac7s7TZGKNv5+0</w:t>
      </w:r>
    </w:p>
    <w:p>
      <w:pPr>
        <w:pStyle w:val="PreformattedText"/>
        <w:bidi w:val="0"/>
        <w:spacing w:before="0" w:after="0"/>
        <w:jc w:val="left"/>
        <w:rPr/>
      </w:pPr>
      <w:r>
        <w:rPr/>
        <w:t>7J3334aXtxeKdLkwDhqw84UdEEIgJjMCB49/Kb3Py9sLocpgh/3bGdZERLRkcoxgVt9Tg+q28j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UpEk3m9l6Nrq+pwa6jkqrPwRs3dld11Nt8Xlta7l0oxrDmoiInJ4zDTeaoUrGhlvWo7F/cQ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hWBMR0ZI5U1jrT2qQVpIoez0Y1kRE5FScKazduTCsiYhoyRjWDGsiInJyDGuGNREROTmGN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cHMOaYU1ERE6OYc2wJiIiJ8ewZlgTEZGTY1gzrImIyMkxrBnWRETk5BjWDGsiInJyDGuGN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GNcOaiIicHMOaYU1ERE5OoVCwOKg4AsOaiIjIyTGsiYiInBzDmoiIyMkxrImIiJwcw5qIi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JiIicHMOaiIjIyTGsiYiInBzDmoiIyMkxrImIiJwcw5qIiMjJMayJiIicHMOaiIjIyTGsi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DmoiIyMkxrImIiJwcw5qIiMjJMayJiIicHMOaiIjIyf1/RuxpYWRw30s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9_2084319340.1541430915641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